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aCare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ta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, after using this software for a reasonable time (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ong enough to evaluate the software), you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useful to you and that you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UST registe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tailed information on "Shareware" and 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see the Chapter "Shareware and Registration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the documentation file "metacare.wri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Care supports computer aided registration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registration form. A registration for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when completed with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ay the registration works 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ransfer the registration fee and a key (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S Windows is licensed to) string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transfer your personal cod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type in this code and your copy of MetaCar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process is kept as user friendly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ly computer a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MetaCare push the "Register"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roduction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"Choose and Print Registration Form" butt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"Registration" window) to get to a new window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process depending on where you li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want to pay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hosen push the "Proceed" button to g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on your registration metho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your personal data necessary to register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"Enter Data" button and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key string will be entered automatic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a Multiple License be sure to suppl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all concerned computers (manually for th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). The key string is noted in the 'Registration'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the completed Registration Form as a sheet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pushing the "Print Sheet" / "Create Fil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sheet is suggested when registering by phone,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ventional fax, creating a file is appropri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by e-mail or computer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on the registration process and you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will be printed at the end of the registration shee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need to write the process dow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registration fee and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hosen regist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end the personal registration code (and a recei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) to you as 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in this personal registration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ration" window your copy of MetaCar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y the Registration Fee in different curr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hosen registrat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: US Dollars (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License:                  $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cense:                     $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: Deutsche Mark (DM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License:                 69D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cense:                    159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: Swiss Francs(sf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License:               sfr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cense:                  sfr 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/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is when you use MetaCare to man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for your own bene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etaCare for stock data that is used to manag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's money is considered COMMERCIAL use (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tock related busi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discount for registering Multiple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to 5 licenses:              20%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nd more licenses:          35%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onvinced that MetaCare is worth its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even more), cause MetaCare will save plenty of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ill be enabled to take care of a MetaStock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asonable effort. MetaCare is essential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etaStock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:          TRY  before you  BU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tailed information on "Shareware" and 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see the Chapter "Shareware"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file "metacare.wri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 and have fun (and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)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