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-CALC FOR WINDOWS (PCW) SHOR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W is a paycheck/tax computation program for pers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business use. It computes a persons weekly paycheck and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upon 13 inputs such as hourly wage and marital status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cause my paychecks are seldom the same from week to wee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to month. This program also comes in handy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the monthly budget or when trying to see how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ductions affect your take home pay. If you have ever wo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ore you would bring home by adding another de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you! These are just a few examples of how P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Try it, I think you'll find it a usefu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lpha release of PCW. It can be redistribu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STARTED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made it this far, you have already extracted the P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zipped archive. Simply copy all of the PC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directory of your choice. Change to that directory and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C". PCW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through the various input fields using the Tab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entering data as you go. Once satisfied with your input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Calculation from the Calc menu. Depending upon your previous inp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some additional information. Once completed, P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d your pay and taxes and update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help to learn about some of PCW's other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ried PCW, please contact Speth software via th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with an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         Compuserve: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th Software       70571,1175  301-816-4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8 Rockland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ey@geis.ge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ey_hespeth@csg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PCW !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