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 -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and Sailing Forums)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Sept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/1/95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