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20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2.0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mariners of all skill levels.  The main fun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is to create, analyze and manage voyage routes. 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for passage reports, sailings calculators for GC/RL/DR solu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A reports for projecting a vessel's transit to the arrival por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many features available.  An option to interface with G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to upload &amp; download library positions for backup purpo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-- saving hours of manual position inputs into a G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online help.  ShareWare -- Registration is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6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ered program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ax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, provides a tutorial and visu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rogram'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2.0 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copyrighted, (c) 1993-1995 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AOL:  ProMa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Internet:  prom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 9/1/9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