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Charts (latest version)  Circle Media:  5.25" (1.2M)  3.5" (1.44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asic registration (includes latest version, three teleph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 calls, registration key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  Copies @ $ 19.95 each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ll registration ( Basic registration plus printed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nual):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  Copies @ $ 24.95 each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closed is a check or money order for total of: 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yable to StarBrit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 got my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StarCharts from: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Name:  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Address: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ty, State, ZIP:  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tarBrit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3803 Kentucky Derby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lorissant, MO.  630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