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 0483 89489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0483 89407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STEMATIC NAVIGATION SYSTEM DIS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E INSTALLATION / MANUAL FOR CONDI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ISK: V1.0 (1994) 14 FEB 1994 ALD - SHAREW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XCEL APPLICATION FOR NAVIGATION PLANNING</w:t>
      </w:r>
    </w:p>
    <w:sectPr>
      <w:type w:val="nextPage"/>
      <w:pgSz w:w="11906" w:h="16838"/>
      <w:pgMar w:left="360" w:right="360" w:gutter="0" w:header="0" w:top="504" w:footer="0" w:bottom="36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LASTAI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STAIR">
    <w:name w:val="ALASTAIR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9T07:51:00Z</cp:lastPrinted>
  <cp:revision>0</cp:revision>
  <dc:subject/>
  <dc:title/>
</cp:coreProperties>
</file>