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dept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lletin Board for IBM 32-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3 - 1995 by Adep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ions Copyright (c)  1991-1994 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eptSoft, AdeptXBBS, GateKee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trademarks of Adept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ch support, registration and the lates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(407) 477-6310 (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 telnet://adept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TP Site  : ftp://adept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-Mail    : support@Adept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develop software that supports Adept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velop OS/2 Doors log into the support BBS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er@Adept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WORTHY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e Beta version 0.90 was released Jan. 17, 199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0.94 on March 15, 199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0.96 on May 7, 199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0.97 on May 29, 199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0.98 on August 5th, 199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00 on August 7th, 199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01 on August 8th, 199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04 on September, 2nd, 199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AdeptXBBS? 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 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: 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: 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Information: 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: 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rd Party Developers: 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ments: 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ING AdeptSoft 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ADEPTXBBS 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: 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ADEPTXBBS 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Install: 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From Previous Versions: 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: 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rom Other BBS Programs: 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CONFIGURATION 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ADEPT Via Pulldown Menus: 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Used By Adept: 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s Used By Adept: 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SHCAN File 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Can File 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otes File 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News Files 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 Graphics: 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XBBS MENU INTERFACE 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ypes: ...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 MULTI-LANGUAGE SUPPORT 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Text Configuration: 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 USER HELP TOPICS 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 META VARIABLES 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FILE CONFIGURATION 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ke - ADEPTXBBS USER BASE UTILITY 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install uNuke: 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: 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: 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ly Asked Questions Concerning uNuke: 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CAPABILITIES ...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TP Support ...........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 CONFIGURATION ............................................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 Editor: ....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 Protocol Editor: 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 Control File Configuration: 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File_Areas File: 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Files To Your New Adept BBS: 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a Files.BBS to the Adept Filebase Format: ..............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D-ROMS Including Multi-Changer CD-ROMS With Adept: ........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dit: .................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st - An "all-files" List Creator For Adept: 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dexFile - Adept File System Reindexing Program: ...............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Arc.Cmd - Archive Command Processor: 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CONFIGURATION 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 Editor: .....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 Control File Configuration: 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Message_Areas File: 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g - AdeptXBBS Message Base Utility/Packer: 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 CONFIGURATION ........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pecific Mailer Settings: 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Settings: ................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Information: ............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 Keeper Control Documentation (GateKpr.Ctl): .................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GateKpr.Ctl File .........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Area.Control File .......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IC File Echo Configuration For GateKeeper 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f File.Control: ......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Mail Naming Conventions: 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Fix Type Commands: ...........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'OK' File - File Request Format (FREQ): 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ext Files Used With The Mailer: 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ble Mail Directories: ..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Mail Packets: ............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NDPM - FIDO File Sending Utility: 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Connects: .......................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 DOORS UNDER Adept ........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Batch Files: .................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............................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MENU Files: ...............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XBBS USER Base Structure: .......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XBBS Message Base Structures: ...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s For The fflags: ...............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s For The xflags: ...............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For The AdeptXBBS Message Base .Index File: ............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For The AdeptXBBS File System - File.Data File: ........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XBBS is an OS/2 bulletin board program written in 'C'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d with the WATCOM C32 Optimizing Compiler Version 10.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XBBS fully exploits all the features that make OS/2 the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f the future and today.  AdeptXBBS is extremely well thre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give you that 'instant' response you expect from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AdeptXBB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XBBS is a 32-bit, Multi-thread, Multi-user, PM BBS for 32-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XBBS incorporates the best that is OS/2!  AdeptXBBS is de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ive you speed, reliability, power and flexibility i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Almost everything about AdeptXBBS can be customiz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text displayed in the PM system, to every prompt 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XBBS gives you robust support for DOS and OS/2 doors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SYS and Session Info (ask us about Session Info)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eptXBBS file system has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Multi-CD rom chang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FILE_ID.DI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File Tag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Virus 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rchive 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rchive Viewing/Extr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Files.BBS im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Password protected files and file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ge limited files, and file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Extensive file security and area securit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Xmodem, Ymodem, Ymodem-G, Sealink, Zmodem and ZedZ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User configurable file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Mark files as offline (single CD-ROM, multiple CD-ROM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Mark files as hidden by download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eptXBBS message base system has suppor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Password Prot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Extensive security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Context sensitive sear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Message tag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.QWK, Bluewave, Fidonet Point and Text ex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Last Read Pointer Manip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Unlimited Message Areas, Message Per Area and Message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current file system (FAT, and HPFS) will break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do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Full Screen and Text Message Edi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Full Reply Linking/Th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On the fly compression of 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Message en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eptXBBS mailer has suppor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100% Fidonet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FTS-001 through FTS-009 Fidonet stand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round 20 additional FSC propos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File Attaches, File Requ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WAZOO, EMSI and DietIFNA mail ses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Complete events handling, with external program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Fidonet v7 Nodelist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uto Execution of a fax program for FAX conn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REAFIX with auto add and auto forward capab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IC processing with forw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Completely and seamlessly integrated into the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eptXBBS BBS has suppor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DOS and OS/2 Doors, using the DOOR.SYS and Session Info drop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he ability to run redirected OS/2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Completely custom menu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Completely custom prompts sys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Multi-Lingual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TY, ANSI, AVATAR, ANSI-TE2 graphics, auto ANSI and ANSI-TE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Multi-node, multi-user c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Internet Telnet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Named Pipe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Internal REXX program processing an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doors/games do not work over the Internet,  most OS/2 doors/g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work over Telnet.  (The DOS limitation does not exist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ing SIO's V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XBBS requires OS/2 v2.0, v2.1, v2.11, v2.99 or OS/2 v3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.  OS/2 v3 or IBM TCP/IP required for Internet capabilit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XBBS requires 2 Megabytes of FREE ram and at least 5 meg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disk space.  A MODEM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-- AdeptXBBS requires a HPFS parti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XBBS and it's support programs are not to be modifi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in modified form without the express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dept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Soft, AdeptXBBS, GateKeeper and are trademark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BBS"  Copyright (c) 1988 - 1994 by M. Kimes. The "XBBS" nam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 of M. K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Soft holds an exclusive license to develop and dis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nd commercial versions of the XBBS-OS/2 BBS program by 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m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upport programs Copyright 1993-95 AdeptSoft, except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trademarks and copyrights belong to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warranty, period.  Even if there was we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le for its actions.  If the mailer dials Iraq and s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ine for 12 hours AT&amp;T will be very happy with you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hiccups and all in a sudden you have 3 gigs of fre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when you originally had 5 megs free, consider yourself luck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having a large hard drive. i.e.  We cannot take respons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what this program does.  We have tried in well over a yea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 testing to remove as many of the bugs as possible and i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o our knowledge done either of the above things, but who kn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rd Party Develop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XBBS offers a complete set of programming API's for 3rd par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ers.  If you are looking to develop a door game for OS/2 BBS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us.  Of if you are looking at writing a AdeptX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module.  We currently have complete API's for the UserB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Base, Chat Server, Video Functions, COM and I/O routin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Servers.  If you are writing a door our Chat Server is fre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door authors to use with an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include in this archive v0.95 of our File System .DLL'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documentation, including examples of how to mak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eptXBBS File System.  ALL the functions in the fSys DLL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so duplicated in the latest revision of the REXX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ontact us about doing 3rd party development for AdeptX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logging into our support BBS (407) 477-6310, telnet://adeptsof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y E-Mailing Tower@Adept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people acknowledge below in some way or another contrib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is program.  I tried to remember everyone I could and I am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missed a few.  Of you feel your name should be here please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and we will add it.  Thanks to everyone who have helped me out ov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year a half, helped beta test this program and contrib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s and suggestions.  And thanks to those who remained th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gest critics, yet at the same time it's greatest suppor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thanks to Mark K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fan Andersson  Scott Baldwin      Kimberly Bobrow   Vince Co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cci Conway      Mario Dulisse      Brady Flowers     Chris Griff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ke Hammers      Rich Hawley        Jason Klank       Koen Ko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e Lemere        Scott Livingston   Paul Lockley      Andrew Loz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m Lunsford      Eddy Matthews      Barry Mcmenomy    Julie Nie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ic Miller       Fred Miller        Steve Mohacey     David Moskowit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te Norloff      Jim Mullins        Jason Perlow      Dan Poliv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vid Prentice    Ronen Raz          Graham Reid       Kevin Royal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l Schaeffer    Jason Schuster     Horace Skinner    Joey Sn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an Snyder      Brent Pranger      Mark Wheeler      Scott Wilko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ING Adept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Soft is located in Boca Raton, Florida.  Our current mai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ept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903 Glades Road - Suite L9-1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ca Raton, FL 334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Soft can be reached via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-Mail:     AdeptSoft@adept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:    1:18/210.0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Soft@adept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contact us at our support BBS at th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07) 477-6310, 28.8k or you may Telnet to Adept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be placed on the AdeptSoft mailing list by sending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o@adeptsoft.com with the statement 'Add Me' as the subjec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added to our auto mailing list.  To be remov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list send a message to info@adeptsoft.com with the su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emove Me'.  Both adding and removing will generate a auto respo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ing that you have been added o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Soft has a public Fidonet Echo called 'ADEPTSOFT'.  For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s carrying this echo send e-mail to ECHO@adeptsoft.com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ceive a list of sites carrying the echo.  You may also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-mail to ECHO or FREQ the FileName ECHO from 1:18/210.0@Fidone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of sites carrying the echo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FTP to AdeptSoft.Com to get specific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account on our BBS please use your account nam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ing into the FTP server, if you do not have an account on our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in with the name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, Comments, Suggestions and Ideas can be e-mail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e-mail addressed at AdeptSof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@Adept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eporting a bug, please, try to be as specific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E. - "The mailer is broken" doesn't give us any idea as to w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ken in the mailer.  Also please to not get discourage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having problems.  Many times it's something si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an be fixed with a quick phone call.  So please le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hone number you may be reach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reques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moment we have locked down the current feature set.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 comes along that we feel really should be in v1.0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o our best to add it.  If the feature you want is no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0 please don't think we have forgotten abou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eature requests will be ad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ADEPTX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Node AdeptXBBS with REXX               ($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Node AdeptXBBS with REXX and Internet  ($15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Node AdeptXBBS with REXX               ($21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Node AdeptXBBS with REXX and Internet  ($27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Node AdeptXBBS with REXX and Internet  ($44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Node AdeptXBBS with REXX and Internet  ($69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Node AdeptXBBS with REXX and Internet  ($11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all if you wish to discuss orders larger then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HOW TO REGISTER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   Send a check made payable ADEPTSOFT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eptSo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903 Glades Road - Suite L9-1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ca Raton, FL 334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...You may also send FAX in your credit card registration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07) 483-24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Use on Online Credit Card Registration  through our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via the Internet (telnet) at Adeptsoft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via land line at (407) 477-6310 USR v.Everything 28.8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8&lt;-------CUT HERE--------8&lt;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nt's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/state/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 pho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e-mail addres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 holder's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 type: MasterCard, Visa, Disc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e do NOT accept AMEX or Sears at this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 Number (xxxx-xxxx-xxxx-xxxx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iration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are you orde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much does it cos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Bonus included in price, do you want: Internet or REX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receive your key by logging on to our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or via E-Mail to RegKeys@Adept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mments you would like to m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8&lt;-------CUT HERE--------8&lt;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ADEPTX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ime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directory called ADEPT at the root of your hard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this HAS to be an HPFS format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he Adept .ZIP file to the \TEMP directory that you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.  Unzip this file with PkUnzip or OS/2's INFO-ZI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have INFO-ZIP, it can be downloaded or FTP'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many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install Program, Install.cmd from your root \TEMP 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Chose the INSTALL FULL A COPY OF ADEPTXBBS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install program runs you can click on the AdeptXBBS ic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AdeptSoft folder that has been created on your desktop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options will be available from the Config and Edit Pull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ing From Previous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lways best to backup your existing BBS software BEFO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a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pgrade to a new version of Adept, copy the archive file to a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 unzip it.  Run the INSTALL.CMD file and cho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 a Previous Version of AdeptXBBS.  Be sure to pay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tion when the program asks you if you want to install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. If you answer YES, it will overwrite any customizing that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have done to files in the \Adept\Text and \Adept\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ommand line options should be proceeded by a '/' or '-'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x and match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ODES ###    - This specifies the number of nodes to bring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OINIT ##    - This specifies a node number not to initialize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up. This can be repeated as many times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 in the command line.  This option is great for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ant to bring all the nodes on-line, but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of the com ports, so you can specifically te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/Mailer NOT to try to access that port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ERSION      - Will display the current 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ELP or /?   - Will display a help dialog with commands and 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ETUP        - Will bring the software up in Setup mode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try to access any com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ING From Other BBS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conversion programs included with this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Adept\Convert\Mxtoadp.zip - Maximus User Conversion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Adept\Convert\Ratoadp.zip - Remote Access User Conversion Utilit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ADEPT Via Pulldow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from Config-&gt;Active Line-&gt;General Sett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Line # General Settings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- Basic Modem Strings ------------------+  +------------------+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                              :  :  Logon Security  :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Answer    : ATA|                        :  +------------------+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Init      : v~^ATM0|                   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Dial Pref : v~^ATDT                     :  x Use Telnet Timers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Dial Suf. : |                           :  x No Carrier Dete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                              :  x Use Socket Port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----------------------------------------+  x Use Telnet Port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 x ATO on DATA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----------------------------------------+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Port Name : COM1   Ring Response : RING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Answer on Ring : 1                     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----------------------------------------+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- BPS Rates ------------------------------+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                                :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Initial BPS  : 19200  Mn. BPS   : 1200    :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Mn. Mail BPS : 1200   Mn. Call BPS : 2400 :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                                :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            x Locked            :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------------------------------------------+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+----+ +------+ +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: OK : :Cancel: :Help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+----+ +------+ +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v'  - Drops DTR          '^'  - Raises D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~'  - 1 Second Delay     '`'  - 1/10th of a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|'  - Carriage Return    '\\' - 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 Por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an be a Com port or a named pipe.  XBBS will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ny valid communications serial port and or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on R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number of rings to answer the modem 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choose any number.  If there is a 10-15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between rings AdeptXBBS will reset th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ng Respon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'RING' statement to look for from the mod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 if you have distinctive ring you can ha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look for 'RING1' instead of 'R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elnet Time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tells the Mailer/BBS to use a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set of timing sequences for Telne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MODEM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Carrier De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Socket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elnet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O on Data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is recommended if you are using Adep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/receive faxes with a modem other than a CLASS 2 f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 Securit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bring up a dialog of security settings a user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et in order to be allowed on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string to send to the modem to make it 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hone when a call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string transmitted to the modem to initial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BS will not work properly if the modem is set to Au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w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Pref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ing prefix, this is the string to send to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Suf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ing suffix, this is the string to send to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ish a dia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BPS: This is the initial baud rate to initializ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ed: Check this box to lock the port at the initial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 BPS: Minimum BPS to allow users to connect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 Mail BPS: Minimum BPS to allow mai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 Call BPS: Minimum BPS to initiate a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 Call BPS: Maximum BPS to initiate a mail ses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from Config-&gt;Active Line-&gt;Dial Str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Line # Dial Strings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Dial Pre1:                      Dial Pre5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Dial Suf1:                      Dial Suf5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Dial Pre2:                      Dial Pre6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Dial Suf2:                      Dial Suf6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Dial Pre3:                      Dial Pre7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Dial Suf3:                      Dial Suf7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Dial Pre4:                      Dial Pre8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Dial Suf4:                      Dial Suf8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+------+ +--------+ +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:  OK  : : Cancel : : Help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+------+ +--------+ +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from Config-&gt;Active Line-&gt;CPU Prioriti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CPU Priorities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- BBS Priorities ---------------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Main:   &lt;----X-----------&gt; 2   Local:     &lt;----X-----------&gt; 2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&lt;X---------------&gt; 1              &lt;X---------------&gt; 1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--------------------------------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+-- Line # CPU Priorities ------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Mailer:  &lt;----X-----------&gt; 2  Send:      &lt;------------X---&gt; 3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&lt;X---------------&gt; 0             &lt;X---------------&gt; 0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BBS:     &lt;----X-----------&gt; 2  Export:    &lt;----X-----------&gt; 2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&lt;X---------------&gt; 0             &lt;X---------------&gt; 0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Outside: &lt;----X-----------&gt; 2  Recv:      &lt;------------X---&gt; 3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&lt;X---------------&gt; 0             &lt;X---------------&gt; 0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--------------------------------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+------+ +--------+ +------+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:  OK  : : Cancel : : Help :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+------+ +--------+ +------+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from pressing right mouse button on us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: BBS: Local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User Name      User Town                Time Remaining      Loc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+--------------------------+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:  Edit User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:  Chat     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:  Time               -&gt;   :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:  Hang Up  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:  Lockout  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:  Moron    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:  Change Font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:  Paste to KB Buffer      :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:  Paste to Output         :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:  Redraw Screen           :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Mouse Pointer -&gt;  x+--------------------------+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Click with right mouse button on local screen.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Used By Ad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directory entries are defaults and some can be chang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  (default)           -- Where configuration files are ke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Logfiles              -- Where logfiles are k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Events                -- Where Adept keeps its even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Files                 -- Where Adept keeps its B-Tree style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Help                  -- Where Adept keeps its hel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Convert               -- Where Other BBS -to- Adept conver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Samples               -- Sample menus and rexx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Mailer                -- Where Adept keeps all its mailer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Mailer\Aborted_Files  -- Where aborted mail files are ke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Mailer\NodeList       -- Where the node list is ke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Mailer\Outbound_Mail  -- Where outbound mail is ke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Mailer\Packets        -- Where packets are kept (unused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i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Mailer\Password_Inbound_Mail (see Mailer sec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Mailer\Public_Inbound_Mail   (see Mailer sec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Mailer\Unlisted_Inbound_Mail (see Mailer sec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Mailer\Scripts        -- Not Yet Used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Menus                 -- Where menus and REXX scripts are ke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Main.Menu, Main?.Menu menus, Main.Cm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?.Cmd, AtEnd.Cmd, AtEnd?.Cmd RE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ip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Message_Bases         -- Where all message bases are ke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Personal_Mail         -- This is where AdeptXBBS stores it's PM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System                -- Where system related files are ke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Message_Areas, File_Areas, Library_Area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resses, Archivers, Compu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guage.Text, Group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System\Line?          -- Where data files are kept for each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? equals the node number in decim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System\MiscNews       -- Where miscellaneous news is ke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System\SysNews        -- Where system news is ke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Temp_Directories      -- Where temporary files are kept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, when viewing archiv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Text                  -- Where text files are ke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*.ASC, *.ANS, *.RIP, *.AVT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s Used By Ad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 text files.  Filenames and where they are sh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s have a name and extension.  The regular filename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.ASC which means this is a regular ASCII text file.  If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NSI color turned on, Adept will look for a file with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but with the extension .ANS.   If the user has Avatar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n, a text file with the extension .AVT is search for.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has RIP graphics support enabled, a text file with the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RIP is searched f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iles with the alternate extensions (.ANS .AVT .RIP)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the default .ASC filename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of these files are not found, the file is not shown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ePhone.ASC     -- shown when the phone number they enter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und to be a duplicate of another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.ASC        -- Shown before they start an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.ASC      -- Shown before they start a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edOut.ASC     -- Shown when they are locked 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n.ASC         -- Shown when they first log on, before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er 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register.ASC   -- Shown to a new user when the system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cepts pre-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oom.ASC        -- Shown to a new user when there is no ro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tFind.ASC      -- Shown when their nam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Password.ASC   -- Shown before the user types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dPassword.ASC   -- Shown every time after they type i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rong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dPass.Asc       -- Shown before user is logged ou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y have failed to enter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word after 'Max Attempts' attemp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own before 'BadPass.Menu' 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-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yBirthday.ASC -- Shown when it is their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.ASC       -- Shown after the user has entere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word and before the news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.ASC          -- Shown after Welcome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.ASC        -- Shown after News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s.ASC      -- If this file exists, then it is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ace of the default message are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s###.ASC   -- If this file exists, it will be show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sgAreas.ASC would have been shown. 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the security level to show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s.ASC     -- If this file exists, then it is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ace of the default file are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s###.ASC  -- If this file exists, it will b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fore the FileAreas.ASC would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own. ### is the security level to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User.ASC       -- Shown to new users before they ente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 info. (text line #194 i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mediately after 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k.ASC         -- Shown before ReAsk.Menu is execu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sk text file and menu are execut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y exist and the users 'ReAsk'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alse. The 'ReAsk' system is used to fil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sing fields in the user reco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New.ASC     -- Shown after 'NewUser.ASC' (and tex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194) (text line #21 is shown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fter 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Birthday.ASC   -- Shown before the user enters their bi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dAge.ASC        -- Shown when the users age is too young or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User.ASC       -- Shown before the edit new use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EditYou.MNU)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Msg.ASC      -- Shown before the user enters their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gon message (only if the 'first 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' bit is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.Rules         -- Shown before reading messages in a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 area. Typically used to post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l area rules. Where 'xxx' is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.Desc          -- Shown before reading messages in a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 area. Typically used to descri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 of the message area. Where 'xxx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the message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shcan.ASC      -- Shown when the users name has been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'Trash can' file. See below fo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Can.ASC      -- Shown when the users phone number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und in the phone 'trash can' file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low fo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ysop.ASC     -- Shown just before the sysop is pag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ManyPages.ASC  -- Shown when a user has paged the sysop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oreTime.ASC    -- Displayed before carrier is dropped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 that has run out of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s            -- Shown upon login, logoff or before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nu is displayed. See below fo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Bye.Asc       -- Shown when using a menu item 1000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mbUser.Asc      -- Shown when user can't figure out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ype their name correctly after 'M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tempts' attemp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own before 'DumbUser.Menu' 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-executed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wUsers.Asc    -- Shown when the new users security lev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low that necessary to log into a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login secur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Access.Asc      -- Shown when a regular users security lev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low that necessary to log into a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login secur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xx.Asc       -- Where 'xx' is the user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1  Shown after correct password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yp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x.Asc          -- Where 'xxxx' is the name of the user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user belongs to. Shown after Levelxx.A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if it exists) ie. After successful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Moron.Asc      -- Shown when SysOp logs user ou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ron menu item.  This could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veral ways, for instance, the SysOp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ut a message in 'YouMoron.Asc' that s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SysOp needs system now. Loggin you off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Keyxx.Asc -- Where 'xx' is a function ke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rresponding to the press of a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 the SysOp. This is not tested and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working, but the code is i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SHCA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\Adept\System\Trashcan" uses the following forma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- 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- Compares Las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- Look in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xact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Look_anywhere_in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Compare_with_last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exact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hone Ca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\Adept\System\Phonecan"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look_in_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 Comp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ote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\Adept\System\Quotes"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 of the day - We have nothing to fear but fear itself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 of the day - A penny saved is a penny earned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 of the day - Make new friends but keep the o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are silver and the others are g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News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ing convention is: anynameyouwant.news.ans (.asc,.rip,.av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are then placed in the \Adept\System\Sysnews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Adept\System\MiscNews directory. These files that you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only be shown once to the user. Editing of the fil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them to be show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pulldown CONFIG-&gt;BBS-&gt;BBS Action Flags menu, ad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ANSI NEWS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pulldown CONFIG-&gt;BBS-&gt;New User Defaults menu, ad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SYSTEM RELATED NEWS 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news file that you want shown to the user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they login, make a NEWS.ANS (or .ASC) file and plac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\Adept\Tex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P Graph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been told that .RIP graphics does work in adept and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d.  In v0.94.10 I added a new multi-threaded displa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play the rip screen remotely while displaying the ANSI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 locally.  This should be a nice change from seeing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wonderful .RIP codes fly across your local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XBBS MENU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s are plain ASCII files which describe the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at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s are named 'xxxx.Menu' (where 'xxxx' is the menu 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on each line are separated by commas, so commas are not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s are stored in the \Adept\Menus directory. The following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of default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.Menu or Main?.Menu  -- This is executed after the user has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successfully. Main?.Menu is tr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fore Main.Menu  So a SysOp could set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main menu based on a line number bas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Main?.Menu doesn't exist, Main.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bUser.Menu            -- This is executed when a user forgets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.  And answers N 'Max Attempts' ti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ysOp 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Pass.Menu             -- This is executed when a user forgets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ssword and gets it wrong more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ed number of maximum 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Login.Menu             -- This is executed every time a user log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ust before the new message,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 are executed if they are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You.Menu             -- This one is kinda scary. Run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 user routine.  It must be ex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a menu item 1001 otherwise st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ngs _will_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k.Menu               -- This menu is an auto-execute menu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executed if the 'ReAsk' bi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s record is not set.  It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fter the entering of the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menu would be used to fill in, say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ank fields in the us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User.Menu             -- Executed when a new user lo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line of the menu file describes the prompt, the fil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, color and flags of the menu. The format of the firs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rompt text&gt;,&lt;Color&gt;,&lt;Menu filename&gt;,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want a color or text menu displayed, then le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blank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Prompt: 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eaves all fields blank except the promp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lines that follow are used to describe menu option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current menu. The lines 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Key&gt;,&lt;Command#&gt;,&lt;Output String&gt;,&lt;Data String&gt;,&lt;Color&gt;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MinAge&gt;,&lt;MaxAge&gt;,&lt;Sec1&gt;,&lt;Sec2&gt;,&lt;Flags1&gt;,&lt;Flags2&gt;,&lt;StartTime&gt;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dTime&gt;,&lt;Gender&gt;,&lt;MinCredit&gt;,&lt;MaxCredit&gt;,&lt;MinTime&gt;,&lt;MaxTime&gt;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MinCall&gt;,&lt;MaxCall&gt;,&lt;MinPosts&gt;,&lt;MaxPosts&gt;,&lt;MinUpl&gt;,&lt;MaxUpl&gt;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MinDl&gt;,&lt;MaxDl&gt;,&lt;Group&gt;,&lt;Port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after DataString is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format is 'HR:MN', 13:30 - 1:30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Flags - Add the numbers together to come up with the acce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Accessible by Comm Ports (Modem, TA's, any Serial Devic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Accessible by Named Pi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 Accessible by Telnet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s optional, if this is not set, the BB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s there is no limitation as to what type of por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specifi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&gt; is what the user should type to invoke this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mmand#&gt; is the menu command number to execute (thos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escribed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Output String&gt; is the text that is shown to the user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f the &lt;Menu filename&gt; field of the first line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ata String&gt; is data used by certain command functions.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change the behavior of some commands. See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ist to see which commands use the data str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lor&gt;  what color to display the 'output string'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MinAge&gt;,&lt;MaxAge&gt;,&lt;Sec1&gt;,&lt;Sec2&gt;,&lt;Flags1&gt;,&lt;Flags2&gt;,&lt;StartTime&gt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dTime&gt;,&lt;Gender&gt;,&lt;MinCredit&gt;,&lt;MaxCredit&gt;,&lt;MinTime&gt;,&lt;MaxTime&gt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MinCall&gt;,&lt;MaxCall&gt;,&lt;MinPosts&gt;,&lt;MaxPosts&gt;,&lt;MinUpl&gt;,&lt;MaxUpl&gt;,&lt;MinDl&gt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MaxDl&gt;,&lt;Group&gt;,&lt;PortFlags&gt; are optio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a compared against the same fields in the user record,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oesn't have the access then that command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A menu file may have comments in it if the first character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is a semi-colon '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Maximum commands in a single menu is 80.  A menu that bi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probably be pretty user unfriendly any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If there is not a menu file in the first line of th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, then the 'output strings' of every command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in the order that the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There are three menu flags: (use the number or combin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) Quote every time  or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ans that an attempt to display a quote will happen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the menu is displayed depending on the 'quote odds'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quote odds are based on a 100 percent scale.  50 would me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ould get a quote only hal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e once only   or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ans that an attempt to display a quote will happe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time the menu is displayed depending on the 'quote odds'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BS settings. But after a quote is shown once, there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nother quote for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on [ENTER]  or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ans that if the user hits enter, the first menu ite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menu and Menu file o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ans that if you have a menu display file, both it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'output strings' will be replaced.  The display fil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before the 'output string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Meta variables can be place in the data field for each menu 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llows for great flexibility in creating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Menus are stored in the .\Men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Menus should have a file extension of '.Menu'.  If the user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P graphics flag set, Adept will look for '.Renu'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has ANSI color turned on, Adept will look for '.Cenu' a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has ANSI cursor movement turned on (not color) then Ad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look for '.Genu' Those files are looked for in that or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ne of the other optional files are found, '.Menu'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There should be (in almost every case) a Main.Menu (or Main?.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particular line number.)  This is the menu which is sta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user logs into the system.  Adept will look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?.Menu first and if one is not found for that line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.Menu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 Main?.Cmd or Main.Cmd REXX script in the .\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it will be used instead of Main.Menu  See AdeptREXX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Adept uses a 'New User' menu called, appropriately enoug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User.Menu This is an auto-execute menu that is called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NewUser.ASC and BeforeNew.ASC files are show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. All the commands in this menu will be executed in the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y are found. If you don't want a question to be asked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l free to delete that line. Be creative! If you hav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EditYou.Menu' file it will be executed after NewUser.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'EditYou.Menu' can be created if you want to give the new us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ce to edit their info before it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Adept supports a special menu which helps a SysOp get 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from a user after they have converted to Adept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BBS. ReAsk.Menu is an auto-execute menu which is run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k.Menu exists and the 'ReAsked' flag in the user recor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o fal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command in this menu is executed one after another.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is complete the 'ReAsked' flag is set to true.  Also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'ReAsk.ASC' is shown before the menu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Data: 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to another menu. Name of menu is in th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sub to another menu. Name of menu is in the data 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only go 9 gosubs deep.  If you wish to many n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 (more than 9) then use the (0) goto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from a gosub'ed menu. returns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 all gosub'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to another menu and ask for a password. The data field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 MenuName;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sub to another menu and ask for a password. The data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read  MenuName;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sub a forced-return menu (This type of menu returns afte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sel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sub an auto-execute menu (This type of menu executes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in the menu file, then retur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 a REXX script file in cached mode. Name of file is i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field. The current line number is passed as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 to the REXX scri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number must be the first argument pass back to any Ad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XX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 a REXX script file in NON cached mode. Name of file i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 field. The current line number is passed as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 to the REXX scri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number must be the first argument pass back to any Ad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XX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messages forward with no prompting for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Scan message (to, from, subj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 messag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messages forward, with promp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bally read msgs from current newes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bally read messages, stop at each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es current message area for keyword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, from, subject and message 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ort mail - Tex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ort mail - Fido packe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ort mail - QWK form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ort mail - Bluewav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ort mail - format based on user p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 mail - allows user to upload a mail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us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 is o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you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 accessible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 accessible mess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help (If 'text' in data field, help on 'text'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 tags on off-line mail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FileName.### (Asc will then have it display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us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ame of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message area (name of area in data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ame of Fil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file area (name of area in data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1/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/Previous message area (1 in data field means next area, -1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field means previous area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1/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/Previous file area (1 in data field means next area, -1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field means previous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files in curr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files in current area.. asks for search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files in current area newer than specified date. Ask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string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files in current area. asks fo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files in all areas, searched sequenti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ALL files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Search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files in all areas. asks for search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files in current area, in dated order newest to old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files in current area, in alphabetical order. A-&gt;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file(s) - asks for file 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file contained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file(s) - Asks for file names, unless the 'upload blind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is turned on for the file area and blind uploading is poss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users current protocol. (blind uploading mean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comes first, with the file names and descri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d after-w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specific file. (file in data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user attributes 1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user attributes 1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user attributes 2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user attributes 2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user flags 1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user flags 1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user flags 2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user flags 2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Character of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user file transfer protocol to letter contained in da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umber/Letter of Computer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user computer type to number in data field (numb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into 'Computers'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address (address line 1, lines 2 and 3 if those b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et in BBS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ANSI colo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high ASCII (chars 128-255)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cold input flag (not hot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scree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paus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screen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phone number(s)  (home phone.  data, business and f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s if these bits are set in the BBS 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inter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information to be shown to oth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exp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ANSI cursor movemen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protocol, new msgs flag, new files flag, limi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flag, see news flag, ask download flag, user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and last but certainly not least EBCDIC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file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new message at log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new files search at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limit file lis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see misc.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ask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user available for cha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full screen edito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mail expor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birthday (should be used from NewUser.Menu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user is too young or too old , this will _end_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BBS sessio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compu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gender (should be used from NewUser.Menu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spar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o Ava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ANSI-T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8 dot 3 names (will convert long names down to 8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Avatar/Ansi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View off-line mail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default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osit Bank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draw Bank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a bit in user attributes 1  (bit can be 1 thru 3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number is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a bit in user attributes 2  (bit can be 1 thru 3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number is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a bit in user flags 1  (bit can be 1 thru 3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number is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a bit in user flags 2  (bit can be 1 thru 3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number is in data fiel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'To Name';'Subject';'AreaNum';'1' or '0';Nod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message, no optional data needed.  If no optional data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is treated as a normal message entry option.  Public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 messages may be posted via this method, uses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for the area you are posting 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ce to data requires a name and will take a optional su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; is placed between the name and su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ame    : Name of person to force messa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   : Subject to force message to be past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Num    : Message area number to post messag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or 0     : Return to message area user was in when they pos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or stay in the new messages area.  1 - Return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St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Number: Node number to force message to if it is NetMail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a full 5-D Address. i.e. 1:18/210.0@Fido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F,200,This is a Command,Sysop;Comment from {U0;2;1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E,200,This is a Command,;;2;1;1:368/210.0@Fidonet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 it would go to Area 2, Post a Message to Sysop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bject of 'Comment from 'User Real Name' and after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saved or aborted it would return to the message area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in when this command was execu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ata on this command is optional.  If you do not specify a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orce the message to it will then try the name in the for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in the message configuration, if that doesn't exis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2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'Force To Name';'Subject';'AreaNum';'1' or '0';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message to user name specified in area 'forced to' dat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s the message as priv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ce to data requires a name and will take a optional su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; is placed between the name and su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ame    : Name of person to force messa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   : Subject to force message to be past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Num    : Message area number to post message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or 0     : Return to message area user was in when they pos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or stay in the new messages area.  1 - Return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St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Number: Node number to force message to if it is NetMail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a full 5-D Address. i.e. 1:18/210.0@Fido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F,201,This is a Command,Sysop;Comment from {U0;2;1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E,201,This is a Command,;;2;1;1:368/210.0@Fidonet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 it would go to Area 2, Post a Message to Sysop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bject of 'Comment from 'User Real Name' and after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saved or aborted it would return to the message area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in when this command was execu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ata on this command is optional.  If you do not specify a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orce the message to it will then try the name in the for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in the message configuration, if that doesn't exis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3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'Prompt/Questio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string input from user and temporarily store it. Prompt i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3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ily stores text in data field as last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'Chat Are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ode chat, with Area defined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ANSI color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high ASCII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more promp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clear scree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cold inpu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show addres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show phone fl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show real nam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no kill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delete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exper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twi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new file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new messages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download new message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download new file lis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see misc. new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ask downloa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novic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point mail onl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locked ou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chat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protected from user lis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misc. new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limit file list to curr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verifie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 ANSI TE2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AVATAR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off-line mail monit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 up and download off-lin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file transfer list (tagged file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7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 all areas for off-lin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7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ag all areas for off-lin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7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a specific area for off-lin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7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ype of mail export (Text, QWK, Fido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7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a Last message Read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Program Name (CMD.EX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OS/2 type door. Pgm must use stdin/stdou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/O.. and allow itself to be killed. data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door to ru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8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wn a separate session. data field contains door to ru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used for any door program that accesses the com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more traditional (and complicated) fashion. (inclu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doo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one to use for 99% of all DO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8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OS/2 type door. (same as 800 but assumes a program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more friendly to having its I/O redirected thru pi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com 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8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ype 803 door works exactly like a type 802 except tha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and allows your to set several 32-bit semephores gi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nd the BBS more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SEM32\ChildDone\Line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SEM32\Carrier\Line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SEM32\TimeTick\Lin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will activate the \SEM32\Carrier\Line# when a user dro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.  This then gives you 10 minutes to complet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k and return to the BBS software.  If you iss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\SEM32\ChildDone\Line# and exit we will handle every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the TimeTick warns you of when the user has 3, 2 and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ute remaining.  We will issue it thre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should help make your programs more aware of Adep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ept more awar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8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wn a separate session. Inherits Adepts environ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ame as 801.. ahem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8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wn a separate session. Inherits OS/2's defaul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8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801 and 810.  Session is in foreground (defaul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9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al Mail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9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uts down the BBS!  This is EXTREMELY powerful!  It will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BS to shut itself down after the last user logs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9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'Area Number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off with option to leave a message to the sysop.  Th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that you want the message to be placed in should be en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data 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user has entered the message, it will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Goodbye.Asc' and then prompt #2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use off, displays Goodbye.Asc and Prompt #202 before han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0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nt log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 MULTI-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glish.Text file is no longer called English.Text, but inst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Language.Text in order to be language neut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software now includes Multi-Lingual support.  The follow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example 'Languages' file.  The Language file is th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 the multi-lingual support.  The languages file has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delimited by a comma.  The first parameter is the na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, the second is the Identifier for the language and the 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root dir in which that languag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 up to 36 languages.  If the need arises we can exp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umber, but in order to assure that the mailer is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al on all levels we decided to limit it to the keys 1-0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-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EGIN: 'Languages' file 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lish ,ENG,D:\Adept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nch  ,FRN,D:\Adept\French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nish ,SPN,D:\Adept\Spanish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  ,FIN,D:\Adept\Finish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ND: 'Languages' fil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user chooses French the BBS will look in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for the language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Adept\French\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Adept\French\Me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Adept\French\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place all the files that you would normally pu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Adept\System, \Adept\Menus and \Adept\Text sub-dir in the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corresponding to the language they ref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user chooses a language and the BBS cannot find the Language.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the \Adept\Languagename\System sub-dir it will defaul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text in the \Adept\System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text - Contains some clues on how to edit the Language.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Text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Text is the prompts file, but with the low ASCII ch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ed as control chars. (the need to edit them is eliminated)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of the single ASCII chars are 5 character strings which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pl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s are in the format:  [xxx]   the 'xxx's denote a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or that line of text.  There are currently 23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tr]  -  Means to return the string to the calling subrout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rmally string is sent to us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 line has [Str] in it, DO NOT remove it. If the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have [Str] in it, DO NOT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Log]  -  Means log this line to the log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Loc]  -  Means show this line locally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ns]  -  Means show this line to users with ANSI cursor movement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sc]  -  Means this line is for ASCII users only. (ANSI is not 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un]  -  Means try to execute the rexx program specified o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il]  -  Means show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IMPLEM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md]  -  Means send this line to CMD.EX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IMPLEM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lr]  -  Means show this line to users that have color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se]  -  Means pause at this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8bt]  -  Means this line contains high ASCII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ls]  -  Means clear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xp]  -  Means show this line to experts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wt]  -  Means show this line to Twits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Nov]  -  Means show this line to novice users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Hlp]  -  Means show help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IMPLEM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nu]  -  Means execute this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IMPLEM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ta]  -  Means that META commands should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.e. {M1, {UG, {W1,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vt]  -  Means that literals should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.e.  \x1B, \r, \n,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em]  -  Means send this line to the remote end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lg]  -  Write to screen log. (this may be backwards with [Log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ts]  -  Means write this to Adept screen in status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Wav]  -  Means play a .WAV sound file. The filename follows the [Wav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  Wildcards OK.  MMPM/2 should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tr], [Log], [Loc], [Run], [Fil], [Cmd], [Hlp], [Mnu], [Rem], [Slg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ts],[Wa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the last command before the text on the line, because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that command to be execu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se], [Cl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ext following these command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ta], [Cv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hange the text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ta] will cause all 'smart text' commands such as {M0, {U3, {L1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nverted to the proper text. (see the Meta Variables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vt] will cause string 'literals' to be converted.  A string lit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same as a 'C' string literal such as \x1B (ESCape), \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turn), \n (new line) If a line doesn't have 'smart text' o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literals' then you don't need to use these commands, because the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 the display of the tex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ns], [Asc], [Clr], [8bt], [Exp], [Twt], [Nov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who should see the line.  ANSI is considered different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color because some terminals support ANSI cursor movement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 ANSI line it would probably be okay to tur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ing "[1m" because highlighting is usually supported eve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b termina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ut the flag commands in front of the Execution, Specia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a combination of these flags to determine which lin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to the user.  Any order is okay and a user has to matc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on a line to be shown that line.  If the line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ns][Clr][8bt]Hello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user would have to have ANSI, Color and high ASCII ch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n to see that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'Language.Text' you use the format: #xx  to start a line of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Text is the file you edit.  When Adept runs and sees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Text file, it will compile Language.Text in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Text.Compiled then Adept will create an index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Text.Inde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 USER HELP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 User Help Topics: (and when they are us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 all topics are currently found in Adept.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File           -- setting access to files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FileAreas       -- List command when setting up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Areas        -- All areas command when setting u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etup Prompted   -- when asking for access to each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e at a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etup Lorange    -- When setting Low file area of a ran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etup Hirange    -- When setting High file area of a ran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etup RangePick  -- When setting ran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Inquire     -- When inquiring which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Msg            -- When setting access to message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MsgAreas        -- List command when setting up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MsgAreas         -- All areas command when setting up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Setup Prompted    -- When asking for access to each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a one at a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Setup Lorange     -- When setting Low message area of a ran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Setup Hirange     -- When setting High message area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Setup RangePick   -- When setting ran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 Inquire      -- When inquiring which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endar             -- When asking for which calend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Help             -- When in Internode c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 Reason          -- When requesting a SysOp c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You             -- When selecting options in 'EditYou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Interests       -- When getting one line of user intere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Address         -- When setting one of three use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city            -- When setting c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state           -- When setting state/provi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Zipcode         -- When setting ZIP/postal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Phone           -- When setting one of four phone numb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Password        -- When setting pass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ndle          -- When setting hand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Showaddress     -- When setting show address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Showphone       -- When setting show phone #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Showreal        -- When setting show real name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ANSI            -- When setting ANSI (movement)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Color           -- When setting ANSI color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ighASCII       -- When setting High ASCII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Gender          -- When setting gen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Novice          -- When setting novice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Expert          -- When setting expert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FSE             -- When setting full screen editor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Mail        -- When asking whether a user wa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wnload mail pack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Rolling         -- When setting rolling prompts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Mailtype        -- When setting mail packet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Pause           -- When setting more prompt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ot             -- When setting hot keys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Clear           -- When setting clear screen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Width           -- When setting screen wid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Length          -- When setting screen leng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Computer        -- When setting computer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Protocol        -- When setting file transfer protoc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Archiver        -- When setting default archi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Newmsgs         -- When setting read new msgs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Newfiles        -- When setting view new files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TypeFList       -- When setting type of file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Shownews        -- When setting show news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AsktoDL         -- When setting ask download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Available       -- When setting Internode chat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EBCDIC          -- When setting EBCDIC conversion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1            -- When asking for files to down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1              -- When asking for which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p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1                 -- When asking for files to be tag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1_Msgnum            -- When asking which message number to r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 Mask             -- When asking for a library area file ma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 Read             -- When reading librar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 Search           -- When searching for librar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delete          -- When deleting lines in text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You Sure         -- When at a 'are you sure' prom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            -- When editing a line in the text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insert          -- When inserting a line in the text edi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 To               -- When setting who message is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 From             -- When changing message fr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 Subj             -- When changing message subj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download         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FileDate          -- When asking for a new files d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Search          -- When searching user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Name            -- When user enters name at log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You You?         -- When name not in user reco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            -- When asking for password at log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All Mail?       -- When asking if we should scan all m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 Selection    -- When changing message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Selection   -- When changing file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Area Selection    -- When changing library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Password        -- When asking for an area pass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itle           -- When getting name when creating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 Text           -- When aborting creation of tex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Password        -- When asking for menu pass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atchstring     -- When asking for a file search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1_Logoff Msg        -- When asking for logoff com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Birthmonth      -- When asking for user birthday mon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Birthday        -- When asking for user birthday d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Birthyear       -- When asking for birthday y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 Reply          -- When asking if we are quoting in rep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 Locate--from     -- When locating message with from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 Locate--to       -- When locating message with to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 Locate--subj     -- When locating message by subj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 Locate--body     -- When locating message by cont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 Locate--all      -- When locating message by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Page            -- Scan messages more prom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String        -- When getting a search string (for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xt 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Read            -- When show any text files in a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Arc             -- When viewing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Arc Member      -- When viewing archive me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 Destaddr         -- When asking for address to sen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(NetMai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 Correct         -- Is address correct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 Private          -- Is message private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 Anonymous        -- Is message anonymous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 META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 supports the use of META variables in all text files. Me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are used to display a value, known by the system,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a variables are in the format  {xx   where 'xx' is the ME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. (at a future date, the '{' (brace) may be a configur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t a future date all kludges &amp; crap will be nuk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upported META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0  --  Number of calls to the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1  --  Minimum age of user allowed on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2  --  Maximum age of user allowed on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3  --  Maximum users on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4  --  Maximum mail connection attemp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5  --  Maximum times a user can page the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6  --  Name of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7  --  SysOp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8  --  Current BPS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0  -- 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1  -- 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2  -- 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3  --  home 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4  --  interests (one line of tex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5  --  computer type # (line # of computer in 'Computers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6  --  computer type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7  --  ID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8  --  Point ID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9  --  birthdate  yy/mm/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A  --  cr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B  --  minute li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  --  time used so far today (on previous call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D  --  time allowed per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E  --  number of times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F  --  Uploaded # of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G  --  Downloaded # of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H  --  Uploaded # KByt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I  --  Downloaded # K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J  --  Uploaded # KBytes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K  --  Downloaded # KBytes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  --  Max upload KBytes per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M  --  Max download KBytes per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  --  Security Level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O  --  Security Level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 --  Flags 1 (bit flags as integ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Q  --  Flags 2 (bit flags as integ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R  --  Attributes 1 (bit flags as integ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  --  Attributes 2  (bit flags as integ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  --  Screen 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U  --  Screen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V  --  Last msg area 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W  --  Last file area 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X  --  Protocol (lett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Y  --  Archiver (lett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Z  --  time per call  (outdated??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3  --  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4  --  graphics (1=on 0=of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5  --  group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6  --  number of messages po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7  --  Uploaded # of files         (9 chars long) (all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stifi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8  --  Downloaded # of files    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9  --  Uploaded # KBytes        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  --  Downloaded # KBytes      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B  --  Uploaded # KBytes today  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C  --  Downloaded # KBytes today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D  --  Max upload KBytes per day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  --  Max download KBytes per day (9 chars lo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F  --  name  (36 chars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G  --  handle (36 chars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H  --  MaxBank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  --  Time in B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J  --  Calls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K  --  Total Minutes used since first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7  --  Banked time (in minut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9  --  C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1  --  Address (2 of 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2  --  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3  --  Zip/Postal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4  --  data ph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5  --  fax 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F  --  offline mail packing method (QWK, Fido, Bluewave etc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  --  Scan for new mail at logon (ON/OF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J  --  Scan for New Files at logon (ON/OF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9  --  file transfer protocol name or 'Non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A  --  archiver name or 'non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B  --  max mail packet size in 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below display the text ON or OFF according to the fla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recor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1  --  ANS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2  -- 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3  --  High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4  --  No More promp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5  --  No Clear scree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6  --  Cold input (i.e. not hot key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6  --  Avat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7  --  ANSI/TE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9  --  Available for Internode c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  --  Monitoring Mail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rea  (some variables are based on text fou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.Tex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0  --  Name of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1  --  # msgs in current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2  --  Last msg read in current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3  --  # of msg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4  --  Last msg read +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5  -- 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6  --  name of area (12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7  --  # msgs in area (5 chars long, right justifi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8  --  last msg read (5 chars long, right justifi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9  --  # of msg area (5 cha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  --  Last msg read + 1 (5 cha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B  --  Description (48 cha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  --  Current msg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  --  Msg from (based on text #36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  --  Msg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F  --  Msg to   (based on text #36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G  --  Msg private flag (based on text #35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H  --  Msg read flag (text #353 if read, #354 if not rea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  --  Msg deleted flag (text #35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J  --  Msg NetMail (text #356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K  --  Msg EchoMail (text #35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L  --  Msg keep (text #358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  --  Msg w/ file (text #37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N  --  Msg request flag (text #37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  --  Msg update request flag (text #37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P  --  Msg Kill/sent flag (text #37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Q  --  Msg crashmail flag (text #374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  --  Msg sent flag (text #37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  --  Msg host flag (text #376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T  --  Msg hold flag (text #377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  --  Msg anonymous (text #378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V  --  Msg originating zone (text #379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W  --  Msg originating net  (text #38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X  --  Msg originating node (text #38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  --  Msg originating point (text #38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2  --  Msg destination zone (text #38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3  --  Msg destination net  (text #384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4  --  Msg destination node (text #38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5  --  Msg destination point (text #386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6  --  Msg subject header (text #387 if request, text #388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389 if no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7  --  Msg subject (text #39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8  --  Msg subject (20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9  --  Msg from (20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A  --  Msg to (20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  --  Msg # (5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1  --  Msg area name  (M0???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2  --  Msg area number (M3??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3  --  Msg area description (M5??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4  --  # msgs in area (M1??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7  --  prints '*' if last read is less than current # of msg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 ' if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8  --  prints '+' if current area is tagged for offline mai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 ' if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C  --  time/date msg was received (24 characte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D  --  # times msg read (5 characters, right just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0  --  Area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1  --  are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0  --  Area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1  --  Area nu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 (user tim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0  --  Minutes left in s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1  --  ???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2  --  Seconds left in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(current date/tim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0  --  Month abbreviated (Jan, Feb, et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1  --  Day abbreviated (Mon, Tue, et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2  -- 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3  --  Month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4  --  Day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5  --  Month name (complete nam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6  --  Day name (complete nam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7  --  Time (HH:MM:S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8  --  Date/Time  (Dayofweek Month Dayofmonth HH:MM:SS Yea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or_ (Mon Jan 1 00:00:01 199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0  --  Copies in last us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/  Upload sta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0  --  Uploaded bytes (tot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1  --  Downloaded bytes (tot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2  --  Uploaded bytes (toda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3  --  Downloaded bytes (toda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4  --  Max upload bytes per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5  --  Max download bytes per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6  --  Download bytes left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7  --  Download KBytes left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9  --  Upload bytes left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A  --  Upload KBytes left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0  --  Com port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N  --  Line number (1, 2, 3, et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  --  cycle thru color scheme and return next ANSI color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yc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B  --  Press any key to continue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  --  Press [ENTER]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D  --  Pause for 1/2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  --  Pause for 1/30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  --  Spinning cursor (return next cycle.. use with P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5  --  add 1 to number of lines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6  --  add 1 to number of lines print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F  --  user storage?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G  --  turns on U2_MONITOR_M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ll ANSI commands will be set to blank if user doesn'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turned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ground ANSI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 -- 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 --  Dark 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 --  Dark g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  --  Dark cy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  --  Dark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6  --  Dark magen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7  --  Br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8  --  Light g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9  --  Dark g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  --  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B  --  G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  --  Cy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  -- 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  --  Magen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  --  Ye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  --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ANSI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1  -- 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2  --  Dark 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3  --  Dark g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4  --  Dark cy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5  --  Dark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6  --  Dark magen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7  --  Br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8  --  Light 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NS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  --  Clear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  --  Clear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E  --  Last ANSI col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FIL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s are interruptions during the normal BBS day. Such interru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include polling for mail or door maintenance. The events.text.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 being the node number) file is located in the \adept\e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Below is the format of th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begin with semi-colons and can be on any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ext after a semi-colon is igno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BEGIN  --  Begins description of an ev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END    --  Ends description of an ev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  --  Name of the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      --  Starting time of event in HH:MM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  --  (temporary) Ending time in HH:MM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     --  Length of event in min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   --  Command to spawn at beginning of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      --  Flags to control 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= Forced (event must ru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= Recv Mail only (doesn't call ou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= Send mail only (doesn't answer ring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= No File REQues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 = BBS calls allow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2 = Send Crash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4 = Send Crash Mail no matter what the cos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8 = Cost must be less than MAXC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6 = Cost must be more than MINC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2 = Cost must equal MAXC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4 = Wait for COMMAND to finish before continu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Add numbers together to combine fla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:   24 = 8 (no FREQs) and 16 (BBS calls 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COST     -- Minimum cost (see flag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COST     -- Maximum c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OFWK     -- Day of week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= Sund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= Mond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= Tuesd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= Wednes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 = Thurs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2 = Frida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4 = Satur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6 = Weekdays (Mon. thru Fri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2 = Weekends (Sat. -n- Sun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4 = All D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numbers to combine d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OFMONTH  -- Day of month to execute. Use w/ MON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       -- Month to execute. Use w/ DAYOFMON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above combo can cause execution to hap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 certain day of a certain month.  If day of mon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et and month is not set (0) then it even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 on that day every mon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TIME    -- Time (in seconds) between c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BAD      -- Max bad c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TRIES    -- Maximum connects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Events.text.1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     00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    00:0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OFWK    10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      20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  Cmd.Exe /c Bbsmaint.Cm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Daily Midnight Mainten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COST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COST    10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BAD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TRIES   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     00: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    04: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OFWK    10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     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  Cmd.Exe /c Mail.Cm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My regular BBS mail 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COST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COST    10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BAD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TRIES   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     05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    06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OFWK    10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  Cmd.Exe /c Poll.cm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Poll for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COST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COST    10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BAD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TRIES   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     06: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    23: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OFWK    10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     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  Cmd.Exe /c Mail.Cm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COST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COST    10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BAD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TRIES   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ke - ADEPTXBBS USER BAS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ke is a user data base packing program for Adept/XBBS. Th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that it will adjust last read pointers for all message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the newly packed user file. In other words, if a user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urged, then their last read pointers for each area must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install uNu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uNuke.Exe to the AdeptXBBS directory. uNuke expects to ope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in brackets [] are optio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ke [/Exx] [/Dxx or /Mxx] [/Q] [/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x        Set the 'Exempt' security level. Where 'xx'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urity level. Any user with a security level grea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or equal to this number will not be purg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data base. They are considered 'Exempt' from pu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xx        Set the maximum number of inactiv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xx        Set the maximum number of inactive MONTH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'xx' is the number of inactive days or month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hould use either days or months, but not both.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y to use both, the months figur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K          uNuke will kill back-ups of the user data base when it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d the pack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Q          Quiet Mode. The speed of uNuke will be approx. 500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ster! Though your mileage may vary. In normal mod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names are shown on the screen with a message sh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ther or not they have been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?          Gives a quick list of parame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uke /Q /D60 /E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ke will operate in quiet mode, will purge users not on in over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and users level 6 and above will not b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uke /M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ke will purge users not on in 6 month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ll command line parameter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ke will look for the existence of two environment variables to a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its adjustment of the last read pointers. By default, uNuk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in the \Adept\Message_Bases directory for all *.LMR files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hange the default behavior with the following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G  --  Changes the default message base location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Adept\Message_Bases to whatever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SET XMSG=H:\Adept\Msg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MSG --  Tells uNuke to also search these directories (yes, plural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kay) for more *.LMR files. Separate multipl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SET XXMSG=H:\Adept\Messages;M:\Message_Bas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ly Asked Questions Concerning uNu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would cause uNuke to purge a user recor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ke will purge a user record if any of the following condi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Blank 'Name' field. If there is no name, then uNuke will pur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Being that uNuke is a 'C' program, a NULL a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f the 'Name' field would be considered a blank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'U_DELETED' bit is set in the user record 'Attribs'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lag is set, then the user record is purged. The onl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NOT work, is if the U_NOKILL bit flag is also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U_NOKILL' means that this user record should never b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'Maximum Inactive Days' is set and they have not been 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ime. They will NOT be purged if they are exempt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_NOKILL flag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f 'Maximum Inactive Months' is set and they have not been 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ime. They will NOT be purged if they are exempt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_NOKILL flag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will keep uNuke from purging a user recor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f the 'U_NOKILL' bit is set in the 'Attribs' field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uNuke from purging the record in nearly all cas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only_ exception is if the user 'Name' field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ir security level meets or beats the 'Exempt'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If the user 'Security1' field is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'Exempt' parameter, then they will not be purged, unl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U_DELETED' bit is set in the 'Attribs'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user will not be purged if they have been on more recently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activity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hould I run uNuk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ke tends to rearrange user records at will, therefore, AdeptX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taken off-line when you decide to pack a user data 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XBBS expects to place a user record back where it found it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ried purging while AdeptXBBS is on-line, you risk corru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data b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XBBS offers seamless integration into the Internet for E-MA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NET, FTP, FINGER, NEWSGROUPS, IRC, mailing list servic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as they come along. At the current moment the 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for AdeptXBB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of who purchase the Internet capabilities will have acces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ta versions of all of our internet facilities.  Once v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inished you will receive the finished i-net package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-MAIL, TELNET, FTP, FINGER, NEWSGROUPS, IRCII and the mailing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XBBS's Internet facilitates requires a TCP/IP stack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perly.  The AdeptXBBS host BBS 1:18/210.0@Fidone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seamless Fidonet/Internet gating for registered AdeptX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purchased the Internet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the Internet features go to the Config-&gt;BBS-&gt;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menus.  Telnet Server and Socket Server support is 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version.  Set the ports you want the servers to sit on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net the default in port 23, for Sockets we default to 653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tting up the Telnet and Socket options you can then pick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nodes to be the recipient of the Telnet and Socket conne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is, go to the Config-&gt;Active Node-&gt;General Settings and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lnet and the Socket options, also check the Use Telnet Tim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.  Any node can support BOTH a Telnet and a Socket connec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ONLY want to allow telnet or sockets on that node check th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allow.  But it is recommended that you allow both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recommended that you keep the sockets on port 6530 so that any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terminal that supports sockets can 'call' your BBS. Sock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faster and cleaner then Telnet.  They are also binary by n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allow clean file transfers, something not always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TP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first version of the BBS software with native 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sgroup Support via NNT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up NNTP go to the Config-&gt;BBS-&gt;Internet Options and fil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your NNTP News Server.  This name will b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your Internet provider.  Next click on The NNTP Client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box. (It is best that you already have your SLIP, PP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CP/IP network running with the news server available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should be able to handle it if you are not connect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If you do not have a dedicated SLIP or PPP line, you can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newsgroups. First, shut down Adept.  Then connect to your SL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PP account.  After you are connected, start up Adept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OINIT 1 option. Then go into the CONFIG-&gt;BBS-&gt;Internet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lick on the NNTP activ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software first connects to the server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 down the available newsgroup list.  This could take 5/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the list it is recommended that you then decide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sgroups you would like to get.  There will be a fi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Adept\Usenet dir called Available.List that will also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of available newsgroups.  You can pick the newsgroup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on and off from the Config-&gt;BBS-&gt;Internet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from Edit-&gt;File Are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+-----------------------------------------------------------+--+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: File Area Editor                                          :  :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+-----------------------------------------------------------+--+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Name:               Number:             + Flags ----------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Desc:                                   : x Free Downloads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: x No Uploads  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Addr:                                   : x No Downloads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: x Leeching    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DL Path:                                : x Down Back?  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: x Up Back?    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UL Path:                                : x Charge for Files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: x ULs Not Listable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UL Time Back:                           : x ULs Not Downloadable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: x No File List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+----------------------+        : x Common File List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:  File Area Security  :        : x Upload Blindly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+----------------------+        : x Copy From Drive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----------+ +-----------+ +------------+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Prev Area : : Next Area : : List Areas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----------+ +-----------+ +------------+------------------------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+---------+ +---------+ +---------+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:   Add   : :  Insert : : Delete  :        +------------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+---------+ +---------+ +---------+        :   SAVE CHANGES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+------+    +------+               +------------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:  Ok  :    : Help :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+------+    +------+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Changes are *NOT* saved until you click on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&lt;Save Changes&gt;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: Place the name of the file area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: Place the # for this file area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This is where you can place the description of the file are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: This field is not yet currently used, but will be us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TIC processing at som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 Path: This is the default path for files in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 Path: This is the default path for uploads to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Downloads : Check this box to make all downloads fre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Uploads : Check this box to turn upload off for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ownloads : Turn off downloads for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ching : Turn on leech checking for this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Back : Give Back the Users Downloa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Back : Gave back the users uploa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for Files : This is not full implemented but you will be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assign a cost on a per file basis to be ta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the users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s Not Listable : Uploads will not show up in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s Not Downloadable : Enabling this will make new uploads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wnlo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ile List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File List :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Blindly : If the user has Zmodem, Ymodem or Sealink chos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let them upload the files before asking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rom Drive : Copy files from download pa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: Area Security - (Area Name)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+---------+ +---------+ +---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Password:           Age:    :   OK    : :  Cancel : :  Help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+---------+ +---------+ +---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+- Download Security 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+----------------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+- Upload Security 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+----------------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+- SysOp Security 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+----------------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: Password required to upload a file in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: Minimum age required to upload or download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ecurity level #1 &amp; #2 to the minimum security level requi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from the current are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the flags you will require the user to have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files in this area.  Both the flags and the security lev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pass in order to 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ecurity level #1 &amp; #2 to the minimum security level requi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from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the flags you will require the user to have in order to up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area.  Both the flags and the security levels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in order to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ecurity level #1 &amp; #2 to the minimum security level requi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 access to the sysop functions in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the flags you will require the user to have in order to 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the sysop functions in this area.  Both the flag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s must pass in order to use the sysop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functions in the file area are not completely finished.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include such options as setting costs for files.  Set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s. Set file passwords.  Set individual file security level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 Protocol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from Edit-&gt;File Protocol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: File Transfer Protocols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Name:                   Name Word #           Sel. Char: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Log File                Desc. Word #: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 Download ------------------------+ +- Flags -------------+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                        : :                     :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Cmd;                             : : x Internal          :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Keyword:                         : : x External          :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String:                          : : x Batch             :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                        : : x Bi-Directional    :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----------------------------------+ : x Full Screen       :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 Upload --------------------------+ : x Windowed          :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                        : : x UL Blind Ok       :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Cmd:                              : : x Rq. EC Connect    :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Keyword:                          : :                     :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String:                           : +---------------------+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                        :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----------------------------------+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---+ +----+ +---+ +------+ +------+ +----+  +--+ +------+ +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Prev: :Next: :Add: :Insert: :Delete: :Save:  :OK: :Cancel: :Help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---+ +----+ +---+ +------+ +------+ +----+  +--+ +------+ +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 Control File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and name of control file  :   \Adept\System\File_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file that Adept creates when you edit the file areas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lldown menus. You can edit this file with a standard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BEGIN - This directive marks the beginning of a area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- This defines the message area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  - This defines the message are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       - This defines the minimum age required to access th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      - This is the description of this are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1      - This is the minimum sec required to access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compared with the users security level 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2      - This is the minimum sec required to access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compared with the users security level 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EC1     - This is the minimum sec required to write a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area, this is compared with user sec level 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EC2     - This is the minimum sec required to write a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area, this is compared with user sec level 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FLAGS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FLAGS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1     - This is the minimum sec required to access 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s for this message area.  I.e. Delete mail, re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vate mai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ared with security level 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2     - This is the minimum sec required to access 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s for this message area.  I.e. Delete mail, re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vate mai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ared with security level 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LAGS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LAGS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  - Password required to access this message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AGE     - Maximum age of user to be able to acces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PATH     - Download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PATH     - Upload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PERK   - Cost Per 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END   - This directive marks the end of a area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File_Area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New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     ** UPLOAD New Files Here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PATH   D:\UPLO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2   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MIDI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     .MI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PATH   D:\MI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MO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     .MOD and .S3M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PATH   D:\MO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WAV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     .WAVs and .VOC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PATH   D:\WAV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Ad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     Software / Info for use with Ad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PATH   C:\ADEPTF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Files To Your New Adept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user uploads a file the following things occur in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When the transfer completes the BBS software determines i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iles uploaded are known archives based on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s file.  If the file is an archive the following is do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software searches your path for a file called TestUpload.Cm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file is found it executes the file with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.EXE /c TestUpload.Cmd &lt;fullfilename&gt; &lt;line#&gt; &lt;handle&gt; &lt;file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ullfilename&gt;  - Complete path/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line#&gt;         - Li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andle&gt;        - handle to open com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ilename&gt;      - Plain file name, no path, no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xtension&gt;     - Just extension.. no '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 does NOT pass the test, there should be a file in the Ad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called &lt;filename&gt;.Error   This tells Adept the file di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MD file may test the upload in whatever manner it sees fit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unzip -t, virus scan.. both.. neither.. whatever..  It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move the file for safe keeping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If the file passes that test, then the DIZ extraction is attemp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is identical to the previo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.EXE /c ExtractDIZ.Cmd &lt;fullfilename&gt; &lt;line#&gt; &lt;handle&gt; &lt;file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MD file just looks for a description of some kind. Could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, .DOZ... DESC.SDI   whatever the format..  If it find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it should create a text file with the description i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n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Adept\System\Line#\&lt;filename&gt;.Descrip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oftware doesn't find this file, it will ask for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re is also a conversion command file called  Convertxxx.CMD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line where 'xxx' is the extension of the upload itself.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ZIP file is uploaded, the software looks for ConvertZIP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.EXE /c ConvertZIP.Cmd &lt;fullfilename&gt; &lt;line#&gt; &lt;handle&gt; &lt;file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onversion takes place, a file should be created in the Ad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called &lt;filename&gt;.NewName   It should contain ju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of the file. For instance, if a file went from FROOD.ARC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OD.ZIP  Then  'Frood.NewName' would be created and it would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OD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should be in the same path as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LL fails and the file is marked as BAD, the BBS will execu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BadUpload.CMD with the following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: "BadUpload.CMD Node FileName_With_Path FileName File_Exten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dUpload.CMD file can be used to 'move' bad uploads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 area for the sysop to check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ing a Files.BBS to the Adept Filebas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SMake: (This refers to BFSMake1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FSMake is designed to convert your current files.bbs'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eptXBBS Fil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problems with the Files.BBS format that make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ing them difficult.  There are several different '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s' for the Files.BBS.  And there is absolutely nothing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to distinguish these formats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FSMake supports Files.BBS Format #1 and Format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#1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egin Sample Files.BBS Format #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EXT ########  ##-##-##  First line of description to 80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second line begins after the pi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This is the format used by Hobb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CD-ROMS and it is the same forma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the PCBoard DIR##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FILE.EXT ########  ##-##-##  Once again description begins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and continu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nd Sample Files.BBS Format #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egin Sample Files.BBS Format #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FIL.EXT ########  ##-##-##  The whole description on ONE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. can go on for 255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FSMake will support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ons up to 102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nd Sample Files.BBS Format #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BFSMake is run from the \Adept sub-directory.  It will rea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Areas file.  It will then proceed on a two pass system. 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pass it will scan EVERY directory in the File_Areas li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all the files in every directory into a index.  Nex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pass it will start with the first directory and look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00_INDEX.TXT, it will scan the 00_INDEX.TXT from top to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file names and match them to the index.  If the 00_INDEX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found, FILES.BBS and then 00INDEX.TXT is looked f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specify a MASTER file list that meets the above form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FSMake to search along with the 00_INDEX.TXT, FILES.BB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INDEX.TXT. for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your file areas need to be configured in the File_Areas f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 BFSMake to be able to find them and import the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FSMake: (This refers to BFSMake2.ex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FSMake is designed to convert your current files.bbs'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XBBS Fil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problems with the Files.BBS format that make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ing them difficult.  There are several different '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' for the Files.BBS.  And there is absolutely nothing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o distinguish these formats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FSMake supports Files.BBS Format #1 and Format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egin Sample Files.BBS Format #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EXT First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1.EXT First line of description to 1024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egin Sample Files.BBS Format #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EXT First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line of description to 1024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1.EXT First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line of description to 1024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BFSMake is run from the \Adept sub-directory.  It will rea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Areas file.  It will then proceed on a two pass system. 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pass it will scan EVERY directory in the File_Areas li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all the files in every directory into a index.  Nex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pass it will start with the first directory and look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00_INDEX.TXT, it will scan the 00_INDEX.TXT from top to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file names and match them to the index.  If the 00_INDEX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found FILES.BBS and then 00INDEX.TXT is looked f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specify a MASTER file list that meets the above form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FSMake to search along with the 00_INDEX.TXT, FILES.BB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INDEX.TXT. for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your file areas need to be configured in the File_Areas f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 BFSMake to be able to find them and import the file lis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CD-ROMS Including Multi-Changer CD-ROMS With Ad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XBBS has built in support for CD-ROM drives.   As users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ey wish to download, a special file queue automatically 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eded files from the CD-ROMS, places them in a temp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 to download.  This is all done in the background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the constant disk swapping that sometimes occurs on multi-c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m changers especially when 2-5 users all want different fil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drives.  The area or file should be marked for 'Cop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' in order to activat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Listing Files From Inside Adept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large system when a user does a [S]earch or [W]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search or more commonly when the caller accidentally choo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ous display, they can abort the scan by pressing CTRL-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ist - An "all-files" List Creator For Ad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cfgfilename - Change the default configuration file nam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ist.Cf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  /Cmybbs.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?            - Short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 key wor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NAME xxx       - Where 'xxx' is your BBS name. 60 chars ma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AREAS xxx  - Where 'xxx' are Area numbers to includ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quence of areas may be specified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:  xxx-xxx    For instance, if you wa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as 1 thru 10 in the list, you would sa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AREAS 1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ple sequences may be separated by comma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AREAS 1-10,31-45,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have up to 10240 included are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ENDFILE xxx   - Where 'xxx' is the name of a text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uld be at the top of the fil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FILE xxx    - Where 'xxx' is the name of a text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uld be added to the bottom of the fil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FILE xxx       - Where 'xxx' is the name of the file list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'Files/AllFiles.Lis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SORT          - Flag to tell the program to sort by date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by file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SORT       - Flag to tell the program to sort in reverse 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combined with DATESORT to start you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most cur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configuration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[cut here]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NAME The Abandoned L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AREAS 1-40,60-70,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[cut here]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file includes file areas 1 thru 40, 60 thru 70 and 99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s sorted in dated order with newest fil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ndexFile - Adept File System Reindex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is program from your \Adept directory.  It will delet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file system indexes and build them from scratch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 \Adept\Files\Files.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not reindex descriptions at this time, as Adept has a bui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program will use all the CPU you can give it.. it is a C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g and proud of itself for it. So, run this program when you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d if a few other processes get slowed down a we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requires a /NUKE command line parameter to run. This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e sysop wants to run this program which destroys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ystem indexes and rebuilds them from scratch. No /NUKE?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of index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updated to use fSys.Dll for it's interaction with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these changes, the program is smaller!  but it may also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 slower.  This is because it operates on one file at a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a block of 100 files at a time. Reindexing happen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100 files per second on my system. Your mileage will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rc.Cmd - Archive Command Proc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delete or touch this, it knows what to do all by itself.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of the ReadArc.Cmd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1 %2 %3 %4 %5 %6 %7 %8 %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from Edit-&gt;Message Are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+-----------------------------------------------------------+--+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: Message Area Editor                                       :  :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+-----------------------------------------------------------+--+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Name:               Number:             + Flags ----------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Desc:                                   : x EchoMail    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: x NetMail     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Addr:                                   : x UseNet      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: x GroupMail   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Force To:                               : x Force Public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: x Force Private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Path:                                   : x Anonymous Messages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: x No Origin Line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Msg Time Back:                          : x Compression 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: x ANSI Color Required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+-------------------+        : x Macros in Text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: Msg Area Security :        : x Require Real Name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+-------------------+        : x Assoc w/ File Area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----------+ +-----------+ +----------+ : x Force to Same Name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Prev Area : : Next Area : :List Areas: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----------+ +-----------+ +----------+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+--------+ +--------+ +--------+     +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:  Add   : : Insert : : Delete :     +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+--------+ +--------+ +--------+     :     SAVE CHANGES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+------+    +------+           +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:  Ok  :    : Help :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+------+    +------+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Changes are *NOT* saved until you click on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&lt;Save Changes&gt;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: Place the name of the message area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: Place the # for this message area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This is where you can place the description of the mess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: Origin Address to use for this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To: Name to force all messages in this area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Time 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EchoMail - Check this if this is a Fidonet EchoMail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NetMail - Check this if this is a Fidonet NetMail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UseNet - Check this if this is a UseNet Newsgroup (Not Implemen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GroupMail - Check this is this is a Fidonet GroupMail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Force Public - Force All Messages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Force Private - Force All Messages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NOTE Check Force Public and Force Private to give the us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Anonymous Messages - Allow anonymous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No Origin Line - Don't add a Origin and tear line to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Compression - Turn on the fly compression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ANSI Color Required - User requires ANSI color to read this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Macros in Text - Allow Adept META Commands in the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Require Real Name - Require the users real name, else uses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Assoc. w/ File Area - Associated with a fil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Force to Same Name - For to force to 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: Area Security - (Area Name)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+---------+ +---------+ +---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Password:           Age:    :   OK    : :  Cancel : :  Help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+---------+ +---------+ +---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+- Read Security 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+----------------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+- Write Security 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+----------------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+- SysOp Security 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+----------------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- Password required to enter a message into this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: Minimum age required to post or read messages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ecurity level #1 &amp; #2 to the minimum security level requi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essages in the current are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the flags you will require the user to have in order to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n this area.  Both the flags and the security levels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in order to re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ecurity level #1 &amp; #2 to the minimum security level requi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messages in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the flags you will require the user to have in order to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n this area.  Both the flags and the security levels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in order to wri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ecurity level #1 &amp; #2 to the minimum security level requi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 access to the sysop functions in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the flags you will require the user to have in order to 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the sysop functions in this area.  Both the flag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s must pass in order to use the sysop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Control File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and name of control file  :   \Adept\System\Message_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file that Adept creates when you edit the message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ulldown menus. You can edit this file with a standard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BEGIN - This directive marks the beginning of a area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- This defines the message area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  - This defines the message are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       - This defines the minimum age required to access th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      - This is the description of thi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1      - This is the minimum sec required to access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compared with the users security level 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2      - This is the minimum sec required to access this are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compared with the users security level 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EC1     - This is the minimum sec required to write a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area, this is compared with user sec level 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EC2     - This is the minimum sec required to write a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area, this is compared with user sec level 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FLAGS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FLAGS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1     - This is the minimum sec required to access 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s for this message area.  I.e. Delete mail, re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vate mai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ared with security level 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2     - This is the minimum sec required to access 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s for this message area.  I.e. Delete mail, re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vate mai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ared with security level 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LAGS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LAGS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 - Fidonet Address to use for posted Net/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  - Password required to access this message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TO    - Name to force, force to messag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      - Nodes to Forward/Receive mail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    - Origin to use for this messag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      - Drive/Path to place message area files for thi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AGE     - Maximum age of user to be able to acces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END   - This directive marks the end of a area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 on FidoNet and setting up echomail,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Message_Area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     Local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EC1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EC2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  23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Privat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     E-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  23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Fos2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     [FidoNet] OS/2 BBS Discus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EC1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EC2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  23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1:231/1320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Fadepts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     [FidoNet] Adept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EC1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EC2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  23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1:231/1320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 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    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EC1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EC2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EC1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EC2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1   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1:231/1320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g - AdeptXBBS Message Base Utility/Pac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XMSG without any parameters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a few tips and tricks when it comes to XMSG and mai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Message Index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people have complained that users have gone and read mai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later the BBS still tells them that they have new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and it's letters the user has already read.  This is why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ed the XMSG -I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G -I reindexes and rebuild the personal message indexes for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NOT rebuild them for messages already read via other mea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recommended that you run XMSG -I ONCE a day in a nightly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it's best to run it after your biggest nightly mail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know when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it is IMPERATIVE that you run XMSG -I after your have run X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Y other parame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if you have a nightly event that runs XMSG several tim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all your packing passes on the message base the LAST X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a XMSG -I or your pointers will be all wrong and could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roblems with personal mai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Specific Mailer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from Config-&gt;Active Line-&gt;Mailer Sett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: Line # Mailer Settings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+-- EMSI Strings ----------------+ +-- Flags -----------------+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:                                : :                          :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: Phone #  : (###) ### - ####    : : x No Mailer              :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: BPS Rate : 14400               : : x Versions 7 Nodelist    :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: Flags    : CM,XA,OS2,V32b,V42b : : x Call collision detect  :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:                                : :                          :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+--------------------------------+ +--------------------------+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Mail Proc. Cmd : cmd.exe /c mail.cmd %s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+-- Costs ---------------+ +-- Errors --------------+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:                        : :                        :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: Mx. Mail K    : 1024   : : Mx. Resyncs   : 200    :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:                        : :                        :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: Mx. Mail Secs : 3600   : : Mx. Xfer Errs : 0      :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:                        : :                        :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:                        : : x Recv. From unknown   :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:                        : : x Send to Unknown      :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+------------------------+ +------------------------+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+------+ +--------+ +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:  OK  : : Cancel : : Help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+------+ +--------+ +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EMSI Strings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#:  This is the phone number displayed during a EMSI 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S Rate: This is the Maximum BPS rate, it is displayed during a EM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:    These are the flags for your system passed during a EM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Flags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Mailer: Turns the Mailer On/Off (Check it for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7 Nodelist: Tells XBBS to use a version 7 Nodelist, XBB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s a version 6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collision de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Proc. Cmd : This is the filename to run for mail proces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Costs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x. Mail K    : Maximum size of mail in K to send from this nod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lso used to set the maximum K that someon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EQ from this n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x. Mail Secs : Time limit is seconds to disconnect a 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Errors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x. Resyncs: Maximum number of transfer resyncs before abor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x. Xfer Errs: Maximum number of transfer errors before the ma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s th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v. From unknown: Tells XBBS it's Ok to receive mail from un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o unknown: Tells XBBS it's Ok to send mail to unlisted nod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from Config-&gt;Active Line-&gt;Mailer Address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: Addresses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----------------------+-+  +---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##:###/###.#@********  :^: :   OK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##:###/###.#@********  : : +---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             : : +---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             : : : Change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             : : +---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             : : +---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             :v: :  Help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-----------------------+-+ +---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  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--------+ +----------+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ADD   : :  Delete  :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--------+ +----------+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XBBS uses and supports the Fidonet Version 7 nodelist.  AdeptX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come with it's own internal nodelist compi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nodelist compilers that can produce a Version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, these can be obtained from our support BBS or FTP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NODE and FASTLST are two such compil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 Keeper Control Documentation (GateKpr.Ct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list of commands that can be in your GateKpr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FILE - This tells GateKeeper the name of your Area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AREAFILE Area.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DUPES #### - Dupe detection.  Adept uses two methods of du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ection, both are extremely reliable and effe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order to turn dupe detection on you MUS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TH the Maximum number of dupes checking recor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ep (MAXDUP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AXDUPES keyword allows you to specify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dupe records to keep.  Each dupe record is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tes in size.  If you want to keep dupe record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ast 1000 messages it will be a 8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ize of the dupe file for 8192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MAXDUPES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GHDUPE - The TOUGHDUPE keyword turns on extremely stringent du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ing.  It is possible, that this will catch a no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plicate message, however un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TOUGHDU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DUPES - The KEEPDUPES keyword tells the BBS software to toss du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to the file AREDUPES.$$$ if you rename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REDUPES.PKT the BBS software will toss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noring the duplic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KEEPDU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UPES - The NODUPES keyword turns off dupe checking entirely,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ter what other options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NODUP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BOUND - You can have as many inbound areas you want with G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eper.  The inbound area is where Gate Keeper will look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ing .PKT's or Archived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INBOUND C:\ADEPT\MAILER\PUBLIC_INB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BOUND C:\ADEPT\MAILER\PRIVATE_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BOUND - You can only have one outbound directory with Gate Keep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utbound directory is where Gate Keeper will pl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going mail packets both archived o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OUTBOUND C:\ADEPT\OUTBOUND_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DIR - The MSGDIR is where adept will default to placing incom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for your Adept Message base.  Please realize G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er also reads the Adept Message_Areas control file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t can check and see if you chose another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the messag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MSGDIR C:\ADEPT\MESSAGE_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- Gate Keeper requires a 5-D Fidonet style mail address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have as many addresses as you want.  The below exam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s 3 addresses on a address line.  Please remember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5-D 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ADDRESS   1:18/210.0@Fidonet ##:##/##.##@Oth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AREA - The NetArea tag sets the default area that Gate Keepe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for Net Mail.  Gate Keeper will place incoming Net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this area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NETAREA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FILE - The logfile tag sets the name of the Gate Keepe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LOGFILE C:\Adept\GateKeeper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SIZE - The PackSize tag sets the minimum size of the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it through the Lzss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PACKSIZE 81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NY - The NOTINY flag tells GateKeeper not to use TINY SEENBY'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processing.  Regular SEENBY's are pretty much use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just plain extra baggage.  You only want to turn thi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SURE this is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NOTI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FORWARD - Tells GateKeeper NOT to forward 'foreign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NO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LOCALFORWARD - Tells GateKeeper not to forward local mail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NOLOCAL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PATH - Tells GateKeeper to KEEP EchoMail PATH lines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ing them in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KEEP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SEENBYS - Tells GateKeeper to KEEP EchoMail SEENBY lines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orting them in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KEEPSEEN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NAME "NAME"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      - Toss this message to a .MSG Fidonet styl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CNTL - This message is a Areafix Control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    - 5-D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     - Program to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NAME tag is a very special tag.  This tag allows you to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special functions like Area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TONAME "Any Name" MS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NAME "Areafix"  AREACNT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NAME "Someone Name" ROUTE 1:18/210.0@Fido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NAME "A Name:" PROG Program.ex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BADDATES - The KILLBADDATES flag tells GateKeeper to trash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with a bad date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KILLBAD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BADAREAS - The ALLOWBADAREAS tells GateKeeper to NOT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with a BAD AREA: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ALLOWBAD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INSECURE - variable tells GateKeeper to send all INSEC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to the digital trash can in the s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UNKNOWN - Tells GateKeeper *NOT* to make UNKNOWN.PKT packets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is useful if you are tossing things like plan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nect and have hundreds of Echos you DON'T want si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your drive because they are 'UNKNOW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NO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SECURE - The NOSECURE variable tells GateKeeper to ignor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.  If a message is received for a known area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ode number is not in your downlink list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ing the message as insecure it will toss it as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was in the list of nodes allowed to send/rece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NO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INSECURE - Tells GateKeeper *NOT* to make INSECURE.$$$ packets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essage is 'Insecure' it will be sent to the digi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shcan in the s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NOIN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ERRQ - The ACKNOWLEDGEERRQ tells GateKeeper to acknowle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y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ACKNOWLEDGEER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TOHIBIT ## - The MAXTOHIBIT flag defines the maximum number of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characters to allow in the To: field of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it's considered a trashed mess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MAXTOHIBIT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FROMHIBIT - The MAXFROMHIBIT flag define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gh bit characters to allow in the To: field o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before it's  considered a trash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MAXFROMHIBIT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SUBJHIBIT - The MAXSUBJHIBIT flag define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gh bit characters to allow in the To: field o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before it's considered a trash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MAXSUBJHIBIT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OUTENET - Tells GateKeeper not to allow routed NetMail through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NOROUT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EENBYS - Turns on SEEN BY checking. &lt;bar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CHECKSEEN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VTECHOASNET - Tells GateKeeper to send private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PVTECHOAS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NGEATTEMPS - Tells GateKeeper how many tim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se a packet before it is considered a gru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GROUNGEATTEMPS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INDEXES - The NOINDEXES flag tells GateKeeper not to make AdeptX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yle message INDEXES.  This is NOT safe to use if you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eptX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NO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&lt;path&gt; - The above tag tells GateKeeper where to place .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NETPATH C:\Adept\Msg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&lt;path&gt; - The HOLD tag tells GateKeeper where to hold 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HOLD C:\ADEPT\MAILER\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PATH - The flagspath tells GateKeeper where AdeptXBBS is kee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's flags for outgoing/incom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FLAGSPATH C:\ADEPT\MAILER\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TSORTER - The PKTSORTER option tells GateKeeper th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 of a packet sort program to run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ing of a mail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PKTSORTER C:\UTILS\PKTSOR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- The above tag lets you set a .PK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PASSWORD #:###/###.##@Fidonet MY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LLNETMAIL - This keyword causes any NetMail  going thru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to be imported into the NetMail area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keyword is not present,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havi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GateKpr.Ct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Sample 'GateKpr.Ctl' file for Gate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GateKeeper is derived from the Xgroup Source, Copyright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M.Kimes; All Rights Reser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GateKeeper is Adept 32-bit PM Fidonet, GroupMail and UseNet*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processing software.  GateKeeper can import and exp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following Fidonet packet standards and proposal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FTS-0001 (StoneAge), FTS-0039 (Type 2), FTS-0045 (Type 2.2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FTS-0048 (Type 2+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is version of GateKeeper has .TIC file echo suppor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You can have as many inbound areas you want with Gate Keep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inbound area is where Gate Keeper will look for incoming .PKT'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Archived mail packe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BOUND   C:\ADEPT\MAILER\PASSWORD_INBOUND_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BOUND   C:\ADEPT\MAILER\PUBLIC_INBOUND_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BOUND   C:\ADEPT\MAILER\UNLISTED_INBOUND_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You can only have one outbound directory with Gate Keep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outbound directory is where Gate Keeper will place outgoing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packets both archived or otherwi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BOUND  C:\ADEPT\MAILER\OUTBOUND_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MSGDIR is where adept will default to placing incoming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for your Adept Message base.  Please realize Gate Keeper also re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Adept Message_Areas control file so that it can check and se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you chose another directory to place the messages 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DIR    C:\ADEPT\MESSAGE_B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Gate Keeper requires a 5-D Fidonet style mail address.  You can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as many addresses as you want.  The below example shows 3 add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on a address line.  Please remember to use a 5-D mail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ADDRESS  1:18/210.0@Fidonet ##:##/##.##@OtherNet #:##/##.##@Adept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Your address (or addresses) goes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 1:18/210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following option is a PktSort program that you wish to ru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is is not required, but a decent packet sorter will double, if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riple your mail tossing spee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PKTSORTER C:\ADEPT\PktSor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NetArea tag sets the default area that Gate Keeper will sca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Net Mail.  Gate Keeper will place incoming NetMail into thi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al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GateKeeper will be updated to handle multiple NetMail are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AREA  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logfile tag sets the name of the Gate Keeper Log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FILE   GateKpr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PackSize tag sets the minimum size of the message to run it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rough the Lzss compression.  This can have a tendency to trap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every now and again.  We are in the process of changing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routines to the Zip algorith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SIZE  655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Unarchive and Archive keyword are used when GateKeeper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figure out what archiver was used to archive a specific file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will then try to use one of these two default archivers/unarchiv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RCHIVE ARC.EXE e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  ARC.EXE m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Name of file with echo and group areas, this file is also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your AreaFix definitions.  Please consult the example Area.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for the proper configuration of a Area.Control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FILE Area.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If message to "whomever" then do special th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NAME "AreaFix" AREACN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NAME "Area Control" AREACN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ROUTE &lt;Address mask&gt;   &lt;type&gt;  &lt;route to&gt;  &lt;archive comman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&lt;type&gt;     can be "Crash", "Hold", "Direct", "Normal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&lt;route to&gt; can be 5D-Address, "Same", "PointRoute", "HostRoute"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following line would route all mail to 1:* to 1:18/0 as cra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mail archived with the zip archi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ROUTE 1.*.*.*.*        Crash   1:18/0.0@Fidonet  ZIP.EXE -m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When you set the route to, to same, you are telling it to rout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node it's addressed to.  This example would route all mai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1:213/760.0.* to 1:213/760.0@*, place it on hold, zipp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ROUTE 1.213.760.0.*   Hold    Same   ZIP.EXE -m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following line would route all mail for 1:213/761.0@*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1:213/760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ROUTE 1:213.761.0.*   Hold    1:213/760.0@Fidonet  ZIP.EXE -m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 1.142.*.*.*       Crash   Same    ZIP.EXE -m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 1.320.*.*.*       Crash   Same    ZIP.EXE -m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 3.800.887.0.*     Hold    Same    ZIP.EXE -m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 1.*.*.*.*         Crash   Same    ZIP.EXE -m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 2.*.*.*.*         Crash   Same    ZIP.EXE -m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 3.*.*.*.*         Crash   Same    ZIP.EXE -m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 4.*.*.*.*         Crash   Same    ZIP.EXE -m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 5.*.*.*.*         Crash   Same    ZIP.EXE -m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 6.*.*.*.*         Crash   Same    ZIP.EXE -m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CPU prio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PRIORITY  1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up a pass through area using GateKeeper set the area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Area.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-- BEGIN Sample 'Area.Control' file for GateKeeper 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GateKpr EchoMail contro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DEFLOCK and DEFKEY should come before any addresses in this file, 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you wish to use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DEFLOCK  &lt;default lock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** Assign default lock to all areas not included in the PROT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lines.  Any locks present on PROTECT lines will take preced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NOTE: See PROTECT lines for more info on loc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LOCK Ab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DEFKEY   &lt;default ke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** Assign default key to all addresses not inclu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ADDRCONTROL l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Any keys present on ADDRCONTROL lines will take preced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NOTE: See ADDRCONTROL lines for more info on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KEY Ab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Remember those 5D addresse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ECHO &lt;ECHOID&gt; &lt;msg area #&gt; &lt;5D FTN address&gt; [&lt;5D FTN address&gt;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&lt;5D FTN address&gt;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ADEPT_BETA         1      1:213/760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ADEPTSOFT          2      1:213/760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OS2                3      1:213/760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C_ECHO             4      1:213/760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OS2BBS             5      1:213/760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OS2PROG            6      1:213/760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OS2HW              7      1:213/760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OS2LAN             8      1:213/760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OTHERNETS          9      1:213/760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PASCAL             10     1:213/760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NET_DEV            11     1:142/906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BBS_STANDARDS      12     1:142/906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DOORWARE           13     1:142/906.0@Fidon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OPENDOORS          14     1:142/906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TREK_VOYAGER       15     1:142/906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SYSOP142           16     1:142/906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POWERPC            17     1:142/906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MENSA              18     1:142/906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OS2COMM            19     1:142/906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OS2                20     1:142/906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OS2BBS             21     1:142/906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ADHD               22     1:142/906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GROUP    &lt;groupid&gt; &lt;msg area #&gt; &lt;numdays&gt; &lt;5D FTN address | !tops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option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The above is the control statement outline for GROUP M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PROTECT  &lt;echo|group id&gt; &lt;seclevel[,lock]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** Assign security level to an area for area control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&lt;echo|group id&gt; Name of echo or group area to assign prot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&lt;seclevel[,lock]&gt;   Security level assigned to this node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   may also contain a 'lock' similar to used with Areafi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   To secure the area with a lock, separate it with a co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   from the security lev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   for example:  5,F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   NOTE: You must include a security level before the comm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   even if it is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Locking Mechanism: To put it simply, the nodes 'key' must contai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          the characters contained in an areas 'lock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          No Lock?? Then, no key is necess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Valid characters in a lock will be: A-Z, a-z, 0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Locks can be up to 15 characters in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PROTECT  &lt;echo|group id&gt; &lt;seclevel[,lock]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  ADEPTBETA        6,GJ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  OS2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ADDRCONTROL   &lt;5D FTN Address&gt;    &lt;password&gt;  &lt;seclevel[,key]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&lt;flag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** Address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&lt;password&gt; which allows access to area control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&lt;seclevel[,key]&gt;  Security level assigned to this node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   This may also contain a 'key' similar to us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   Areafix. To add a key, separate it with a comma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   security lev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   for example:  5,DEF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   NOTE: To add a key, you must include a security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         before the comma, even if it is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Locking Mechanism: To put it simply, the nodes 'key' must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            all the characters contained in an areas 'lock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Valid characters in a key will be: A-Z, a-z, 0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Keys Can be up to 19 characters in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&lt;flags&gt; Flags to set for this node address. Current valid flag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TYPE2      --  Build a type 2 packet for this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TYPE2+     --  Build a type 2+ packet for this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TYPE3      --  Build a type 3 packet for this node (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             implemen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TYPE2QM    --  Build a type 2 packet w/QMail revision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             this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TYPE2+QM   --  Build a type 2+ packet w/QMail revision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             this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TYPE2DOT2  --  Built a type 2.2 packet for this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NOTE: A security level must be on the line to set the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ADDRCONTROL   &lt;5D FTN Address&gt;    &lt;password&gt;  &lt;seclevel[,key]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&lt;flag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CONTROL    1:213/760.0@fidonet  BUZZ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CONTROL    1:18/210.0@fidonet  REALM   6,GAHJk           TYPE2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IC File Echo Configuration For Gate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-Style file areas are supported by GateKeeper. We call it "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Z environment variable should be set the same as if you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ICK..  i.e.:  SET TZ=PST8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 control information is normally stored in a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.Control" But you can specify any name you wish.  To specif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use the FILEAREA keyword in GateKpr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REA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REA File.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FILEAREA keyword in GateKpr.Ctl is different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REA keyword when read from the File.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ile control keywords are (found in GateKpr.Ct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CRC   - Don't check or generate CRC-32's for the fil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. This will only happen if the TIC file received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d no CRC-32 in it. If the TIC had a CRC-32 in it,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ed on to the down-stream nodes. This keyword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keyword. It causes ALL file control area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pass generating and checking TIC CRC-3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FILEDUPES - If you have TIC CRC-32 checking enabled and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the same name, area and CRC as a previous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will be deleted. If this option is off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C file is renamed and the duplicate is log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then decide what needs to be don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By default deleting is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OLLISION [action] - A file collision happens when you try to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file to an AdeptXBBS file area which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ame filename as a file already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. The FILECOLLISION keyword help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ll GateKpr what to do in that event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llowing are the current available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E - This deletes the entry for the old file and pu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file in its place. Only the entry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is deleted. The actual file may not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overwritten if it is not in one of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for that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WRITE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OLD - This renames the older file to a uniqu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s the new file to 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NEW - This renames the new file to a unique name and ad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to 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a valid line would be:  FILECOLLISION RENAME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[path] - This is the file control hold path. Files and TIC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ced there while they are waiting to be sent. Du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are also stored her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LD C:\ADEPT\MAILER\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of File.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REA AreaNum Area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Password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is is a re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REA AreaNum Area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DL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Password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Password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REA AreaNum Area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Password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Password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AREA keyword creates a file area which may correspond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XBBS file area and/or a TIC styl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REA AreaNum Area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Num  = Adept File Area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= no corresponding AdeptXBBS file area, in other word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thru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corresponding AdeptXBBS file area is found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moved into the upload directory for that file area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and its description are added to the file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Name = TIC file area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sponds to the file area found in the .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flag1 [flag2] [flag3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control how this area is acted upon. Flags do not nee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for each area. If you have a flags line, it should fo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RE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DIR      - Instead of moving the file to that areas upload pa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it to that areas down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CRC   - Don't check or generate CRC-32's for the fil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. This will only happen if the TIC file received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d no CRC-32 in it. If the TIC had a CRC-32 in it,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ed on to the down-stream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DUPES - Checks for TIC duplicates. This involves sav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, the area it is associated with and the CRC-32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use this flag in each area where you wish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checking for TIC duplicat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teKpr also employs checking for AdeptXBBS sty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icat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duplicates occur when a file goes into an AdeptX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rea which already has a file of the same name.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COLLISION keyword above to specify th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teKpr should take on AdeptXBBS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AdeptXBBS duplicate checking is employed a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eptXBBS allows for duplicate filenam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system, but they cannot be in the sam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flags will be supported in the future, along with more key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FILEAREA and FLAGS keywords must be one or more n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ay deal with this area. The first may be the node fro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ceived the file, the following nodes would be the nodes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the file to. But, the order is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ddress entry looks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Password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= Valid address, can be 3D, 4D or 5D address. TIC appear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 with 3D addresses. Gate Keeper will do 5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= Password used when dealing with this n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receiving a file, this password must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 in the .TIC file or the .TIC file is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alid. When sending to a node, password is pu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TIC file. A password is requir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= Contains one or more flags. Valid flags ar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- Secure password mode. The password is sent 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erical form, not as the password itself. Any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secure password option should have the S fla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for each node it is swapping secure passwords wit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will only work with systems running GateKeeper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- Node is Read-Only. In other words, we shoul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e files from this node. We will not send an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to this n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 - Node is Write-Only. We should only send files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, we will not receive any files from this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we do receive a file or files, we will ignore 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 - Hold Fla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- Crash Fla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- Direct Fla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- Normal Fla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- 5D address flag. Puts 5D addresses into .TIC file.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mmended unless you are sending to a system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n't puke when it finds a 5D address in a .TIC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.e. Another AdeptXBBS system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NOT YET IMPLEMENT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 can be combine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 = Write only, put files on ho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C5 = Write only, crash files to node, put 5D address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bound Mail Naming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-XBBS uses long file names for it's mail packets.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basic outline for all Adept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.ZONE.NET.NODE.POINT.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Can be any of the follow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Archived Mail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= File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= Hold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= Crash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= Direct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= Normal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= Unarchived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, N, D, H are modifiers.  And can also contain the name of a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nt using that particular flav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 you can have a archived mail packet for 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142/210.0@Fidon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1.142.210.0.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say you want to send it crash mail, you can then create a 0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s 'C.1.142.210.0.Fidone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nd a file attach to me at 1:142/210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create a file called 'C.1.142.210.0.Fidonet'  An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line of the file place the name of the file to crash mail to 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ADEPT\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ppend a ' before the name it will delete the file after it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Fix Typ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Kpr accepts lines in an Areafix style message that begin with '+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Kpr accepts lines in an AreaFix style message that begin with '%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key words recognized are 'query' and 'list' all other 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gnor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\Adept\gatekpr.ctl add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NAME "AreaFix" AREACN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reafix" can be anything, but Areacontrol is usually called Area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re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define your downlink's Areafix password's in the Area.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at is outlined in more detail in the section on AREA.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 of a message that your downlink might writ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reaFix' to tell AreaFix what it has to do for him/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 : 13 of 23               Uns Pvt Loc K/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: Joe Smoe               1:282/9999       Wed 31 Dec 93 23: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: AreaFix                1:282/3029  &lt;--Address of your B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 : PASSWORD                           &lt;- Your AreaFix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RA_UTIL                     &lt;- Add (link)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YSOPS.024                  &lt;- Remove (unlink)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QUERY                       &lt;- Ask for your activ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LIST                        &lt;- List availab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 'OK' File - File Request Format (FREQ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`OK' file is a file that tells your mailer which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people to FREQ (File Request) from you. 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.OK file and place it in your \Adept\Mail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 files follow the 'Binkley' style OK fil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MAGIC names have a `@' in front of them.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e, the file path is listed so that any file i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can be FREQed. In the example below, a perso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 SIO142.ZIP by using the magic name 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DEPTXBBS C:\Files\Adept\Adept_90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IO C:\Files\Comm\Sio142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NODELIST D:\fido\fidofile\Nodelist.A?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NODEDIFF D:\fido\fidofile\nodediff.A?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Files\netupld\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Files\upload\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Files\fidofile\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Files\games\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Files\utilitie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ext Files Used With The Ma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looked for when your system gets a bad file request (FREQ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these files and place them in your \Adep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REQ.TXT - System error (as in BBS 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ld have been, say, unable to allocate memory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PREQ.TXT - OK File list not found. Sysop hasn't created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maybe in the wrong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PREQ.TXT - Passwords don't ma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 on file request didn'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FREQ.TXT - File request not found on system. Pretty 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lanatory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ble Mail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hree distinct inbound directories that can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should, ideally, all be on the same drive (the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ies are for, in or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Mailer\Password_Inbound_Mail    --  Passworded conn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Mailer\Public_Inbound_Mail      --  Unpassworded but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nn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Mailer\Unlisted_Inbound_Mail    --  Unlisted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corresponding OkFile listings as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Mailer\Password_File_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Mailer\Public_File_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Mailer\Unlisted_File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to be used is decided after the YooHoo packe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hanged or after the introductory packet is received in an FTS-00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dept starts a session with the ext(ernal)mail processor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was received, it passes the inbound directory currently i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ich is usually where the mail will be :-).  If you press M fo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at the "waiting" screen, the first outbound area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these directories from Adepts setup dialog box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 Mail P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cure.$$$     - ONLY created when you receive messages in a 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area from a node that is not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.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.$$$      - Created if the area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ail.Cmd - Sample mail processing command file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.Cmd file is a sample batch file for handling incoming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ENDPM - FIDO File Sending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ENDPM.EXE copyright (c) 1993-95 by M. Kimes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SENDPM is a simple PM program that allows you to send files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BBS-OS/2 or AdeptX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SENDPM supports drag-and-drop to its WPS object and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an "open dialog"-style interface to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files to send.  Files to send may be typed into an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or selected from listboxes.  Version 7 nodelist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 for lookup of sysop names and information abou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GS.EXE for a command line alterna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the file XSEND.CMD that comes with AdeptXBBS to conta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 drive letters and paths for your AdeptXBBS Outboun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lis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g a file onto XSENDPM's WPS object or double-click the objec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XSENDPM.  You'll get a dialog that allows you to specif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m you want the file sent and some other options.  Brief help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rom within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warranty expressed or implied.  You're on your ow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Conn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XBBS's Mailer has the ability to run a fax command file for 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s allowing you to run BGfax or another program to receive fax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deptX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BBS software receives a FAX connection it will spawn the .cm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based on the type of connect received.  The BBS will spawn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.cmd files.  FAX.CMD for FAX connects and FAXFCN.CMD for +F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nformation is passed to the above cm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.CMD is called with the modem handle, baud rate and node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de one receives a +FCON fax connect and the modem handle is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baud rate is 19200, the following will be passed to the 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.EXE /c FAXFCN.CMD 5 1920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de four receives a FAX fax connect and the modem handle is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baud rate is 9600, the following will be passed to the 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.EXE /c FAX.CMD 7 9600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BGFAX with Ad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nswer:      ata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Init String:  atz|at+fclass=2|at+fcr=1|at+faa=1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reate NEW files in the ADEPT directory, " FAX.CMD and FAXFCN.CMD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ntents, "ONLY" like this! Nothing else! Needs to be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uick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 LOCK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GFAX2.Exe /FAX C:\FaxWorks h%1 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 LOCK 384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Make sure you have both environment variables SET for BGFA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ET BGFAX=C:\BG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ET FAX=DEBU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these in Autoexec.Bat for a DOS pgm's and Config.Sys for OS/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m'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 DOORS UNDER Ad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and OS/2 Doors can be run successfully under Ad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 are online games that your users can play again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users or computer players. These instructions as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have at least a limited knowledge of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you need Ray Gwinn's SIO comm drivers for OS/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an be downloaded or ftp'ed from various sour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you will be able to find them on the Adept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install them, you need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ocumented '-' feature is used. Here's what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in your config.sys sh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DEVICE=C:\OS2\BOOT\COM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DEVICE=C:\OS2\MDOS\VCOM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......... Ray Gwinn's SIO Com drivers 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C:\SIO\SIO.SYS (1, 3F8, 4,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C:\SIO\VSIO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C:\SIO\VX00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, OS/2's original com drivers have been commented ou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O drivers are used with the '-' switch. In this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COM1 is setup. Consult the SIO documentation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setting up these drivers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re the steps that would be used to set u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lar game Trade Wars 2002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Unzip the game into its own directory and insta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th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dd the following entry to your door.me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,801,,cmd.exe /c twar.bat {LN {H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1 will now start the door, passing it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the user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reate a file called twar.bat in your \adept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sample of what your twar.bat should look li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it to use your drive and pat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DOOR.SYS is copied from the \Adept\System\Line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.SYS file is created by Adept and placed in the Line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The %1 is the current node. So, if someone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 on node 2, a '2' would be substituted for the '%1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door game does not support the DOOR.SYS drop fil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obtain a drop file converter. These can be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tp'd from other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twar.bat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doors\t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:\adept\system\line%1\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2002 NO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ad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other examples of batch files that run door g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Barren Realms Elite batch file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DOORS\B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:\adept\system\line%1\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ad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Mines of Gorr batch file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doors\mo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:\adept\system\line%1\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rr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ad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Iron Ox (OS/2 Version) cmd file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doors\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:\adept\system\line%1\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ronox /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ad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.MENU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n example of a MAIN.ME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r,0,MainMenu.ASC,Main Menu       ,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,51 ,,Commands.Asc              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,2                            ,,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,1000,Goodbye/Logoff           ,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,1   ,Good-bye,LogOff.Menu      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Other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,1  ,Message Menu,Messages.Menu 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,1  ,File Menu,Files.Menu       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,1  ,Bullet Menu,Bullet.Menu    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,1  ,Doors Menu,Door.Menu       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,1  ,Sysop Menu,Sysop.Menu   ,,,,100,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,10 ,,Callers.cmd                  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,51 ,,Info.asc                     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,43 ,User [L]ist                  ,,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,1   ,Time Bank,TimeBank.Menu   ,,,,5,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,201 ,Comment to the Sysop      ,Sysop;Comment from {U0;2;1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,10  ,,UserInfo.cmd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,1   ,User Setup,EditUser.Menu     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,10 ,,Sendemail.cmd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,48  ,Yell for Sysop              ,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DOOR.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r,0,door.asc,Online Games,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,51 ,,Commands.Asc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,1   ,Gosub main menu,Main.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,1   ,Gosub main menu,Main.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,1   ,Gosub main menu,Messages.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,1   ,Gosub main menu,Files.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,1   ,Gosub main menu,EditUser.Men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,2   ,Return to previous menu,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,1   ,Goodbye/Logoff,LogOff.Menu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,1000,Goodbye/Logoff,LogOff.Menu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,801,,cmd.exe /c twar.bat {LN {H0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,801,,cmd.exe /c bre.bat {LN {H0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,801,,cmd.exe /c mog.bat {LN {H0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,801,,cmd.exe /c ox.cmd {LN {H0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,801,,cmd.exe /c hang.bat {LN {H0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,801,,cmd.exe /c tarot.bat {LN {H0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,801,,cmd.exe /c songs.bat {LN {H0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,801,,cmd.exe /c tune.bat {LN {H0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,801,,cmd.exe /c cards.bat {LN {H0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,801,,cmd.exe /c warlrd.bat {LN {H0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,801,,cmd.exe /c freevote.bat {LN {H0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,801,,cmd.exe /c war.bat {LN {H0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,801,,cmd.exe /c fictfact.cmd {LN {H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ILES.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r,12,FileMenu.ASC,File Menu,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,51  ,,Commands.Asc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,1   ,,Messages.Menu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,1   ,,Door.Menu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,3   ,,Main.Menu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,2   ,,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,1000,,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,78  ,[L]ist File In This Area  ,,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,74  ,[N]ew files               ,,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,10  ,,tabnav.cmd                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,1   ,,Search.Menu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,61  ,[A]rea Selection          ,,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85  ,[D]ownload file(s)        ,,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,146 ,[P]rotocol Selection      ,,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,90  ,[U]pload file(s)          ,,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,65  ,[&gt;] Next file area       ,1,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,65  ,[&lt;] Previous file area  ,-1,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,84  ,[V]iew Archive contents   ,,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,801,,cmd.exe /c rom.bat {LN {H0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1   ,[G]oodbye                 ,LogOff.Menu,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670 ,[E]dit Files List         ,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,201 ,Comment to the Sysop      ,Sysop;Comment from {U0;2;1,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XBBS USER Base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the structure for the AdeptXBBS user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lags are used for the 'user.attribs'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ANSI            0x00000001 - Ansi Mov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COLOR           0x00000002 - Ansi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HIGHASCII       0x00000004 - High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NOMORE          0x00000008 - No? More? Prom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NOCLEAR         0x00000010 - Don't Clear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COLD            0x00000020 - No Hot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NOSHOWADDRESS   0x00000040 - Don't show address i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NOSHOWPHONE     0x00000080 - Don't show phon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n user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NOSHOWREAL      0x00000100 - Don't show real nam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user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NOKILL          0x00000200 - User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killed/de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DELETED         0x00000400 - User marked as de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EXPERT          0x00000800 - User set for exper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TWIT            0x00001000 - User is a twit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NEWFILES        0x00002000 - New files search at log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NEWMSGS         0x00004000 - New message search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log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DLNEWMSGS       0x00008000 - Auto download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t log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DLNEWFILELIST   0x00010000 - Auto download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list at log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SEENEWS         0x00020000 - Sees new ne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ASKDL           0x00040000 - Ask logoff before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NOVICE          0x00080000 - User set to no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NOROLL          0x00100000 - no rolling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obsole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POINTONLY       0x00200000 - Fidonet point mail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LOCKEDOUT       0x00400000 - User locked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AVAILABLE       0x00800000 - Available for multi-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LISTPROTECTED   0x01000000 - Not shown in user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MISCNEWSOK      0x02000000 - Sees misc. ne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LIMITFLIST      0x04000000 - Limit file list to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EBCDIC          0x08000000 - EBCDIC &lt;-&gt; ASC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on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VERIFIED        0x10000000   // user call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verified, turn this 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y get // ver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gain.. (if BBS verifi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ANSITE2         0x20000000 - User supports Ansi-T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pecial Ch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RIPSCRIPT       0x40000000 - User has RIP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AVATAR          0x80000000 - User has Avata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flags are used for 'user.attribs2'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2_FSE            0x00000001 - User Full Scree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2_OFF_AFTER_MAIL 0x00000002 - Log off afte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2_MONITOR_MAIL   0x00000004 - Monito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xport/pa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2_INT_NEW_FILES  0x00000008 - include new files in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2_INC_BULLETS    0x00000010 - include bulletins in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2_INC_WELCOME    0x00000020 - include welcome scre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ail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2_DEFAULT_QWK    0x00000040 - Default use to QWK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2_DEFAULT_FIDO   0x00000080 - Default use to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oint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2_DEFAULT_TEXT   0x00000100 - Default to text 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2_DEFAULT_BLUE   0x00000200 - Default to Bluewav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2_AVTANS         0x00000400 - Can handle both ANSI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vat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2_8DOT3          0x00000800 - Convert long names to 8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def struct _AdeptXBBS_User_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name[36];          // Users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handle[36];        // Users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address[60];       // Address lin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address1[60];      // Address lin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address2[60];      // Address line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city[20];          // Users City/Coun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state[5];          // Users St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zipcode[10];       // Users Zip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home_phone[21];    // Users home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data_phone[21];    // Users data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fax_phone[21];     // Users fax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bus_phone[21];     // Users business/offic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interests[78];     // Interes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SysOpComment[78];  // Room for Sysops com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HORT     banktime;          // Time in the b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HORT     computer_type;     // Computer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userid;            // User 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     pointid;           // Point Mail 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_t     initial_logon;     // Time/Date of initial log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_t     expires;           // Time/Date user expi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_t     last_logon;        // Time/Date of last log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_t     logon_today;       // Last time the user logg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     birthyear;         // Birth Y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birthmonth;        // Birth Mon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birthday;          // Birth 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gender;            // Ge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credit;            // User cr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minlimit;          // Minimum li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group;             // Group number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belong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currlastread;      // Last read poin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urrent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time_today;        // Number of minutes user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time_per_day;      // Time limit per 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time_per_call;     // Time limit per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numcalls;          // Number of total call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ade to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ulnum;             // Total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dlnum;             // Total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ulk;               // Total uploads in K-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dlk;               // Total downloads in K-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uktoday;           // Uploads in K-byte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dktoday;           // Download in k-byte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ukperday;          // Max k-bytes user can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 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dkperday;          // Max k-byes a user c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ownload a 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numposts;          // Number of messages 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security1;         // Security level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security2;         // Security level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flags1;            // Sysop definable 32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flags2;            // Sysop definable 32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attribs;           // User attrib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attribs2;          // User attrib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     length;            // Screen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     width;             // Screen wid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     lastmsgarea;       // Last message area us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     lastfilearea;      // Last file area user wa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lastprotocol;      // Last protocol user c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lastarchiver;      // Last archiver user c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forsysop;          // un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interface;         // obso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exp;               // un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     leech_percent;     // File leech rati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     maxbanktime;       // Maximum time user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 b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     timecredit;        // Current time user has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     callstoday;        // Number of calls user ma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BBS to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totalminsever;     // Total minutes users ha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netmaildebits;     // Total spent on 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_t     lastpwchange;      // Time/Date of last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_t     lastlistednewfile  // Time/Date user last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new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ONG      filekcredit;       // Amount of file k-byte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user has CHAR unixid[8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Users Unix Specific 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CHAR      _unused[94];       // reserved for future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CHAR      mailtags[128];     // Message areas tagg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off-line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CHAR      usermsg[128];      // Message areas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CHAR      userfile[128];     // File areas user can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ONG      passwordcrc;       // User password CR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ONG      passwordcrc2;      // User password CRC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HORT     max_mail_pkt;      // Max msgs to pack for of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ine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reasked;           // Has user answered the Re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questionair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reserved[75];      // reserved for futur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ADEPTUSER, *PADEPTUS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XBBS Message Base 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Data - Stru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struct _AdeptXBBS_Message_H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MajorVersion; // Minor revision numbe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essage sty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MinorVersion; // Minor revision numbe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essage sty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HORT  StructLen;    // The length of this data stru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from[60];     // Who the message i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to[60];       // Who the message i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subj[70];     // The subjec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date[35];     // Date the message was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indate[4];    // Import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ONG   msgnum;       // Current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ONG   timesread;    // Number of times the messag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_t  timerecv;     // Time user received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ONG   length;       // Length of message stored in .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at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start;        // Pointer to starting byte in .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at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ONG   Extra1;       // Extra space  // Was going to b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e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ONG   Extra2;       // Extra space  // linking instead c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p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ONG   Extra3;       // Extra space  // a better meth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HORT  o_zone;       // Messages origin z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HORT  o_net;        // Messages origin 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HORT  o_node;       // Messages origin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HORT  o_point;      // Messages origin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HORT  d_zone;       // Messages destination z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HORT  d_net;        // Messages destination n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HORT  d_node;       // Messages destination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HORT  d_point;      // Messages destination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HORT  cost;         // Cost to send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HORT  fflags;       // Fidonet related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HORT  xflags;       // XBBS related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ONG   iflags;       // Internet related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ONG   oflags;       // Other network related fla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XMSG, *PXMS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maps For The f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PRIVATE 0x0001  /* private message,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CRASH   0x0002  /* accept for forwarding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READ    0x0004  /* read by addressee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SENT    0x0008  /* sent OK (remote)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FILE    0x0010  /* file attached to msg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FWD     0x0020  /* being forwarded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ORPHAN  0x0040  /* unknown dest node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KILL    0x0080  /* kill after mailing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LOCAL   0x0100  /* FidoNet vs. local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XX1     0x0200  /*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XX2     0x0400  /* STRIPPED by FidoNet&lt;tm&gt;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FRQ     0x0800  /* file request   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RRQ     0x1000  /* receipt requested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CPT     0x2000  /* is a return receipt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ARQ     0x4000  /* audit trail requested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URQ     0x8000  /* update request 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maps For The x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DELETED  0x0001  /* deleted message,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ANON     0x0002  /* anonymous message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ECHO     0x0004  /* unmoved echo message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NET      0x0008  /* unmoved net message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HOLD     0x0010  /* file attached to msg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HOST     0x0020  /* being forwarded 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SCANNED  0x0040  /* Fidonet scanned 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KEEP     0x0080  /* don't delete             *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TREATED  0x0100  /* soft cr's &amp; lf's remov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PACKED   0x0200  /* message LZSS compressed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GSCAN    0x0400  /* GroupMail scanned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RSCAN    0x0800  /* rfc0822 scanned 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ARCHIVED 0x4000  /* Message stored  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TAGGED   0x8000  /* used by offline readers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For The AdeptXBBS Message Base .Index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Index - Stru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struct _AdeptXBBS_Index_Stru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to;             // Checksum of the to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from;           // Checksum of the from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subj;           // Checksum of the subject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// 32-bit CRC of the MSG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msgidserialno;  // MSGID Serial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replycrc;       // REPLYID 32-bit C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replyserialno;  // REPLYID Serial Num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ADEPTINDEXES, *PADEPTINDEX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For The AdeptXBBS File System - File.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struct _File_Data_Str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CHAR  Name[31];      //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ONG  Size;          // Fil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CHAR  User[20];      // Uploader Name (Truncated at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CHAR  Password[13];  // Password required to downloa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ONG  Path;          // Pointer to path in File.Path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ONG  SecLevel;      // Min Security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INT   Area;          // Area this file belong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ONG  Flags;         // For internal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ONG  Desc;          // Pointer to descrip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ile.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TimesDL;       // Times the file has been down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 Group;         // Group this file belongs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 Age;           // Min Age Required to down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 Cost;          // Cost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ATE  Date;          // File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ADPFILESYS,  *PADPFILES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Base uses a commercial, copywritten index that we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the actual code to without charging a fee.  Therefore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wrapped all the index and FileBase code into a .DLL that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control over the file system.  This .DLL is not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 yet, in fact the BBS doesn't use it yet, only FILEDIT do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se structures you could at least get needed info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Base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