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lot Descrip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is a Windows program that plots two and thre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 sets of data can be plotted on the same 2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one or two vertical axes.  There can be up to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data set.  Each data set can be plotted as a line 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curve plot, a scatter plot, a step plot or a histogram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can also be plotted as a 3-Dimensional plot.   Th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ar or log axes with auto or manual scaling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can also have cumulative normal probability axes, error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s well as ascending axes.  Data can be fit by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east squares polynomial or exponential. 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of the FFT coefficients can be plotted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of the data can be performed by entering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data sets.  Functions can be evalu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mes with an auxiliary program, WFIT, which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linear function to data and use WPlot to plot the fit.  The W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originally written for DOS.  It was compil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could use the WPlot program to do the plo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a true Windows menu interface as does the W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can be used to plot data collected, calculated, or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ritten C or Visual Basic program.  The WPlot software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ynamic Link Library (DLL) containing function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call to start WPlot and send plot commands and data to W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EXE    - The WPlot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HLP    - WPlo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T.EXE     - Program that finds a nonlinear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       - Example plot files that can be loaded by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IT        - Example curve fits that can be loaded by W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CMD.DLL - DLL with functions for controlling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CMD.H   - C header file describing interface to the D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CMD.LIB - Import library that can be linked with user's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DEMO.*    - Example C program that controls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DEMO.*     - Example Visual Basic program that controls W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Plot software on a hard disk, mak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the software, C:\WPLOT for example.  Then co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l of the WPlot files listed above includ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and 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Plot as a Window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Program Manager's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New" sub-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"Program Ite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C:\WPLOT\W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C: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similar procedure to install the W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 of the types of plots that WPlot can make, start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menu item "File" then "Load Plot Comman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file DEMO.PLT.   The file DEMO.PLT an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LT files must be in the working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e the demo before installing WPlot as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D to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Plot program and example PLT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Windows and the W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wpl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You are granted a limited license to use the WPlo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evaluation of the software for a limited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30 days.  You are also granted a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unmodified copies for the purpose of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others.  Permission is granted to distributors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media and handling fee for diskettes or other medi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or for access to the software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.  Use of the WPlot software beyond a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ment of the $25.00 license fee is a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he $25.00 license fee entitles a single user to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"Single user" means that the software is to be used b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individual but the software may be installed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's use on multiple PCs (in the individual's office and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OR the software may be installed on a single PC an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dividuals as long no two individuals can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the same time.  Installation on multiple PCs 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th simultaneous access by multiple individual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LOT VERSION NUMBER: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5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5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10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W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the license payment to receive a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WPLOT software (version 2.1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   [ ] 5.25" (1.2M)      [ ] 3.5" (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