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Choice  Ver. 2.0 for Windows  - 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, TRIUS, Inc.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ft Choice for Windows.  Please note that this policy is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shareware copies of Draft Choice for Windows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profit, or any 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ive you permission (in writing) to distribut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ers, 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d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aft Choic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for shareware distribution of Draft Choice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 confusion about shareware and the occasion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of some vendors unfortunately force us to do so.  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working with you in the future.  Please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2400-14,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