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Choice Ver 2.0 for Windows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DRAFT Choice for Windows Program, you agree to be b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s and conditions outl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.O. BOX 249, N. Andover, MA  01845-0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(508) 794-9377   Fax. 508-688-6312   BBS: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for Windows program and all othe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distributed or shipped with it are Copyright TRIUS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, and are protected by U.S.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es.  In the rest of this document, this collection of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simply as "DRAFT Choice".  You are granted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DRAFT Choice only under the terms and condi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gistered" copy of DRAFT Choice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 the original TRIUS and DRAFT Choice registered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from TRIUS, Inc.  or from an authorized re-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hareware" copy of DRAFT Choice is a copy distributed on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n electronic bulletin board,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obtained from a shareware disk vendor,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without any printed documentation, other tha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S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DRAFT Choice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 30-day evaluation shareware copy. 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pies of DRAFT Choice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you pay for it.   They are Copyright 1995, TRIUS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not constitute "free" or "public domain" software. 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copy of DRAFT Choice at no charge for a trial period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0 days.   If you wish to continue using DRAFT Choice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purchase a registered copy. 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registered copy, you must stop using DRAFT Choice,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eep copies and 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ered copy of DRAFT Choice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time, unless you have a site license, in which case,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may only be used on the number of computers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one, provided there is no possibility that your cop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re should be no possibility of the program being us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an it is licensed for.   A "user"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nnected to a computer on which DRAFT Choice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the user of the keyboard is 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r use of 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y version of DRAFT Choice for normal backup purpo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may also use and copy subject to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py the shareware version of DRAFT Choice for other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files distributed with it, including this on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make any copies of the printed and bound DRAFT Choice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a printed version of this file without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RIUS, Inc., and you may NOT distribut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do not display the 'UNREGISTERED' copy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DRAFT Choice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AREWARE version passed to friends and associate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.   Specifically, you may not place DRAFT Choic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DRAFT Choice package in a commercial library,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ny other product or as an incentive to purcha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reverse-engineer,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s of the product.   You acknowledge that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ertain trade secrets and confidential information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 copyrighted intellectual 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is a registered trademark of TRIUS Inc.  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in whole or part, or its conversion to electronic mediu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unless prior consent, in writing, is given by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ON AN "AS IS" BASIS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WILL TRIUS, INC.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RIUS, INC.   HAS BEEN ADVISED OF THE POSSIBILITY OF SUCH DAM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GIVES YOU SPECIFIC LEGAL RIGHTS, AND YOU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SO THE ABOVE MAY NOT APPLY TO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KNOWLEDGE THAT YOU HAVE READ THIS AGREEMENT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ERSEDES ANY PROPOSAL OR PRIOR AGREEMENT, ORAL OR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