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[ ORDER FORM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 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cipe Library                    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, Recipe Sampler        $ 9.95  [ ] Saver's BasketBall Card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, Italian Recipes       $ 9.95  [ ] Saver's Base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3, Cajun Recipes         $ 9.95  [ ] Saver's Hockey Cards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4, Greek Recipes         $ 9.95  [ ] Saver's Foot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5, German Recipes        $ 9.95  [ ] Saver's Golf Cards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6, Mexican Recipes       $ 9.95  [ ] Saver's Soccer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7, Canadian Recipes      $ 9.95  [ ] Movie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8,Scandinavian Recipes   $ 9.95  [ ] Music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9, Vegetarian Recipes    $ 9.95  [ ] MaiList Catalog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0, Oriental Recipes     $ 9.95  [ ] BBS Address Book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1, Low-Cal  Recipes     $ 9.95  [ ] DayCare System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2, French Recipes       $ 9.95  [ ] Clown Spell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3, SeaFood  Recipes     $ 9.95  [ ] Clown Math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4, American Recipes     $ 9.95  [ ] Fun with Math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5, English  Recipes     $ 9.95  [ ] Fun with Phonics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6, African Recipes      $ 9.95  [ ] The Money Pigs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7, Middle East Recipes  $ 9.95  [ ] Match Wars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8, Holiday Recipes      $ 9.95  [ ] Word Speak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9, East Indian Recipes  $ 9.95  [ ] ABC Soup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0, Russian Recipes      $ 9.95  [ ] Tell Time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londe Jokes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entureMan              (D.O.S.  program)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lphabet Soup for preschooler  ( D.O.S program   )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Lord, Banner printing program with 4 fonts and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Master, create 22x17 in. poster with fonts and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nternational add $2 extra)..........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tish Columbia residents MUST add 7% ta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 ] Check   [  ] Money order  [  ] Mastercard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