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[ ORDER FORM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ssen Ventures                       </w:t>
        <w:tab/>
        <w:t>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BOX 637                           </w:t>
        <w:tab/>
        <w:t>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ey B.C.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!  Register any two programs and the Third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  Free      ( Buy two get one FREE )  Free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# 1, Recipe Sampler          $ 9.95 </w:t>
        <w:tab/>
        <w:t xml:space="preserve">[  ] # 2, Italian Recipes    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# 3, Cajun Recipes            $ 9.95  </w:t>
        <w:tab/>
        <w:t xml:space="preserve">[  ] # 4, Greek Recipes    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# 5, German Recipes         $ 9.95  </w:t>
        <w:tab/>
        <w:t xml:space="preserve">[  ] # 6, Mexican Recipes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# 7, Canadian Recipes       $ 9.95 </w:t>
        <w:tab/>
        <w:t xml:space="preserve">[  ] # 8,Scandinavian Recipes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# 9, Vegetarian Recipes     $ 9.95  </w:t>
        <w:tab/>
        <w:t xml:space="preserve">[  ] # 10, Oriental Recipes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# 11, Low-Cal  Recipes      </w:t>
        <w:tab/>
        <w:t xml:space="preserve">$ 9.95  </w:t>
        <w:tab/>
        <w:t xml:space="preserve">[  ] # 12, French Recipes  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# 13, SeaFood  Recipes    </w:t>
        <w:tab/>
        <w:t>$ 9.95</w:t>
        <w:tab/>
        <w:t xml:space="preserve">[  ] # 14, American Recipes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# 15, English  Recipes       $ 9.95 </w:t>
        <w:tab/>
        <w:t xml:space="preserve">[  ] # 16, African Recipes 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# 17, Middle East Recipes</w:t>
        <w:tab/>
        <w:t xml:space="preserve">$ 9.95 </w:t>
        <w:tab/>
        <w:t xml:space="preserve">[  ] # 18, Holiday Recipes 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# 19, East Indian Recipes</w:t>
        <w:tab/>
        <w:t xml:space="preserve">$ 9.95 </w:t>
        <w:tab/>
        <w:t xml:space="preserve">[  ] # 20, Russian Recipes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Saver's BaseBall Card     </w:t>
        <w:tab/>
        <w:t xml:space="preserve">$ 9.95  </w:t>
        <w:tab/>
        <w:t xml:space="preserve">[  ] Saver's BasketBall Cards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Saver's Soccer   Card      </w:t>
        <w:tab/>
        <w:t xml:space="preserve">$ 9.95 </w:t>
        <w:tab/>
        <w:t xml:space="preserve">[  ] Saver's Hockey     Cards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Saver's FootBall Card    </w:t>
        <w:tab/>
        <w:t xml:space="preserve">$ 9.95  </w:t>
        <w:tab/>
        <w:t xml:space="preserve">[  ] Saver's Golf Cards     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Word Speak</w:t>
        <w:tab/>
        <w:tab/>
        <w:t>$ 9.95</w:t>
        <w:tab/>
        <w:t xml:space="preserve">[  ] Clown Math </w:t>
        <w:tab/>
        <w:tab/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Tell Time  </w:t>
        <w:tab/>
        <w:tab/>
        <w:tab/>
        <w:t>$ 9.95</w:t>
        <w:tab/>
        <w:t xml:space="preserve">[  ] Clown Spell </w:t>
        <w:tab/>
        <w:tab/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MaiList System               </w:t>
        <w:tab/>
        <w:t>$ 9.95</w:t>
        <w:tab/>
        <w:t xml:space="preserve">[  ] Daycare System      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Fun with Math Level 1          ( Windows Version )                      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Fun with Phonics Level 1       ( Windows Version )                    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Alphabet Soup for preschooler  ( DOS Version )                        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Alphabet Soup for preschooler  ( Windows Version )                       </w:t>
        <w:tab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PrintLord, Banner printing program with 4 fonts and                        </w:t>
        <w:tab/>
        <w:t>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 ] PostMaster, create 22x17 in. poster with fonts and                       </w:t>
        <w:tab/>
        <w:t>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ping &amp; Handling (International add $2 extra)..........</w:t>
        <w:tab/>
        <w:t>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tish Columbia residents MUST add 7% tax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!                               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 ] Check   [  ] Money order  [  ] Mastercard  [ 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