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l Time is a Educational progra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that teaches them to tel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og Clock. (a clock with hands)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ell Time uses real life v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learning the time.  Tell Ti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,mouse, an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wn Spell is an excellent spe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ldren and adults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skills. Random animated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you to indentify and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each time you guess wrong the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balloon, five balloon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Windows Sound Card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e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ke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ket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Foo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Foot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Hockey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ckey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Golf Cards, Si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lf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Soccer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ccer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