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nnar Ko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linen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100120,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100120.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(this package) to any leg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copying/distribution fee not exceeding $9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must notify the user that he does not purchase the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continues to use it, MUST register the program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stration informations provid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C++ and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ies except those provided within th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