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file outlines the installation of the WinFTP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ritten by Santanu Lahir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s are included in the arch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FTP.EXE    - The Executable for Windows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FTP32.EXE  - The Executable for Windows NT and Win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nFTP.INI    - A sample .INI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FTP.DOC    - Description of the WinFTP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.DOC   - A short installation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ation is fairly simple.  However, you do need to be running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ckets to use this progra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WinFTP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the softw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Create a directory called WINFTP.  e.g. C:\WINFT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Copy the WinFTP.EXE or WINFTP32.EXE and WinFTP.INI file to 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you are running Windows (16-bit), be sure to use WinFTP.EXE.  On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T, or on Windows 95, you should use WinFTP32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Create an icon for the program in a program group:  Select the appropri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ogram group, click on File, New.  Select Program Item.  Fill in the 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x information, e.g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escription  - WinFT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Line - C:\WINFTP\WINFT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king Dir  - C:\WINFT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 an appropriate icon by clicking on the Change Icon button.  F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ick on OK when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ing an existing WinFTP 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downloaded earlier versions of WinFTP.ZIP and installed them, 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mmend purging that executable, preferably before you start the instal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newe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inFTP.INI file supplied with this release is somewhat differe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evious releases.  However, you should not delete that file unles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start over.  The editing is comparatively minor compared to redef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an INI file from a previous relea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follow these steps to convert the INI file to the new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Copy the INI file to the WinFTP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Edit the file using a text editor like NotePad or 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Find the section labelled [WINFTP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ection will have a number of entries of the form "CFGxx=Na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 these entries to their own section labelled [Configurations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ection will look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Configura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FG0=Oakland FTP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FG1=Monash FTP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FG2=Biochemis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FG3=Cica.Indiana FTP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FG4=Sunsite FTP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FG5=Mica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FG6=Mica Anonym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FG7=Netscap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 This step is optional.  Create another section labelled [LocalDir]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ce local directories you wish to access quickly in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ection will look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LocalDi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1=D:\WIN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2=D:\WINNT\SYSTEM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3=D:\PDW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4=D:\PDWIN\WINS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5=D:\PDWIN\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If you are connecting through a FireWall, you will need to cre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 section (I recommend using the FireWall setup dialog for thi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FireWal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eWallHost=&lt;Your.FireWall.Host.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eWallUser=&lt;Your_FireWall_User_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eWallPass=&lt;Your_FireWall_Passwor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eWallPort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eWallPassThru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Find the section labelled [WINFTP] one more time.  Make sure your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ddress is defined correctly.  Also add the "3DControls" entry - 0 mea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n't use 3D controls, 1 means use them if the library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LADDR=userid@your.local.mail.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DControls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Save the INI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should now have an INI file that WinFTP Version 1.2 can work with.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explanations, you should read the file WinFTP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