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-based FTP Clients for Windows 3.1, Windows NT,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TP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 Santanu Lah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TP V1.23 and later is a freeware program.  If you are an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unlimited use of WinFTP.  However, if you use WinFTP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 in a commercial environment, or would like to include WinFT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oftware package, you need to license it.  I can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lahiri@pewter.chrr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ation guide before proceeding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software, as there are som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earlier than V1.2, or versions dated 1994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bugs in this release, or would like to see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at the above address.  I will do my best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requested, but I can not guarantee a prompt turn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WinFTP program will be made available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:  mica.chrr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 &lt;Please use your E-Mail address as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[.WINS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 WINFTP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x" in the Filename will be a version number.  For exampl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sion 1.23, but the file name will be WINFTP12.ZIP.  Unfortunate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version get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redesign of WinFTP is in progress, and will b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TP V2.0, hopefully within the next few months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home site above for the file WINFTP20.ZIP around late July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ewarned though that this will be a 32-bit version only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16-bit Windows unless Microsoft supports multithreading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run this software on several different machines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have made an attempt to fix any bugs I've run into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t your own risk.  To the best of my knowledg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rus-free and has not exhibited any unusual tendencies to go berse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am not liable for any damages you may incur as a con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pleasantries out of the way, 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self.  For those of you who had already gott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you will need to make some modifications to your 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FTP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WinFTP the normal way, simply double-click on its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.  Depending on the settings in the .INI file,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either the main window, or the main window and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  We will come back to the login dialog later, in the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.  To see the main screen,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to dismiss the Conn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divided into three major sec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and Remote host sections look alike, the local windo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Remote Window to the right.  They bot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indow   :  This identifies the Local and Remote Window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   :  Specifies the file typ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Dir     :  Displays the current Hos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DirList:  Keeps a list of directories you have vis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Combo Box, and you can click on the Arr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entire list.  Selecting an entry from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WinFTP to change to tha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's file system.  This control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List  :  A Listbox displaying the list of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.  For the Local ho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isplay the list of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   :  Another List displaying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Buttons  :  These are three groups of buttons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directory an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Host Window groups is the Message Group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t of three buttons that control file transfer typ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istory window, and a set of seven button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s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buttons located between the Local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roups.  These serve as the File Transfer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se with files selected will start the actu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WinFTP V1.23, some of the buttons will appe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 connected session exists or not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 up a session, the message window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 this (sampl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for INI File C:\WINFTP\WINFT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icrosoft Windows Socket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tatus: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: lah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ddress: 128.129.130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TP written by Santanu Lah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display may differ based on the system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report of the name of the INI fil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.  If this file does not exist, WinFTP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sible paths to try find one.  Each time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e name of the .INI file being tried. 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several such messages.  This is not an error, simply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FTP to inform you about it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isplays the name of the WinSock stack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ecific case, it happens to be the Microsoft WinSock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another message delivered by the WinSock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unless it show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describe your local host system on which WinF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Normally this will be the name of the host, followed by it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However, this is a good indicator of problems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GetHostByName: valid name, no data record,"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s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 is, by default, small enough that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sow up.  You can scroll up or down by using th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right side of the window.  Alternately,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message window with the left mouse button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window to display a larger portion of the messages.  La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ize the WinFTP main window vertically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size.  (You can resize the window horizontal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ring up the second message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oup of seven buttons located below the messag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session control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:  Establish a new connection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:  Close an exis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Dir:  Display Remote Directory Listing in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:  Abort an ongo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Various session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:  Information about the current version of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: 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buttons may appear to be greyed ou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connected to a remote hos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new connection, you click on the Connect butt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Connect dialog.  You also use this dialog to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anagement in your .INI file, including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updating them and deleting unwant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Win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TP will start up in a default directory on the local ho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remote host when a connection is established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al and remote startup directories in th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Once the connection is established, you can navigat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by selecting a directory in the Directory List in eith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-clicking on that entry.  For the Local Host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same way as well.  Alternately, you can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ChgDir button in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o back to a directory you have already visit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you can use the "Known Dir List" instead.  Click on th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drop down a list of known directories and select on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provides an easier alternative to having to laborious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evel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are, by default, oriented to display all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bset to display by specifying a filter in the File Typ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filter or type in a new one and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new filter string.  The list of fi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change to reflect the matching files.  To display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*.*" as the filter for local files.  For remote fi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or "*.*" may need to be specified depending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require three steps.  First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.  Click on one of the ASCII, BINARY or L8 butt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osts ASCII or BINARY will suffice.  A good rule of thum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 files should be transferred using the ASCII mod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xecutables, archives, bitmaps, multimedia files et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using the BINARY mode.  L8 is meant only very specific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 involves selecting the files you need to transf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from a remote host to your local ho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from the Remote Host files sec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selecting files in one window will deselect entri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lick on the appropriate Transfer button.  For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ransfers (Uploads), click the button labelled "-&gt;".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l transfers (Downloads), click on the "&lt;-" butt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enabled, you may get another dialog that asks you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(s) of the files being transferred, as well as the transfe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remote host, your network connection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file transfer may take some time.  During this ti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ctual transfer is done, WinFTP will automatically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list in the apprepriate section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ansfer multiple files at once, simply 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ile list before attempting the transfer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in the list using standard Windows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namely, using Shift and/or Control keys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 Up to 250 files may be transfer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have the option of transferring or viewing singl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on the file name.  By default, this is set for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opt for View by using the Options dialog. 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click will determine a suitable viewer and display the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iewwer.  If you double-clicked on a remote fil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irst before it is displayed.  However, such files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emporary and will be deleted at the end of the sess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ally set the corresponding option in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the presumption that it is easier to re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descriptive string like "CICA.Indiana Windows File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ame ftp.cica.indiana.edu.  And the assumption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need to log in to the same machine using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The concept of a Configuration is that you associat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ination of Host ID and User ID.  Once a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it is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format is given below.  You can supp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name each configuration.  In this version, the Hos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/Multinet,                 VMS/U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/CMU-IP,                   Macintosh/FTP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oftware PCTCP,           CUTCP/N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/KA9Q,                     WinQVT/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ELEON,                    Super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NT/FTPD,                   Windows NT FTP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,                         InterGraph C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ix,                       Unix/DOS-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TCP/IP,                 IBM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                     IBM P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MS,                      UniSys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/PDS,                  WFTPD (A.J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NT FTP,             DOS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a sample WINFTP.INI file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per initialization file, you must edi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ll passwords, including the MAILADD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WINFTP.INI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=Oakland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DDR=use@your.mail.address.here  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=d:\pfe\pf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Nu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Coun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l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=D:\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=D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=D:\P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=D:\PDWIN\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=D:\PDWIN\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Vie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1=A,.TXT,D:\PFE\PFE,D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=I,.ZIP,D:\WIN\WIZ\WIZ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3=I,.GIF,D:\WIN\WINGIF\WINGIF,D:\WIN\WIN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4=I,.BMP,D:\WIN\WINGIF\WINGIF,D:\WIN\WIN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5=A,.LST,D:\WIN\GANDER\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6=I,.WRI,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0=Oakland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1=Monash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2=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3=Cica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4=SunSi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Oakland FTP 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Monash FT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ftp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pub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=/pub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=/pub/win3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=/pub/win3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=/pub/win3/drivers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=/pub/win3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Biochemis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biochemistry.bio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Cica FTP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FTP:SunSite 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=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ialogs used in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is dialog prior to a transfer session, but only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ption enabled (Described in Options Dialog).  The list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les selected for the transfer.  To see the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lick on the file name in the list.  If you wish to chang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you may do so by editing the name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 also displays the data type to be used for transferring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if you wish.  The data type currently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d on the WinFTP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aimed at those situations where you hav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wnload, but for some reason WinFTP is unable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from the remote host.  A likely cause would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mote host does not allow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dialog in one of these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fore you log in to your special host, create a file wit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s you want.  Call it, say, "wanted.fil".  Start WinFTP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o the host, change to the appropriate local and remo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cessary. Then click on the menu item "File&gt;&gt;Download"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that comes up, type in the name wanted.fil or selec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Browse button.  Now tell WinFTP that this is actually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s by checking the NameList checkbox.  Click the "ADD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see the file names appear in the list box labeled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"OK" and continue.  The file containing the list of n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with one name per line, with no 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n alternate method is that you select the "File&gt;&gt;Download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n the names of the files you want, and click the "Add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ach file. Once you are done adding all the names, click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lick "OK" the regular Transfer dialog will appea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enabled.  Otherwise WinFTP will proceed directly to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ppears when you wish to connect to a hos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button.  The components of the dia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 :  The name assigned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:  The name of the Remote host you wis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:  User ID you will be logg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:  Correspond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MiniDisk Password option.  Some systems, specially IBMs,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way :  Some systems need the Account ID, but don't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rList :  Save list of visited directories on Clos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rewall:  Initiate the connection through your firewal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ample :  Display a sample of the Host Dir Listing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: Type of Operating System on the host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Dir: Initial Remote directory WinFTP will change t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ir : Initial Local directory WinFTP will change t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:  Time in seconds after which WinFTP abor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:  Port Numb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:  Resets UserID &amp; Passwd fields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:  Clears existing configuration info f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:  Save/Updat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:  Delet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:  Cancel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:  Accept Current Configuration &amp; Log in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iguration name is not supplied, WinFTP will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sav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ypes currently supported are listed above in th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f the type of host you are logging into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, please contact me with a directory listing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how Sample button, a window will open up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irectory listing of the host type you have sel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not available for all supported hosts, so you ma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No Sample Directory available."  If you have access to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, a sample copy of the listing to include in future vers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Ho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lows you to query a name server or your host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corresponding to a host, and ping that ho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"Resolve" button performs the DNS query, while the "Pin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ings it.  You can specify the size of the Ping pack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count. Both blocking and async ping operations are support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Trumpe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work only with stacks that provide support for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.  For now, I've only been able to get it to work with the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It does NOT work under Win/NT, or with the other stack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his program on as yet.  It works with the Trumpet sta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stack seems to support the socket type SOCK_RAW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cket.  Any suggestions as to using a different socket type 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However, the Name resolution function works on any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:  Default viewer to use if no association is defin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:  Default password for anonym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ir:  Default Directory for temporary files, for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:  File Extension, such as .TXT, .ZIP, .BMP etc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:  Program to use in order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Dir  :  Directory to use for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Type:  The type to be used (ASCII or Binary)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rom remote host prior to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: Default Transfer Mode to use -  ASCII, Binary or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:  Interpret double-click on a file as a View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se :  When transferring files, this flag decides the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rget file name.  You can have them all upper case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 case, or unchanged (Igno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:  If selected, shows every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:  Ask User for file name before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      :  Sound bell 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Unique :  Assign Unique File name when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nnect:  Hostname Dialog to be display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3DControls:Use the 3D look for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Files:  Leave viewed files on Temporary directory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upport in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TP can support a number of diffenrent Viewers for various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eed to define the viewers, though.  The section in th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FTP:Vie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NN=&lt;TransferType&gt;,&lt;FileExtension&gt;,&lt;ViewerName&gt;[,&lt;Viewer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ransferType    is A (ASCII) or I (Image/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   is of the form "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Directory is the directory where the file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1=A,.TXT,D:\PFE\PFE,D:\Doc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=I,.ZIP,D:\WIN\WIZ\WIZ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add or delete viewers, you should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Count variable in the [WINFTP] section.  Alternately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from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type is determined by the file extension, so thi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every type of file. Also, when specifying a view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ransfer type.  For example, if you wish to view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the transfer type to Binary, or the download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there is no viewer defined, the Windows version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ssociations defined for the File Manager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it will use the default viewer, with ASCII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WinFTP.INI file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putting you through this inconvenience, but I fee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the INI file is somewhat more logical.  The precis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s to be performed is given in the INSTALL.DOC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View             Hosts          Font         Zoom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TP Setup      Sort By Name     Ping Host      Files List    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      Sort By Date     Host Typ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Setup    DebugWin         Set Host Type    ANS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        SaveDir                           ANS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, HELP,     Log To File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NLST,                                 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, QUOTE,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, RETR,                                       ANS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, STOR                                        ANS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        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FTP Commands available on most FTP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WinFT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- Not necessar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-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- Dele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- Quoted Command on File/Qu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- Combination of List Box Selection and Promp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-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 Message Window (DblClick on Msg segment or DebugWin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-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-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- Automatic/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ete 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- 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- ASCII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 -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r    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Close 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- ASCII / BINARY / L8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-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-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    - Transfer Button &amp; multipl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- File/Quot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- Hos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- Bina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     -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- Mk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    -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- Not implemented, already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- Close /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   - Byte cou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     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help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- ChDir Button/ DblClick of Dir in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t     - Transfer Button &amp; multipl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- Ren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-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- ChDir Button/ DblClick of Dir in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- 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- Rm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March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FTP32.EXE program will not run under 16-bit Windows, even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16-bit program for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can be resized to increase the display area for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.  A vertical increase will also increase the siz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window has been updated.  You can now bring this up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ssage window at the bottom.  The Zoom window now suppor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s well as the ability to copy tex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, April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patience of some users at UMC, WinFTP now works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ock.  If you are running Novell, previous versions would hang at som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s soon as you started up WinFTP and connected to a remot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incompatibility has finally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hancements include many minor bug fixes, such as ignoring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on directory or file operations.  The Transfer Progress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reworked so that it does not insist on staying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ted Directory list has been modified so that you can sc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to view directory names that won't f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has been addded to allow you to select the case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file transfers.  You can specify all uppercase, all lowerc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ame as listed in the originating host (ignor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prompt dialog has been modified.  You can now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as well as a file name for the remote host on a per-fil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f the files are actually transmitted.  To be able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need to enable the prompt mechanism in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, May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 a bug where the remote directory was not being refresh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Unique option has now been enabled.  You must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 you start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Win16 version related to transfers has been fixed. 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the target name for the selected files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ransfer dialog only.  This did not affect the nam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bility to change them - the main reason for the interact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ype detection has been substantially enhanced.  A number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ypes have been added, including support for two Windows NT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several IBM mainframe data formats, and others.  Th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lso has been enhanced, and now can display samp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the suppor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-bit version has finally acquired multi-threading.  It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run this on Win32s unless Win32s supports multithreading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 lot more work still needs to be done before WinFTP can cla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multithre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this version:  WinFTP will finally interface to WSARCHIE. 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ully finalized yet, but you can define the FTP command in WSAR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TP ftp://%h -d%d -f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bit Version, use WinFTP32 as the executable nam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new and may or may not display a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This actually depends on the remote host.  Unix/Ultrix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show the progress window.  Also, while running under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is may cause the system to freeze while transfer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wnloads are currently done using the BINARY or IMAGE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the command, as planned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FTP ftp://&lt;Host&gt; [-o&lt;Options&gt;] [-d&lt;RmtDir&gt;] -f&lt;RmtFile&gt; [-l&lt;LocalNam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u&lt;UserID&gt;] [-p&lt;Password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comments on what you'd like to see in this op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the ability to upload a file using command line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,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for downloading files from hosts that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of files for security reasons.  Believe it or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such hosts on the net.  Special request from John K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, look in the Download Dialog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