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rPr>
          <w:rFonts w:ascii="Arial" w:hAnsi="Arial" w:eastAsia="Arial" w:cs="Arial"/>
          <w:sz w:val="32"/>
          <w:szCs w:val="32"/>
        </w:rPr>
      </w:pPr>
      <w:r>
        <w:rPr>
          <w:rFonts w:eastAsia="Arial" w:cs="Arial" w:ascii="Arial" w:hAnsi="Arial"/>
          <w:sz w:val="32"/>
          <w:szCs w:val="32"/>
        </w:rPr>
        <w:t>MDI Fly</w:t>
      </w:r>
      <w:r>
        <w:rPr>
          <w:rFonts w:eastAsia="Arial" w:cs="Arial" w:ascii="Arial" w:hAnsi="Arial"/>
          <w:sz w:val="12"/>
          <w:szCs w:val="12"/>
        </w:rPr>
        <w:t>TM</w:t>
      </w:r>
    </w:p>
    <w:p>
      <w:pPr>
        <w:pStyle w:val="Normal"/>
        <w:tabs>
          <w:tab w:val="clear" w:pos="720"/>
          <w:tab w:val="left" w:pos="360" w:leader="none"/>
        </w:tabs>
        <w:spacing w:lineRule="auto" w:line="240"/>
        <w:rPr>
          <w:rFonts w:ascii="Arial" w:hAnsi="Arial" w:eastAsia="Arial" w:cs="Arial"/>
        </w:rPr>
      </w:pPr>
      <w:r>
        <w:rPr>
          <w:rFonts w:eastAsia="Arial" w:cs="Arial" w:ascii="Arial" w:hAnsi="Arial"/>
        </w:rPr>
        <w:t>Release 2.0</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MDI Fly is a unique shareware utility that manages and navigates Multiple Document Interface (MDI) applications.  Selecting, tiling, minimizing, maximizing, and closing MDI child windows is faster and easier with MDI Fly than with conventional methods.  MDI Fly acts like a Fly on the wall, monitoring your MDI applications.  With it, you can Fly through your MDI application tasks.</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 xml:space="preserve">MDI applications include the File Manager (TM), Microsoft Visual C++ (TM), WordPerfect (TM), Lotus 123 (TM), and all the Microsoft Office (TM) applications.  Using MDI Fly, you can easily select a child window within an MDI parent window.  Instead of opening up the Window menu, finding the window you want, and selecting it, you can bring the window to the top with a single mouse click!  Determining which windows or files are open in an MDI application can be seen at a glance.  In addition, groups of windows can be tiled, minimized, or closed.  </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Although MDI Fly was originally designed for programmers using Microsoft's Visual C++ (TM), this professional quality program will work with almost all Windows95 and Windows 3.1 MDI applications.  It is known to work with Borland C++ (TM), Codewright (TM), CompuServe Information Manager (TM), and PowerBuilder (TM) (in addition to those listed above).  The more windows you have open, the more time you save with MDI Fly over the normal Windows method.  It is especially useful when working with notebook computers, where pointing device movement is best kept to a minimum.  It is quite stable and uses very few system resources.  After trying it and getting acquainted with its powerful features, you will realize a definite time savings when working with MDI applications.</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b/>
          <w:bCs/>
        </w:rPr>
        <w:t>Features include</w:t>
      </w:r>
      <w:r>
        <w:rPr>
          <w:rFonts w:eastAsia="Arial" w:cs="Arial" w:ascii="Arial" w:hAnsi="Arial"/>
        </w:rPr>
        <w:t>:</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 Alphabetical listing of child window titles</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Sorting of child window titles by file name, file type, or full path</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Ability to display just the file name (path is removed)</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Ability to restrict the maximum characters displayed for a window title</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Tiling of selected MDI child windows horizontally or vertically</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Minimizing selected MDI child windows (all at once)</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Closing selected MDI child windows (all at once)</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Cascading MDI child windows</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Controlling when MDI Fly is on top of other windows</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Exclusion of any specified MDI applications</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Smart positioning and visibility of the MDI Fly window</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Dockable Toolbar</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Status Bar</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Hot keys</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On-line help</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Full customization, including:</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Capital or small letters</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Font type and size</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Text, background, and highlight colors</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Appearance of window titles</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Size of the window</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Compatibility with most MDI applications</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 xml:space="preserve">MDI Fly is designed to fit just about any user's desktop preference.  </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MDI Fly is shareware, and costs $20 (US) to register.  Feel free to distribute unregistered copies to others, but keep all files together and do not alter any of the files.  The evaluation period for this product should not exceed 30 days.  The latest MDI Fly files are available in the WINSHARE forum (GO WINSHARE) on CompuServe.  It can be registered on-line in the CompuServe Register Shareware Forum (GO SWREG) with Registration ID # 6351.  Registering the product removes the reminder screen present when the application is closed, and allows the intro splash screen to be disabled.  It also enables the Close Windows option on the toolbar.  For groups of more than 5, a discount is available.  Registration of MDI Fly 2.0 entitles you to use the 16 bit version (MDI Fly 1.3), should that need ever arise.</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If you have questions, comments, or suggestions, please send E-mail to:</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John Scolio</w:t>
      </w:r>
    </w:p>
    <w:p>
      <w:pPr>
        <w:pStyle w:val="Normal"/>
        <w:tabs>
          <w:tab w:val="clear" w:pos="720"/>
          <w:tab w:val="left" w:pos="360" w:leader="none"/>
        </w:tabs>
        <w:spacing w:lineRule="auto" w:line="240"/>
        <w:rPr>
          <w:rFonts w:ascii="Arial" w:hAnsi="Arial" w:eastAsia="Arial" w:cs="Arial"/>
        </w:rPr>
      </w:pPr>
      <w:r>
        <w:rPr>
          <w:rFonts w:eastAsia="Arial" w:cs="Arial" w:ascii="Arial" w:hAnsi="Arial"/>
        </w:rPr>
        <w:t>CompuServe ID: 75240,301</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If you would like to register MDI Fly, and do not have a CompuServe account, you can send $20 (US) to:</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John Scolio</w:t>
      </w:r>
    </w:p>
    <w:p>
      <w:pPr>
        <w:pStyle w:val="Normal"/>
        <w:tabs>
          <w:tab w:val="clear" w:pos="720"/>
          <w:tab w:val="left" w:pos="360" w:leader="none"/>
        </w:tabs>
        <w:spacing w:lineRule="auto" w:line="240"/>
        <w:rPr>
          <w:rFonts w:ascii="Arial" w:hAnsi="Arial" w:eastAsia="Arial" w:cs="Arial"/>
        </w:rPr>
      </w:pPr>
      <w:r>
        <w:rPr>
          <w:rFonts w:eastAsia="Arial" w:cs="Arial" w:ascii="Arial" w:hAnsi="Arial"/>
        </w:rPr>
        <w:t>4749 West Braddock Road</w:t>
      </w:r>
    </w:p>
    <w:p>
      <w:pPr>
        <w:pStyle w:val="Normal"/>
        <w:tabs>
          <w:tab w:val="clear" w:pos="720"/>
          <w:tab w:val="left" w:pos="360" w:leader="none"/>
        </w:tabs>
        <w:spacing w:lineRule="auto" w:line="240"/>
        <w:rPr>
          <w:rFonts w:ascii="Arial" w:hAnsi="Arial" w:eastAsia="Arial" w:cs="Arial"/>
        </w:rPr>
      </w:pPr>
      <w:r>
        <w:rPr>
          <w:rFonts w:eastAsia="Arial" w:cs="Arial" w:ascii="Arial" w:hAnsi="Arial"/>
        </w:rPr>
        <w:t>Suite #203</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lexandria, Virginia  22311</w:t>
      </w:r>
    </w:p>
    <w:p>
      <w:pPr>
        <w:pStyle w:val="Normal"/>
        <w:tabs>
          <w:tab w:val="clear" w:pos="720"/>
          <w:tab w:val="left" w:pos="360" w:leader="none"/>
        </w:tabs>
        <w:spacing w:lineRule="auto" w:line="240"/>
        <w:rPr>
          <w:rFonts w:ascii="Arial" w:hAnsi="Arial" w:eastAsia="Arial" w:cs="Arial"/>
        </w:rPr>
      </w:pPr>
      <w:r>
        <w:rPr>
          <w:rFonts w:eastAsia="Arial" w:cs="Arial" w:ascii="Arial" w:hAnsi="Arial"/>
        </w:rPr>
        <w:t>USA</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 xml:space="preserve">Include your full name, address, and the words "MDI Fly Registration".  I will send your registration number to you.  If you would like all files on a diskette with your registration number, send $25 (US) if within the US, $30 (US) for all other countries.  Indicate if you want a 3.5" or 5.25" diskette.  Please allow time for checks to clear.  </w: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t>Requirements</w: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MDI Fly requires:</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xml:space="preserve">- Windows95.  </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Approximately 150KB of free space on one of your hard drives.</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A mouse, track ball, or other pointing device.</w: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rPr>
        <w:t>- The patience to get used to a better way to perform certain actions faster.</w: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t>Installation</w: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 xml:space="preserve">Installation is quick and easy.  Simply unzip the mdifly32.zip file into a separate directory, such as c:\mdifly32.  Type "pkunzip mdifly32.zip" at the dos prompt to do this.  If the files are already unzipped, this step is unnecessary.  Make a program icon for MDI Fly, with the directory mdifly32.exe resides in as the startup directory, and the installation is complete. </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You may want to add MDI Fly to the Startup Window, so it will be available each time you start Windows.  Alternatively, you may want to add MDI Fly to the Tools menu available in many products (e.g. Microsoft Visual C++ (TM)).  Enjoy!</w: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t>Release History</w: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Version 2.0</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Windows95 compatibility.</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Added support for 32 and 16 MDI applications.</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Added dockable toolbar.</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Added Cascade menu item.</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Version 1.3</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Added Select All.</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Removed installation program.</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Minor bug fixes.</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Version 1.2</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Added compatibility with Lotus 123.</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Added change so File Manager window titles always show path information.</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Minor bug fixes.</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Version 1.1</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Added installation program.</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Minor bug fixes.</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Version 1.0</w:t>
      </w:r>
    </w:p>
    <w:p>
      <w:pPr>
        <w:pStyle w:val="Normal"/>
        <w:tabs>
          <w:tab w:val="clear" w:pos="720"/>
          <w:tab w:val="left" w:pos="360" w:leader="none"/>
        </w:tabs>
        <w:spacing w:lineRule="auto" w:line="240"/>
        <w:rPr>
          <w:rFonts w:ascii="Arial" w:hAnsi="Arial" w:eastAsia="Arial" w:cs="Arial"/>
        </w:rPr>
      </w:pPr>
      <w:r>
        <w:rPr>
          <w:rFonts w:eastAsia="Arial" w:cs="Arial" w:ascii="Arial" w:hAnsi="Arial"/>
        </w:rPr>
        <w:tab/>
        <w:t>Initial release.</w:t>
      </w:r>
    </w:p>
    <w:p>
      <w:pPr>
        <w:pStyle w:val="Normal"/>
        <w:tabs>
          <w:tab w:val="clear" w:pos="720"/>
          <w:tab w:val="left" w:pos="360" w:leader="none"/>
        </w:tabs>
        <w:spacing w:lineRule="auto" w:line="240"/>
        <w:rPr>
          <w:rFonts w:ascii="Arial" w:hAnsi="Arial" w:eastAsia="Arial" w:cs="Arial"/>
        </w:rPr>
      </w:pPr>
      <w:r>
        <w:rPr>
          <w:rFonts w:eastAsia="Arial" w:cs="Arial" w:ascii="Arial" w:hAnsi="Arial"/>
        </w:rPr>
        <w:t xml:space="preserve"> </w: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t>Disclaimer and Agreement</w:t>
      </w:r>
    </w:p>
    <w:p>
      <w:pPr>
        <w:pStyle w:val="Normal"/>
        <w:tabs>
          <w:tab w:val="clear" w:pos="720"/>
          <w:tab w:val="left" w:pos="360" w:leader="none"/>
        </w:tabs>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Users of MDI Fly must accept this disclaimer of warranty. If you do not accept this disclaimer, do not use MDI Fly.</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MDI FLY IS SUPPLIED "AS IS". THE AUTHOR DISCLAIMS ALL WARRANTIES, EXPRESSED OR IMPLIED, INCLUDING BUT NOT LIMITED TO, THE WARRANTIES OF MERCHANTABILITY AND OF FITNESS FOR ANY PURPOSE. THE AUTHOR ASSUMES NO LIABILITY FOR DAMAGES, DIRECT OR CONSEQUENTIAL, WHICH MAY RESULT FROM THE USE OF MDI FLY, EVEN IF THE AUTHOR HAS BEEN ADVISED OF THE POSSIBILITY OF SUCH DAMAGES."</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THE LICENSE AGREEMENT SHALL BE GOVERNED BY THE LAWS OF VIRGINIA. YOU MAY HAVE OTHER RIGHTS WHICH VARY FROM STATE TO STA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