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EZ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l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posing the shareware evaluation version of BREEZ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running the setup program) sh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BREEZE FOR WINDOWS in the form of a singl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TX_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Z_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THES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PNT_1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