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57230206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If you running into any difficulties with automatic installation, it is simple to install WideOpen manually.  Just copy WIDEN14.EXE to your WINDOWS directory (or some other directory on your path) and all of the macros in WIDEN.DOT to NORMAL.DOT.    Also, in the “[Microsoft Word]” section of WINWORD6.INI in your Windows directory, add a line that says “DDETimeOut=999”.</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13:39:00Z</dcterms:created>
  <dc:creator>Phillip Bogle</dc:creator>
  <dc:description/>
  <dc:language>en-US</dc:language>
  <cp:lastModifiedBy>Phillip Bogle</cp:lastModifiedBy>
  <dcterms:modified xsi:type="dcterms:W3CDTF">1995-10-03T14:50:00Z</dcterms:modified>
  <cp:revision>104</cp:revision>
  <dc:subject/>
  <dc:title>wideopen</dc:title>
</cp:coreProperties>
</file>