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C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rge Salet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George Salet am the author of Pricebook YOU may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OWN RISK ONLY !! I accept responsibility for nothing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software for personal use only. You may not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permission is granted by George Salet J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inf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Salet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51 Missi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Francisco,CA 9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5-334-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puserve 74601,15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book figures the prices of your materials/ services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so you can realize a certain profit margin then allows you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cebook to carry to the job complet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riginally wrote price book out of frustration I could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book for plumbers that was accurate (I'm a Plumber)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a waterheater in their book is $398.00  while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terheater is sold and installed for $349.00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n't get many jobs if I used their book.Priceboo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typ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pricebook type "PRICE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selecting "1" Company Information from the main men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name address etc. when you come to tax enter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DON'T COLLECT SALES TAX if you enter a amount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will be added to the cost of the item before the markup is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nderstand sales taxes CALL A ACCOUNTANT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s a BIG STIC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half of the screen makes up the markup matrix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amount for each bracket after completing  the  bracke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amount of markup you would like to realize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ed from the selling price will give you you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                                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%   &lt;- this means from 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50           $0 to $50 the markup  $2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%      will be 50%            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0                                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%                            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200                                 $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all the company information enter "y" to accep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ere you define the categorys and their sub categ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UCTURES THE LAYOUT OF THE PRICE BOOK in other wor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in the file is the first category in the price book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s are in the order as they appear under the mai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 a category select "A" from the menu under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main category the next 20 are sub categ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to use all 20 categorys if you don't need sub categ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to use them at all just the mai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PE   &lt;- this is the mai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PER     &lt;- this is sub category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ALVANIZED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CAST IRON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LASTIC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BAMBOO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PRODU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put the product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dd a product you enter the main category first the sub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( these must be exactly as in the maintain categorys f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escription as you want it in the pricebook, nex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you paid for the item before tax, th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 modified this product information this is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itory field next is the stock no. which is printed at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column of the price book, the manufacter is a non mandi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field is "P" for percentage "S" for special Percentag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is computed using the matrix you entered earlier,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manually enter the price based on your ow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PROU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ts the product file in order by category and sub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elpful in mai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? DECREASE PRICE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increase or decrease the price of all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ategory by a certain percentage this means all subcateg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category will be changed this changes the the co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item and then refigures the sales price of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" SPECIAL ITEMS ARE NOT CHANGED BY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ICE ALL "P" ITEM WITH NEW COST MAR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oes thru the entire product file and refigures all pric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rkup matrix you set up under "MAINTAIN COMPANY 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 can change the markup index then run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will reflect the new pr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UE PRIC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idea what the price book is going to look lik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PRIC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hh print pric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ST WAY TO SEE IF THIS IS FOR YOU IS TRY IT OUT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'T BREAK I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e program or hate it let me know if you have in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would be helpful let me know. If everybody helped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body would need help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ope the rest is self expanito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OOD 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