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imeclock I, Version 2.6s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I M E C L O C K 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I package, version 2.6s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imeclock I, Fau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clock I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imeclock I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imeclock 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imeclock I, Version 2.6s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ught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imeclock I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Faught Data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ught Data Systems, 2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akland Road #24, San Jose, California 951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ught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imeclock I, Version 2.6s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April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clock I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