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Login v1.1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Matrix Login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most configurable Matrix to date for Synchronet. 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ANYWAY YOU WANT! It is fairly simple to setup so let's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onfigurable Number of Matrix Screens  (Max 5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andom selection of up to 10 different LightBar Matr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nfigurable x,y coordinates for all ANSI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isplays WELCOME Screen before Matri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ast Display at any Mode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ANSI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Synchronet LOGIN if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System Password for extra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Security Level needed to receiv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DISABLE Matrix Feedbac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otifies SysOp when Matrix Feedback is En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CHECK Module on top of internal SL chec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check their NUV Status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NEWUSER Module instead of internal Synchronet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PAGE Module instead of internal Page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any User (Registered with BBS or Not) to send Feedback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age SysOp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Matrix archive into a directory called ACEMTRX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 (ie. C:\SBBS\TEXT\MENU\ACEMTRX).  Then copy the *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If you do not get the feedback from the matrix in your mail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listings you will need to do this to correct it.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hange to your SBBS\DATA dir  (ie. C:\SBBS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the following and hit ENTER 'SMBUTIL C MAIL.S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ENTER for no change till you get to AT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the ATTR from '0'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tells Sync that this is MAIL instead of MSG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MTRX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ne 1: Registration Name (Case Sensitive 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Number of Matrixes to Select from (Unregistered 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System Password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Security Level needed to be given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: Matrix Feedback toggle (YES or NO to DISABL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 : New User Command (Optionally Call any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 This Module will be called instead of Sy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Application routine.  This Modu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Sync's Default LOGON somewhere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filled in user information.  Al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Sync's NEW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: Check Command (Optionally Call any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 If using my NUV use 'ACE_NUV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: Page Command (Call any Module instead of Internal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See CUSTOMIZATION section of this file for info on how to make you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own Cust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ATR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CFG and under System/Loadable Modules/Login Change it to ACEMTR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Files    -  These files are read by Matrix to determine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items on the screen.  Syntax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.CNF  -  Their needs to be a CNF file for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#.ANS. See file for Syntax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CNF  -  This file controls the cursor postition for Name/P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LOGON Function. Se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CNF  -  This file controls cursor pos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 function.  See file for Syntax/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PW.CNF  -  This file controls cursor post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System Password Function.  See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-  Displayed before Matrix is Displayed (Remo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ANS  -  Displayed before Matrix Page if using intern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fineablit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Key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ACEMTRX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