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l me a check for $10 (U.S.) to the following addres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260 Hawthor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provide the following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al Name -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you wish to use on 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Name  - EXACTLY as it appears in your MAKEWI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Voice Phone - dayti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proximately two weeks call our bbs using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pick up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our bbs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D BO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.378.3081  310.915.5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s about your board, provide the car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bout 24 hours you will be able to call back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, password you selected and receive 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hecks will take about 2 week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other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ce we have our own merchant account if you use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lling you receive will appear on your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MAKES VAC &amp;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Registration code you receive is unique to your bb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f you try to use someone elses code or give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else the game will 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sure that the info you give us is EXAC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badboy.wem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