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-TRA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VERVIEW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PYRIGHT INFORMATION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HARDWARE/SOFTWARE REQUIRE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UNCTION KEY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SIGN-ON and SIGN-OFF PROCEDURE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BACKUP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-TRAC TABLE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ADD NEW M-TRAC TABLES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UPDATE M-TRAC TABLE INFORMATION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DELETE M-TRAC TABLE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 M-TRAC TABLE REPORT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1  TABLE REPORT BY AREA AND TYP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2  TABLE REPORT BY TABLE NAM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3  TABLE REPORT BY CATEGOR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EMBERSHIP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 PERSONAL INFORMATION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 DEGREE INFORMATION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 MISC (MISCELLANEOUS) INFORM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 DELETE MEMBERS RECORD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 CHANGE ID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 MEMBERSHIP REPORT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1  MEMBERSHIP REPORT BY MEMBER NAM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2  MEMBERSHIP REPORT BY MEMBERSHIP NUMB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3  MEMBERSHIP REPORT BY DEGREE LEVEL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4  MEMBERSHIP REPORT BY DATE JOINED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5  MEMBERSHIP RECORD DUMP REPORT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6  MEMBERSHIP ADDRESS LABELS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7  MEMBERSHIP DUES - BILLING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8  MEMBERSHIP DUES - REMINDERS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9  MEMBERSHIP DUES - BILLING REGISTER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0</w:t>
        <w:tab/>
        <w:t>MEMBERSHIP DUES - PAYMENT REGISTER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1</w:t>
        <w:tab/>
        <w:t>MEMBERSHIP POST CARDS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2</w:t>
        <w:tab/>
        <w:t>MEMBERSHIP REPORT - HONORARY MEMBERS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3</w:t>
        <w:tab/>
        <w:t>MEMBERSHIP REPORT - BIRTHDAY LIST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4</w:t>
        <w:tab/>
        <w:t>MEMBERSHIP REPORT - ANNIVERSARY LIST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5</w:t>
        <w:tab/>
        <w:t>MEMBERSHIP REPORT - SSN LIST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6</w:t>
        <w:tab/>
        <w:t>MEMBERSHIP REPORT - SPOUSE LIST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7</w:t>
        <w:tab/>
        <w:t>MEMBERSHIP REPORT - SPONSOR LIST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8</w:t>
        <w:tab/>
        <w:t>MEMBERSHIP REPORT - INSURANCE LIST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9</w:t>
        <w:tab/>
        <w:t>MEMBERSHIP REPORT - TRANSFER FROM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20</w:t>
        <w:tab/>
        <w:t>MEMBERSHIP REPORT - TRANSFER TO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  MEMBERSHIP MAINTENANCE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.1  INITIALIZE DUES PAID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 COMMITTEES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  UPDATE COMMITTEE INFORMATION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  COMMITTEE REPORT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1  COMMITTEE REPORT BY COMMITTEE (FORMAT A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2  COMMITTEE REPORT BY COMMITTEE (FORMAT B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3  COMMITTEE REPORT BY MEMBER NAME.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4  COMMITTEE ADDRESS LABEL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5  COMMITTEE POST CARDS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 AWARD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1  UPDATE AWARD INFORMATION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  AWARDS REPORTS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1</w:t>
        <w:tab/>
        <w:t>AWARDS REPORT BY NAME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2</w:t>
        <w:tab/>
        <w:t>AWARDS REPORT BY YEAR GIVEN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3</w:t>
        <w:tab/>
        <w:t>AWARDS REPORT BY MEMBER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4</w:t>
        <w:tab/>
        <w:t>AWARDS - ADDRESS LABEL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 OFFICES HELD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1  UPDATE OFFICE HELD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  OFFICES HELD REPORTS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1</w:t>
        <w:tab/>
        <w:t>OFFICES HELD REPORT - BY NAME OF OFFIC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2</w:t>
        <w:tab/>
        <w:t>OFFICES HELD REPORT - BY YEAR OFFICE HEL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3</w:t>
        <w:tab/>
        <w:t>OFFICES HELD REPORT - BY MEMBERS N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4</w:t>
        <w:tab/>
        <w:t>OFFICES HELD - ADDRESS LABEL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 RESERVATIONS (HALL)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  ADD RESERVATION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2  UPDATE RESERVATION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3  DELETE RESERVATION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  RESERVATION REPORTS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1</w:t>
        <w:tab/>
        <w:t>RESERVATIONS BY DATE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2</w:t>
        <w:tab/>
        <w:t>RESERVATIONS BY DATE (BREAK ON MONTH)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3</w:t>
        <w:tab/>
        <w:t>RESERVATIONS BY NAME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4</w:t>
        <w:tab/>
        <w:t>RESERVATIONS BY RESERVATION COD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5</w:t>
        <w:tab/>
        <w:t>RESERVATIONS PAYMENT REGIST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 MAIL MERGE USING WORD PERFECT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 CREATE LOTUS 123 FILE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 WILDCARD PROCESSING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 SAVING PARAMETER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MBERSHIP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RIGHT 1994 - Bucher's Pc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is a software program designed to track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any organization.  It can be used to kee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information on each member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member's name, address, telephone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joined, membership status, dues paid, committees, etc.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kept on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consists of five main areas convering Membershi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s, Reservations, Awards, and Offices Held. 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real time processing (meaning any information ad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, or deleted is done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very important feature of the M-TRAC system is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able driven.  This means you can define the committees, awar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ices that are valid within your own organization.  Thereaf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 member is added to a committee, given an award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n office, the committee table, awards table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held table are checked to insure they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is defining your own valid membership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A=ACTIVE, I=INACTIVE, etc.) where members can only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us that is valid on the membership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  <w:tab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is the property of Bucher's PcSoftware.  UN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program (NOT THE MANUAL) may be distributed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 evaluation period provided that no payment,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or other consider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NO EVENT shall Bucher's PcSoftware be liable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the like) arising out of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fter the registration fee is paid, you are authoriz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-TRAC installed on one personal computer.  For additional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, please call (314) 264-2537 (prices are subject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not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  <w:tab/>
        <w:t>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IBM or IBM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Memory 640K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Printer (11 or 15 inch carri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Disk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DO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  <w:tab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row of keys on your keyboard normally contai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FUNCTION keys and are sometimes used b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.  In M-TRAC, these keys are used to make it easi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instruct the computer what to do.  Several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have been assigned a particular function in M-TRAC.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the most common function keys used and thei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7   QUICK ENTRY - normally used to add or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entered immediately without hav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through all of the data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8   CORRECT - normally used to return the data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creen back to what was there before you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anging the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9   CANCEL - normally used to cancel an updat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have started chang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0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OP - normally used to tell the computer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 stop at the point you are at and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evious menu.  If you keep pressing F10 or ESC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ill eventually leave M-TRAC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  <w:tab/>
        <w:t>SIGN-ON and SIGN-OFF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-ON M-TRAC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At the DOS prompt type CD\M-TRAC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.e.  C: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)  At the DOS prompt type M-TRA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.e.  C:\21M-TRAC&gt;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-OFF M-TRAC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Press the function key F10 or ESC until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ked if you want to backup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 If a TIMED BACKUP is invoked, refer to Section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</w:t>
        <w:tab/>
        <w:t>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ssue of backups is an extremely important topi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.  The importance of good backups can not be ov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ESTION:  How often should the data files be back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a question that must be answered by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the information.  A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umb to follow is if you have reached a point where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o re-enter the information, then it is probabl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 up the M-TRAC data files.  Be sure to rotate you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basis.  DO NOT back up on the same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will help remind you to back up your data files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make the decision to do it.  M-TRAC will on occ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a TIMED BACKUP but at anytime you can request a backup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R E M E M B E R - - It is very important to back up the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files after each session if you have made any additions or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changes to the files.</w:t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ENTER "YES" TO BACKUP OR "NO" TO EXIT SYSTEM   YES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use 3 to 5 different diskettes.  Eac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up enter the date on the diskette label.  Always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with the oldest date (it is important to rotate disket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  <w:tab/>
        <w:t>TABLES (M-TR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stated in the overview, M-TRAC is a table 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able driven system mean.  It means that all th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M-TRAC are stored in TABLES.  For example, all th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es are stored in a table called the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ABLE.  The membership status table contains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  for ACTIVE</w:t>
      </w:r>
    </w:p>
    <w:p>
      <w:pPr>
        <w:pStyle w:val="PreformattedText"/>
        <w:bidi w:val="0"/>
        <w:jc w:val="left"/>
        <w:rPr/>
      </w:pPr>
      <w:r>
        <w:rPr/>
        <w:tab/>
        <w:t xml:space="preserve"> AA  for ACTIVE ASSOCIATE</w:t>
      </w:r>
    </w:p>
    <w:p>
      <w:pPr>
        <w:pStyle w:val="PreformattedText"/>
        <w:bidi w:val="0"/>
        <w:jc w:val="left"/>
        <w:rPr/>
      </w:pPr>
      <w:r>
        <w:rPr/>
        <w:tab/>
        <w:t xml:space="preserve"> AC  for ACTIVE CLERGY</w:t>
      </w:r>
    </w:p>
    <w:p>
      <w:pPr>
        <w:pStyle w:val="PreformattedText"/>
        <w:bidi w:val="0"/>
        <w:jc w:val="left"/>
        <w:rPr/>
      </w:pPr>
      <w:r>
        <w:rPr/>
        <w:tab/>
        <w:t xml:space="preserve"> AM  for ACTIVE MILITARY</w:t>
      </w:r>
    </w:p>
    <w:p>
      <w:pPr>
        <w:pStyle w:val="PreformattedText"/>
        <w:bidi w:val="0"/>
        <w:jc w:val="left"/>
        <w:rPr/>
      </w:pPr>
      <w:r>
        <w:rPr/>
        <w:tab/>
        <w:t xml:space="preserve"> D   for DECEASED</w:t>
      </w:r>
    </w:p>
    <w:p>
      <w:pPr>
        <w:pStyle w:val="PreformattedText"/>
        <w:bidi w:val="0"/>
        <w:jc w:val="left"/>
        <w:rPr/>
      </w:pPr>
      <w:r>
        <w:rPr/>
        <w:tab/>
        <w:t xml:space="preserve"> T   for TRANSFERED</w:t>
      </w:r>
    </w:p>
    <w:p>
      <w:pPr>
        <w:pStyle w:val="PreformattedText"/>
        <w:bidi w:val="0"/>
        <w:jc w:val="left"/>
        <w:rPr/>
      </w:pPr>
      <w:r>
        <w:rPr/>
        <w:tab/>
        <w:t xml:space="preserve"> W   for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codes stored in a table are given an AREA (A:) and TYPE (T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ll the membership statues listed above are 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 tabl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MS  T:A   ACTIVE</w:t>
      </w:r>
    </w:p>
    <w:p>
      <w:pPr>
        <w:pStyle w:val="PreformattedText"/>
        <w:bidi w:val="0"/>
        <w:jc w:val="left"/>
        <w:rPr/>
      </w:pPr>
      <w:r>
        <w:rPr/>
        <w:tab/>
        <w:t xml:space="preserve"> A:MS  T:AA  ACTIVE ASSOCIATE</w:t>
      </w:r>
    </w:p>
    <w:p>
      <w:pPr>
        <w:pStyle w:val="PreformattedText"/>
        <w:bidi w:val="0"/>
        <w:jc w:val="left"/>
        <w:rPr/>
      </w:pPr>
      <w:r>
        <w:rPr/>
        <w:tab/>
        <w:t xml:space="preserve"> A:MS  T:AC  ACTIVE CLERGY</w:t>
      </w:r>
    </w:p>
    <w:p>
      <w:pPr>
        <w:pStyle w:val="PreformattedText"/>
        <w:bidi w:val="0"/>
        <w:jc w:val="left"/>
        <w:rPr/>
      </w:pPr>
      <w:r>
        <w:rPr/>
        <w:tab/>
        <w:t xml:space="preserve"> A:MS  T:AM  ACTIVE MILITARY</w:t>
      </w:r>
    </w:p>
    <w:p>
      <w:pPr>
        <w:pStyle w:val="PreformattedText"/>
        <w:bidi w:val="0"/>
        <w:jc w:val="left"/>
        <w:rPr/>
      </w:pPr>
      <w:r>
        <w:rPr/>
        <w:tab/>
        <w:t xml:space="preserve"> A:MS  T:D   DECEASED</w:t>
      </w:r>
    </w:p>
    <w:p>
      <w:pPr>
        <w:pStyle w:val="PreformattedText"/>
        <w:bidi w:val="0"/>
        <w:jc w:val="left"/>
        <w:rPr/>
      </w:pPr>
      <w:r>
        <w:rPr/>
        <w:tab/>
        <w:t xml:space="preserve"> A:MS  T:T   TRANSFERED</w:t>
      </w:r>
    </w:p>
    <w:p>
      <w:pPr>
        <w:pStyle w:val="PreformattedText"/>
        <w:bidi w:val="0"/>
        <w:jc w:val="left"/>
        <w:rPr/>
      </w:pPr>
      <w:r>
        <w:rPr/>
        <w:tab/>
        <w:t xml:space="preserve"> A:MS  T:W   WITHDRAWN</w:t>
      </w:r>
    </w:p>
    <w:p>
      <w:pPr>
        <w:pStyle w:val="PreformattedText"/>
        <w:bidi w:val="0"/>
        <w:jc w:val="left"/>
        <w:rPr/>
      </w:pPr>
      <w:r>
        <w:rPr/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----&gt; T: = TYPE (each type repesents a different status)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&gt; A: = AREA (MS stands for MEMBERSHIP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all the membership statuses have the same area (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you will see committees, awards, and office held tab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similar to the membership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BC  T:01  BINGO COMMITTEE #1</w:t>
      </w:r>
    </w:p>
    <w:p>
      <w:pPr>
        <w:pStyle w:val="PreformattedText"/>
        <w:bidi w:val="0"/>
        <w:jc w:val="left"/>
        <w:rPr/>
      </w:pPr>
      <w:r>
        <w:rPr/>
        <w:tab/>
        <w:t xml:space="preserve"> A:BC  T:02  BINGO COMMITTEE #2</w:t>
      </w:r>
    </w:p>
    <w:p>
      <w:pPr>
        <w:pStyle w:val="PreformattedText"/>
        <w:bidi w:val="0"/>
        <w:jc w:val="left"/>
        <w:rPr/>
      </w:pPr>
      <w:r>
        <w:rPr/>
        <w:tab/>
        <w:t xml:space="preserve"> A:BC  T:03  BINGO COMMITTEE #3</w:t>
      </w:r>
    </w:p>
    <w:p>
      <w:pPr>
        <w:pStyle w:val="PreformattedText"/>
        <w:bidi w:val="0"/>
        <w:jc w:val="left"/>
        <w:rPr/>
      </w:pPr>
      <w:r>
        <w:rPr/>
        <w:tab/>
        <w:t xml:space="preserve"> A:BC  T:04  BINGO COMMITTEE #4</w:t>
      </w:r>
    </w:p>
    <w:p>
      <w:pPr>
        <w:pStyle w:val="PreformattedText"/>
        <w:bidi w:val="0"/>
        <w:jc w:val="left"/>
        <w:rPr/>
      </w:pPr>
      <w:r>
        <w:rPr/>
        <w:tab/>
        <w:t xml:space="preserve"> A:BC  T:05  BINGO COMMITTEE #5</w:t>
      </w:r>
    </w:p>
    <w:p>
      <w:pPr>
        <w:pStyle w:val="PreformattedText"/>
        <w:bidi w:val="0"/>
        <w:jc w:val="left"/>
        <w:rPr/>
      </w:pPr>
      <w:r>
        <w:rPr/>
        <w:tab/>
        <w:t xml:space="preserve"> A:BC  T:06  BINGO COMMITTEE #6</w:t>
      </w:r>
    </w:p>
    <w:p>
      <w:pPr>
        <w:pStyle w:val="PreformattedText"/>
        <w:bidi w:val="0"/>
        <w:jc w:val="left"/>
        <w:rPr/>
      </w:pPr>
      <w:r>
        <w:rPr/>
        <w:tab/>
        <w:t xml:space="preserve"> A:BC  T:07  BINGO COMMITTEE #7</w:t>
      </w:r>
    </w:p>
    <w:p>
      <w:pPr>
        <w:pStyle w:val="PreformattedText"/>
        <w:bidi w:val="0"/>
        <w:jc w:val="left"/>
        <w:rPr/>
      </w:pPr>
      <w:r>
        <w:rPr/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----&gt; T: = TYPE (each type repesents a different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&gt; A: = AREA (BC stands for BINGO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all the bingo committees have the same area (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AW  T:KM  KNIGHT OF MONTH</w:t>
      </w:r>
    </w:p>
    <w:p>
      <w:pPr>
        <w:pStyle w:val="PreformattedText"/>
        <w:bidi w:val="0"/>
        <w:jc w:val="left"/>
        <w:rPr/>
      </w:pPr>
      <w:r>
        <w:rPr/>
        <w:tab/>
        <w:t xml:space="preserve"> A:AW  T:KY  KNIGHT OF YEAR</w:t>
      </w:r>
    </w:p>
    <w:p>
      <w:pPr>
        <w:pStyle w:val="PreformattedText"/>
        <w:bidi w:val="0"/>
        <w:jc w:val="left"/>
        <w:rPr/>
      </w:pPr>
      <w:r>
        <w:rPr/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----&gt; T: = TYPE (each type repesents a different award)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&gt; A: = AREA (AW stands for A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all the AWARDS have the same area (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OH  T:FS  FINANCIAL SECRETARY</w:t>
      </w:r>
    </w:p>
    <w:p>
      <w:pPr>
        <w:pStyle w:val="PreformattedText"/>
        <w:bidi w:val="0"/>
        <w:jc w:val="left"/>
        <w:rPr/>
      </w:pPr>
      <w:r>
        <w:rPr/>
        <w:tab/>
        <w:t xml:space="preserve"> A:OH  T:IG  INSIDE GUARD</w:t>
      </w:r>
    </w:p>
    <w:p>
      <w:pPr>
        <w:pStyle w:val="PreformattedText"/>
        <w:bidi w:val="0"/>
        <w:jc w:val="left"/>
        <w:rPr/>
      </w:pPr>
      <w:r>
        <w:rPr/>
        <w:tab/>
        <w:t xml:space="preserve"> A:OH  T:OG  OUTSINDE GUARD</w:t>
      </w:r>
    </w:p>
    <w:p>
      <w:pPr>
        <w:pStyle w:val="PreformattedText"/>
        <w:bidi w:val="0"/>
        <w:jc w:val="left"/>
        <w:rPr/>
      </w:pPr>
      <w:r>
        <w:rPr/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----&gt; T: = TYPE (each type repesents a office held)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&gt; A: = AREA (OH stands for OFFICE H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all the OFFICE HELD codes have the same area (O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s are delivered with M-TRAC and have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given an AREA (A:) that must be used and not ever chang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(T:) can be changed or new ones added but the AREA (A:) h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y the same.</w:t>
        <w:tab/>
        <w:t>The AREAS that must stay the s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EA</w:t>
        <w:tab/>
        <w:t>TABLE NAME</w:t>
      </w:r>
    </w:p>
    <w:p>
      <w:pPr>
        <w:pStyle w:val="PreformattedText"/>
        <w:bidi w:val="0"/>
        <w:jc w:val="left"/>
        <w:rPr/>
      </w:pPr>
      <w:r>
        <w:rPr/>
        <w:tab/>
        <w:t xml:space="preserve"> ====</w:t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A:AC</w:t>
        <w:tab/>
        <w:t>RESERVATION ACTIVITY CODE</w:t>
      </w:r>
    </w:p>
    <w:p>
      <w:pPr>
        <w:pStyle w:val="PreformattedText"/>
        <w:bidi w:val="0"/>
        <w:jc w:val="left"/>
        <w:rPr/>
      </w:pPr>
      <w:r>
        <w:rPr/>
        <w:tab/>
        <w:t xml:space="preserve"> A:AD</w:t>
        <w:tab/>
        <w:t>ORGANIZATION ADDRESS</w:t>
      </w:r>
    </w:p>
    <w:p>
      <w:pPr>
        <w:pStyle w:val="PreformattedText"/>
        <w:bidi w:val="0"/>
        <w:jc w:val="left"/>
        <w:rPr/>
      </w:pPr>
      <w:r>
        <w:rPr/>
        <w:tab/>
        <w:t xml:space="preserve"> A:CT</w:t>
        <w:tab/>
        <w:t>COMMITTEE TYPES</w:t>
      </w:r>
    </w:p>
    <w:p>
      <w:pPr>
        <w:pStyle w:val="PreformattedText"/>
        <w:bidi w:val="0"/>
        <w:jc w:val="left"/>
        <w:rPr/>
      </w:pPr>
      <w:r>
        <w:rPr/>
        <w:tab/>
        <w:t xml:space="preserve"> A:D1</w:t>
        <w:tab/>
        <w:t>1ST DEGREE</w:t>
      </w:r>
    </w:p>
    <w:p>
      <w:pPr>
        <w:pStyle w:val="PreformattedText"/>
        <w:bidi w:val="0"/>
        <w:jc w:val="left"/>
        <w:rPr/>
      </w:pPr>
      <w:r>
        <w:rPr/>
        <w:tab/>
        <w:t xml:space="preserve"> A:D2</w:t>
        <w:tab/>
        <w:t>2ND DEGREE</w:t>
      </w:r>
    </w:p>
    <w:p>
      <w:pPr>
        <w:pStyle w:val="PreformattedText"/>
        <w:bidi w:val="0"/>
        <w:jc w:val="left"/>
        <w:rPr/>
      </w:pPr>
      <w:r>
        <w:rPr/>
        <w:tab/>
        <w:t xml:space="preserve"> A:D3</w:t>
        <w:tab/>
        <w:t>3RD DEGREE</w:t>
      </w:r>
    </w:p>
    <w:p>
      <w:pPr>
        <w:pStyle w:val="PreformattedText"/>
        <w:bidi w:val="0"/>
        <w:jc w:val="left"/>
        <w:rPr/>
      </w:pPr>
      <w:r>
        <w:rPr/>
        <w:tab/>
        <w:t xml:space="preserve"> A:D4</w:t>
        <w:tab/>
        <w:t>4TH DEGREE</w:t>
      </w:r>
    </w:p>
    <w:p>
      <w:pPr>
        <w:pStyle w:val="PreformattedText"/>
        <w:bidi w:val="0"/>
        <w:jc w:val="left"/>
        <w:rPr/>
      </w:pPr>
      <w:r>
        <w:rPr/>
        <w:tab/>
        <w:t xml:space="preserve"> A:DL</w:t>
        <w:tab/>
        <w:t>DEGREE LEVEL</w:t>
      </w:r>
    </w:p>
    <w:p>
      <w:pPr>
        <w:pStyle w:val="PreformattedText"/>
        <w:bidi w:val="0"/>
        <w:jc w:val="left"/>
        <w:rPr/>
      </w:pPr>
      <w:r>
        <w:rPr/>
        <w:tab/>
        <w:t xml:space="preserve"> A:HL</w:t>
        <w:tab/>
        <w:t>HONARARY LIFE MEMBER</w:t>
      </w:r>
    </w:p>
    <w:p>
      <w:pPr>
        <w:pStyle w:val="PreformattedText"/>
        <w:bidi w:val="0"/>
        <w:jc w:val="left"/>
        <w:rPr/>
      </w:pPr>
      <w:r>
        <w:rPr/>
        <w:tab/>
        <w:t xml:space="preserve"> A:HO</w:t>
        <w:tab/>
        <w:t>HONARARY MEMBER</w:t>
      </w:r>
    </w:p>
    <w:p>
      <w:pPr>
        <w:pStyle w:val="PreformattedText"/>
        <w:bidi w:val="0"/>
        <w:jc w:val="left"/>
        <w:rPr/>
      </w:pPr>
      <w:r>
        <w:rPr/>
        <w:tab/>
        <w:t xml:space="preserve"> A:IS</w:t>
        <w:tab/>
        <w:t>INSURANCE STATUSES</w:t>
      </w:r>
    </w:p>
    <w:p>
      <w:pPr>
        <w:pStyle w:val="PreformattedText"/>
        <w:bidi w:val="0"/>
        <w:jc w:val="left"/>
        <w:rPr/>
      </w:pPr>
      <w:r>
        <w:rPr/>
        <w:tab/>
        <w:t xml:space="preserve"> A:MS</w:t>
        <w:tab/>
        <w:t>MEMBERSHIP STATUS</w:t>
      </w:r>
    </w:p>
    <w:p>
      <w:pPr>
        <w:pStyle w:val="PreformattedText"/>
        <w:bidi w:val="0"/>
        <w:jc w:val="left"/>
        <w:rPr/>
      </w:pPr>
      <w:r>
        <w:rPr/>
        <w:tab/>
        <w:t xml:space="preserve"> A:RC</w:t>
        <w:tab/>
        <w:t>RESERV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ittees, awards, and office held tables, you can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(A:) whatever you decide.</w:t>
        <w:tab/>
        <w:t>M-TRAC comes delivered with committ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, and office held tables already set up but you are fre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your own.  The ones delive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EA</w:t>
        <w:tab/>
        <w:t>TABLE NAME</w:t>
      </w:r>
    </w:p>
    <w:p>
      <w:pPr>
        <w:pStyle w:val="PreformattedText"/>
        <w:bidi w:val="0"/>
        <w:jc w:val="left"/>
        <w:rPr/>
      </w:pPr>
      <w:r>
        <w:rPr/>
        <w:tab/>
        <w:t xml:space="preserve"> ====</w:t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A:AW</w:t>
        <w:tab/>
        <w:t>AWARDS</w:t>
      </w:r>
    </w:p>
    <w:p>
      <w:pPr>
        <w:pStyle w:val="PreformattedText"/>
        <w:bidi w:val="0"/>
        <w:jc w:val="left"/>
        <w:rPr/>
      </w:pPr>
      <w:r>
        <w:rPr/>
        <w:tab/>
        <w:t xml:space="preserve"> A:BC</w:t>
        <w:tab/>
        <w:t>BINGO COMMITTEES</w:t>
      </w:r>
    </w:p>
    <w:p>
      <w:pPr>
        <w:pStyle w:val="PreformattedText"/>
        <w:bidi w:val="0"/>
        <w:jc w:val="left"/>
        <w:rPr/>
      </w:pPr>
      <w:r>
        <w:rPr/>
        <w:tab/>
        <w:t xml:space="preserve"> A:GC</w:t>
        <w:tab/>
        <w:t>BINGO COMMITTEES</w:t>
      </w:r>
    </w:p>
    <w:p>
      <w:pPr>
        <w:pStyle w:val="PreformattedText"/>
        <w:bidi w:val="0"/>
        <w:jc w:val="left"/>
        <w:rPr/>
      </w:pPr>
      <w:r>
        <w:rPr/>
        <w:tab/>
        <w:t xml:space="preserve"> A:KC</w:t>
        <w:tab/>
        <w:t>KITCHEN COMMITTEES</w:t>
      </w:r>
    </w:p>
    <w:p>
      <w:pPr>
        <w:pStyle w:val="PreformattedText"/>
        <w:bidi w:val="0"/>
        <w:jc w:val="left"/>
        <w:rPr/>
      </w:pPr>
      <w:r>
        <w:rPr/>
        <w:tab/>
        <w:t xml:space="preserve"> A:OH</w:t>
        <w:tab/>
        <w:t>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ADD NEW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new tables or add new entries to an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For example, to add a new committee such as PLAY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3)  At the AREA (A:) screen, press F1 (ADD NEW TABLE)</w:t>
      </w:r>
    </w:p>
    <w:p>
      <w:pPr>
        <w:pStyle w:val="PreformattedText"/>
        <w:bidi w:val="0"/>
        <w:jc w:val="left"/>
        <w:rPr/>
      </w:pPr>
      <w:r>
        <w:rPr/>
        <w:tab/>
        <w:t xml:space="preserve"> 4)  In A: enter PG for PLAYGROUND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5)  Enter C in SELECT A CATEGORY for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6)  Enter PLAYGROUND COMMITTEE in NAME OF TABLE</w:t>
      </w:r>
    </w:p>
    <w:p>
      <w:pPr>
        <w:pStyle w:val="PreformattedText"/>
        <w:bidi w:val="0"/>
        <w:jc w:val="left"/>
        <w:rPr/>
      </w:pPr>
      <w:r>
        <w:rPr/>
        <w:tab/>
        <w:t xml:space="preserve"> 7)  Press ENTER to display next screen</w:t>
      </w:r>
    </w:p>
    <w:p>
      <w:pPr>
        <w:pStyle w:val="PreformattedText"/>
        <w:bidi w:val="0"/>
        <w:jc w:val="left"/>
        <w:rPr/>
      </w:pPr>
      <w:r>
        <w:rPr/>
        <w:tab/>
        <w:t xml:space="preserve"> 8)  Press F2 for UPDATE A TABLE</w:t>
      </w:r>
    </w:p>
    <w:p>
      <w:pPr>
        <w:pStyle w:val="PreformattedText"/>
        <w:bidi w:val="0"/>
        <w:jc w:val="left"/>
        <w:rPr/>
      </w:pPr>
      <w:r>
        <w:rPr/>
        <w:tab/>
        <w:t xml:space="preserve"> 9)  Enter PG in A:</w:t>
      </w:r>
    </w:p>
    <w:p>
      <w:pPr>
        <w:pStyle w:val="PreformattedText"/>
        <w:bidi w:val="0"/>
        <w:jc w:val="left"/>
        <w:rPr/>
      </w:pPr>
      <w:r>
        <w:rPr/>
        <w:tab/>
        <w:t>10)  At the TYPE (T:) screen, press F1 (ADD NEW ENTRY)</w:t>
      </w:r>
    </w:p>
    <w:p>
      <w:pPr>
        <w:pStyle w:val="PreformattedText"/>
        <w:bidi w:val="0"/>
        <w:jc w:val="left"/>
        <w:rPr/>
      </w:pPr>
      <w:r>
        <w:rPr/>
        <w:tab/>
        <w:t>11)  In T: enter 01 for PLAYGROUND COMMITTEE #1</w:t>
      </w:r>
    </w:p>
    <w:p>
      <w:pPr>
        <w:pStyle w:val="PreformattedText"/>
        <w:bidi w:val="0"/>
        <w:jc w:val="left"/>
        <w:rPr/>
      </w:pPr>
      <w:r>
        <w:rPr/>
        <w:tab/>
        <w:t>12)  Enter C in SELECT A CATEGORY for committee</w:t>
      </w:r>
    </w:p>
    <w:p>
      <w:pPr>
        <w:pStyle w:val="PreformattedText"/>
        <w:bidi w:val="0"/>
        <w:jc w:val="left"/>
        <w:rPr/>
      </w:pPr>
      <w:r>
        <w:rPr/>
        <w:tab/>
        <w:t>13)  Enter the rest of the reques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teps 1 thru 6 you are setting up a new table called</w:t>
      </w:r>
    </w:p>
    <w:p>
      <w:pPr>
        <w:pStyle w:val="PreformattedText"/>
        <w:bidi w:val="0"/>
        <w:jc w:val="left"/>
        <w:rPr/>
      </w:pPr>
      <w:r>
        <w:rPr/>
        <w:tab/>
        <w:t>PLAYGROUND COMMITTEE.  In steps 7 thru 13 you are adding</w:t>
      </w:r>
    </w:p>
    <w:p>
      <w:pPr>
        <w:pStyle w:val="PreformattedText"/>
        <w:bidi w:val="0"/>
        <w:jc w:val="left"/>
        <w:rPr/>
      </w:pPr>
      <w:r>
        <w:rPr/>
        <w:tab/>
        <w:t>an entry to the table PLAYGROUND COMMITTEE called PLAYGROUND</w:t>
      </w:r>
    </w:p>
    <w:p>
      <w:pPr>
        <w:pStyle w:val="PreformattedText"/>
        <w:bidi w:val="0"/>
        <w:jc w:val="left"/>
        <w:rPr/>
      </w:pPr>
      <w:r>
        <w:rPr/>
        <w:tab/>
        <w:t>COMMITTEE #1.  If you decided to add another entry to the</w:t>
      </w:r>
    </w:p>
    <w:p>
      <w:pPr>
        <w:pStyle w:val="PreformattedText"/>
        <w:bidi w:val="0"/>
        <w:jc w:val="left"/>
        <w:rPr/>
      </w:pPr>
      <w:r>
        <w:rPr/>
        <w:tab/>
        <w:t>table calling it PLAYGROUND COMMITTEE #2, all you have to</w:t>
      </w:r>
    </w:p>
    <w:p>
      <w:pPr>
        <w:pStyle w:val="PreformattedText"/>
        <w:bidi w:val="0"/>
        <w:jc w:val="left"/>
        <w:rPr/>
      </w:pPr>
      <w:r>
        <w:rPr/>
        <w:tab/>
        <w:t>do is repeat steps 8 thru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entered by you has been added to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PLICATE KEY - RECORD ALREADY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message says the record you are attempting to add is</w:t>
      </w:r>
    </w:p>
    <w:p>
      <w:pPr>
        <w:pStyle w:val="PreformattedText"/>
        <w:bidi w:val="0"/>
        <w:jc w:val="left"/>
        <w:rPr/>
      </w:pPr>
      <w:r>
        <w:rPr/>
        <w:tab/>
        <w:t xml:space="preserve"> already o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UPDATE M-TRAC TAB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ABLE information, follow the step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 of example, the membership status tab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3)  At the AREA (A:) screen, press F2 (UPDATE TABLE)</w:t>
      </w:r>
    </w:p>
    <w:p>
      <w:pPr>
        <w:pStyle w:val="PreformattedText"/>
        <w:bidi w:val="0"/>
        <w:jc w:val="left"/>
        <w:rPr/>
      </w:pPr>
      <w:r>
        <w:rPr/>
        <w:tab/>
        <w:t xml:space="preserve"> 4)  At A: enter MS for membership status table</w:t>
      </w:r>
    </w:p>
    <w:p>
      <w:pPr>
        <w:pStyle w:val="PreformattedText"/>
        <w:bidi w:val="0"/>
        <w:jc w:val="left"/>
        <w:rPr/>
      </w:pPr>
      <w:r>
        <w:rPr/>
        <w:tab/>
        <w:t xml:space="preserve"> 5)  At the TYPE (T:) screen, press F2 (UPDATE ENTRY)</w:t>
      </w:r>
    </w:p>
    <w:p>
      <w:pPr>
        <w:pStyle w:val="PreformattedText"/>
        <w:bidi w:val="0"/>
        <w:jc w:val="left"/>
        <w:rPr/>
      </w:pPr>
      <w:r>
        <w:rPr/>
        <w:tab/>
        <w:t xml:space="preserve"> 6)  At T: enter A  for active status</w:t>
      </w:r>
    </w:p>
    <w:p>
      <w:pPr>
        <w:pStyle w:val="PreformattedText"/>
        <w:bidi w:val="0"/>
        <w:jc w:val="left"/>
        <w:rPr/>
      </w:pPr>
      <w:r>
        <w:rPr/>
        <w:tab/>
        <w:t xml:space="preserve"> 7)  Use the tab key to move from field to field and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formation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quested entry updated with the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requested is not o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DELETE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elete TABLE information, follow the step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 of example, the membership status tab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3)  At the AREA (A:) screen, press F2 (UPDATE TABLE)</w:t>
      </w:r>
    </w:p>
    <w:p>
      <w:pPr>
        <w:pStyle w:val="PreformattedText"/>
        <w:bidi w:val="0"/>
        <w:jc w:val="left"/>
        <w:rPr/>
      </w:pPr>
      <w:r>
        <w:rPr/>
        <w:tab/>
        <w:t xml:space="preserve"> 4)  At A: enter MS for membership status table</w:t>
      </w:r>
    </w:p>
    <w:p>
      <w:pPr>
        <w:pStyle w:val="PreformattedText"/>
        <w:bidi w:val="0"/>
        <w:jc w:val="left"/>
        <w:rPr/>
      </w:pPr>
      <w:r>
        <w:rPr/>
        <w:tab/>
        <w:t xml:space="preserve"> 5)  At the TYPE (T:) screen, press F2 (UPDATE ENTRY)</w:t>
      </w:r>
    </w:p>
    <w:p>
      <w:pPr>
        <w:pStyle w:val="PreformattedText"/>
        <w:bidi w:val="0"/>
        <w:jc w:val="left"/>
        <w:rPr/>
      </w:pPr>
      <w:r>
        <w:rPr/>
        <w:tab/>
        <w:t xml:space="preserve"> 6)  At T: enter AM for active military</w:t>
      </w:r>
    </w:p>
    <w:p>
      <w:pPr>
        <w:pStyle w:val="PreformattedText"/>
        <w:bidi w:val="0"/>
        <w:jc w:val="left"/>
        <w:rPr/>
      </w:pPr>
      <w:r>
        <w:rPr/>
        <w:tab/>
        <w:t xml:space="preserve"> 7)  Please verify the table entry displayed is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you want to delete.  If so, enter "Y"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able entry you requested cannot be found on the TALBES.</w:t>
      </w:r>
    </w:p>
    <w:p>
      <w:pPr>
        <w:pStyle w:val="PreformattedText"/>
        <w:bidi w:val="0"/>
        <w:jc w:val="left"/>
        <w:rPr/>
      </w:pPr>
      <w:r>
        <w:rPr/>
        <w:tab/>
        <w:t xml:space="preserve"> Verify that the correct TYPE (T:)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M-TRAC TA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ABLES, you can print reports listing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es defined on the tables.   In addition, you can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ll or from one to three areas and from one t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 TABLE REPORT BY AREA (MARK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e TABLE REPORT BY AREA is to list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that are defined on M-TRAC.</w:t>
        <w:tab/>
        <w:t>The report is printed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A:) and TYPE (T:).  The following information i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 (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 (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 or CHAIRPERSON (if a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-TRAC TABLES.</w:t>
        <w:tab/>
        <w:t>The following parameters are prese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S: ALL prints all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S: ALL prints all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 TABLE REPORT BY TABLE NAME (MARK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in order of AREA and TYPE with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name.  The following information is listed o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 (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 (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 or CHAIRPERSON (if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S.  The following parameters are present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S: ALL prints all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S: ALL prints all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 TABLE REPORT BY CATEGORY (MARK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in order of AREA and TYPE withi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berships, committees, awards, offices held, and reserv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listed on the repo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 (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 (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 or CHAIRPERSON (if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S.  The following parameters are present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S: ALL prints all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S: ALL prints all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</w:t>
        <w:tab/>
        <w:t>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is designed for quick and easy access to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information.  You can easily add, change,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very little technical knowledge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main menu you select MEMBERSHIP by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1 and the MEMBERSHIP MENU is displayed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add, update, or delete Personal, Degre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(Miscellaneous) Information.  In addition, you can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D Numbers, Delete Membership Records, or reque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REPORTS MENU  to run a desir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P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new member, press the function key F1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INFORMATION screen will be displayed.  Use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from field to field entering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PERSONAL INFORMATION, press the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 INFORMATION screen will be displayed requesting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ember's MEMBERSHIP NUMBER (ID) or any por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s last name (up to 10 characters).  After ente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hip record is displayed (PERSON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can add the member's record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(ADD NEW 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PERSONAL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the PERSONAL INFORMATION, move the cursor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enter the appropriate data in the field.</w:t>
        <w:tab/>
        <w:t>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, press the function key F7 an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DEGREE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MISC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entering the member's name, spouse's 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nsor's name, the following rules should b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lways enter the nam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ST NAME, FIRST NAME, and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The last name should always be follow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mith, John 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ones, Mary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ship status is checked against the valid member-</w:t>
      </w:r>
    </w:p>
    <w:p>
      <w:pPr>
        <w:pStyle w:val="PreformattedText"/>
        <w:bidi w:val="0"/>
        <w:jc w:val="left"/>
        <w:rPr/>
      </w:pPr>
      <w:r>
        <w:rPr/>
        <w:tab/>
        <w:t xml:space="preserve"> ship statuses defined on the MEMBERSHIP STATUS TABLE (A: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ersonal information has been added to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ersonal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ship status cannot be foun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STATUS TABLE (A: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DEGR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Degree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.  The DEGREE INFORMATION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member's MEMBERSHIP NUMBER (ID) or any por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's last name (up to 10 characters).  After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hip record is displayed (DEGRE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will have to add the member's recor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 (ADD NEW 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DEGREE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PERSONAL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MISC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urrent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DEGREE LEVELS TABLE (A: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1ST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1ST DEGREE TABLE (A: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2ND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2ND DEGREE TABLE (A: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3RD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3RD DEGREE TABLE (A:D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4TH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4TH DEGREE TABLE (A:D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AR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member status is checked against the valid</w:t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 codes defined on the HONORARY MEMBER TABLE</w:t>
      </w:r>
    </w:p>
    <w:p>
      <w:pPr>
        <w:pStyle w:val="PreformattedText"/>
        <w:bidi w:val="0"/>
        <w:jc w:val="left"/>
        <w:rPr/>
      </w:pPr>
      <w:r>
        <w:rPr/>
        <w:tab/>
        <w:t xml:space="preserve"> (A: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ARY LIF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life member status is checked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valid honorary life member codes defined on the HONORARY</w:t>
      </w:r>
    </w:p>
    <w:p>
      <w:pPr>
        <w:pStyle w:val="PreformattedText"/>
        <w:bidi w:val="0"/>
        <w:jc w:val="left"/>
        <w:rPr/>
      </w:pPr>
      <w:r>
        <w:rPr/>
        <w:tab/>
        <w:t xml:space="preserve"> LIFE MEMBER TABLE (A: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information has been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, 1ST, 2ND, 3RD, AND/OR 4TH DEGREE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statuses cannot be found on the DEGREE LEVEL</w:t>
      </w:r>
    </w:p>
    <w:p>
      <w:pPr>
        <w:pStyle w:val="PreformattedText"/>
        <w:bidi w:val="0"/>
        <w:jc w:val="left"/>
        <w:rPr/>
      </w:pPr>
      <w:r>
        <w:rPr/>
        <w:tab/>
        <w:t xml:space="preserve"> TABLES (A:DL, A:D1, A:D2, A:D3, or A:D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member status cannot be found on the HONORARY</w:t>
      </w:r>
    </w:p>
    <w:p>
      <w:pPr>
        <w:pStyle w:val="PreformattedText"/>
        <w:bidi w:val="0"/>
        <w:jc w:val="left"/>
        <w:rPr/>
      </w:pPr>
      <w:r>
        <w:rPr/>
        <w:tab/>
        <w:t xml:space="preserve"> MEMBER TABLE (A: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life member status cannot be found on the</w:t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 TABLE (A:H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MISC (MISCELLANEOUS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MISC Information, press the function key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INFORMATION SCREEN will be displayed requesting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ember's MEMBERSHIP NUMBER (ID) or any por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s last name (up to 10 characters).  After ente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ship record is displayed (MISC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will have to add the member's recor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 (ADD NEW 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MISC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PERSONAL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DEGREE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surance status is checked against the insurance</w:t>
      </w:r>
    </w:p>
    <w:p>
      <w:pPr>
        <w:pStyle w:val="PreformattedText"/>
        <w:bidi w:val="0"/>
        <w:jc w:val="left"/>
        <w:rPr/>
      </w:pPr>
      <w:r>
        <w:rPr/>
        <w:tab/>
        <w:t xml:space="preserve"> statuses defined on the INSURANCE STATU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isc. information has been added to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isc.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URACNE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surance status cannot be found on the INSURANCE STATUS</w:t>
      </w:r>
    </w:p>
    <w:p>
      <w:pPr>
        <w:pStyle w:val="PreformattedText"/>
        <w:bidi w:val="0"/>
        <w:jc w:val="left"/>
        <w:rPr/>
      </w:pPr>
      <w:r>
        <w:rPr/>
        <w:tab/>
        <w:t xml:space="preserve"> TABLE (A: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DELET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ccasionally, you will want to delete a member's reco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.  To delete someone, press F5 and the MEMB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DELETE SCREEN will be displayed and you will be reques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ember's MEMBERSHIP NUMBER or the memb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10 characters).  After entering the requested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inds a match, the membership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same screen is redisplay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's last name (up to 10 characters) is 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search process is invoked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Select the desired member from the names menu by e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LINE NO of the member desired.  That record 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verify that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.  If so, type "Y" (the default is "N" f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cannot be foun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CHAN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sometimes necessary to change a member's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may have been entered incorrectly.  To do thi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and a CHANGE ID SCREEN will be displayed.  You will be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both the OLD ID NUMBER and the NEW ID NUMBER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old and new ID numbers press the ENTER key. 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sociated with the old number will be moved to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including any committees, awards, and/or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D NUMB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LD ID NUMBER was changed to the NEW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D NUMBER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D NUMBER you requested be changed cannot be found on</w:t>
      </w:r>
    </w:p>
    <w:p>
      <w:pPr>
        <w:pStyle w:val="PreformattedText"/>
        <w:bidi w:val="0"/>
        <w:jc w:val="left"/>
        <w:rPr/>
      </w:pPr>
      <w:r>
        <w:rPr/>
        <w:tab/>
        <w:t xml:space="preserve">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MEMBERSHIP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ports are provided listing all kinds of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in many different sort sequences.  From address label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cards, there are various reports that can be ru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will print on 9 1/2" by 11" paper an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sing a narrow (80 column) or wide (133 column)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  MEMBERSHIP REPORT BY MEMBER NAME (MEMB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is printed alphabetically by MEMBER NAME.</w:t>
        <w:tab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ontains information such as the member's name,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, telephone number, membership status, and degre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eport, the total number of members prin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2  MEMBERSHIP REPORT BY MEMBERSHIP NUMBER (MEMB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41 is printed in MEMBERSHIP NUMBER sequence.  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you will see listed the member's membership number,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elephone number, and degree level.  At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the total number of member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3  MEMBERSHIP REPORT BY DEGREE LEVEL (MEMB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is printed in degree level sequence.  All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 members are printed first, followed by 2nd, 3rd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degree members.  Within each degree level, the me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lphabetically by name.  The report will show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, name, address, telephone number, a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The number of members listed on the repor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4  MEMBERSHIP REPORT BY DATE JOINED (MEMB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43 will list the members by date joined.  On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the member's membership number, name,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date joined, and degree level.  The member's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ed.  At the end of the report, the number of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5  MEMBERSHIP RECORD DUMP REPORT (MEMB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should find this report very useful when on occa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information on M-TRAC should be re-verified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MEMB44 to list all of the information currently ma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ed on each member.  After the report is printed,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 each member for verification.  Hopefully,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not previously reported will be re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member may have had their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ut never reporte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eets that are returned can then be used to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record on M-TRAC.  It is suggested that you back up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6  MEMBERSHIP ADDRESS LABELS (MEMB46, MEMB60, AND MEMB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very useful thing to any organization is the a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ddress labels.  M-TRAC supports three (3) addres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MEMB46 - ADDRESS LABELS (1 UP FOR DOT MATRIX PRIN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SE ARE CONTINUOU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MEMB60 - ADDRESS LABELS (3 UP - 1" BY 2 1/3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3 LABELS P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MEMB61 - ADDRESS LABELS (3 UP - 1" BY 2 5/8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0 LABELS PER SHEET - FEEDS AUTOMATICALLY THR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SER AND INK 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 the 1 UP (FOR DOT MATRIX PRINTERS), the program will ask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ants PRINTER SETUP.  If you want alignment label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YES" and the computer will print two labels with all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needs to be adjusted, adjust the printe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setup is needed, answer "NO" to the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  Again, the PRINTER SETUP option is for 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ER SETUP:  YES do printer setup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 xml:space="preserve"> NO  bypass printer setup</w:t>
      </w:r>
    </w:p>
    <w:p>
      <w:pPr>
        <w:pStyle w:val="PreformattedText"/>
        <w:bidi w:val="0"/>
        <w:jc w:val="left"/>
        <w:rPr/>
      </w:pPr>
      <w:r>
        <w:rPr/>
        <w:tab/>
        <w:t xml:space="preserve">     |-------------&gt; FOR DOT MATRIX PRINT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ORDER:</w:t>
        <w:tab/>
        <w:t>NAM - Name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IP - Zip Code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7  MEMBERSHIP DUES - BILLING (MEMB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rmally, members of an organization are required to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dues.  Many members will pay their dues while att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lar scheduled meetings, however, some members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.  For those members who never attend, MEMB48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statement showing the amount of dues owed.  O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the following information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Description of Charges</w:t>
      </w:r>
    </w:p>
    <w:p>
      <w:pPr>
        <w:pStyle w:val="PreformattedText"/>
        <w:bidi w:val="0"/>
        <w:jc w:val="left"/>
        <w:rPr/>
      </w:pPr>
      <w:r>
        <w:rPr/>
        <w:tab/>
        <w:t xml:space="preserve"> 2)  Current Year Dues and Previous Year Dues (arrears)</w:t>
      </w:r>
    </w:p>
    <w:p>
      <w:pPr>
        <w:pStyle w:val="PreformattedText"/>
        <w:bidi w:val="0"/>
        <w:jc w:val="left"/>
        <w:rPr/>
      </w:pPr>
      <w:r>
        <w:rPr/>
        <w:tab/>
        <w:t xml:space="preserve"> 3)  Paid Current Year and Paid Previous Year</w:t>
      </w:r>
    </w:p>
    <w:p>
      <w:pPr>
        <w:pStyle w:val="PreformattedText"/>
        <w:bidi w:val="0"/>
        <w:jc w:val="left"/>
        <w:rPr/>
      </w:pPr>
      <w:r>
        <w:rPr/>
        <w:tab/>
        <w:t xml:space="preserve"> 4)  Current Year Total and Previous Year Total</w:t>
      </w:r>
    </w:p>
    <w:p>
      <w:pPr>
        <w:pStyle w:val="PreformattedText"/>
        <w:bidi w:val="0"/>
        <w:jc w:val="left"/>
        <w:rPr/>
      </w:pPr>
      <w:r>
        <w:rPr/>
        <w:tab/>
        <w:t xml:space="preserve"> 5)  Pay This Amount Total</w:t>
      </w:r>
    </w:p>
    <w:p>
      <w:pPr>
        <w:pStyle w:val="PreformattedText"/>
        <w:bidi w:val="0"/>
        <w:jc w:val="left"/>
        <w:rPr/>
      </w:pPr>
      <w:r>
        <w:rPr/>
        <w:tab/>
        <w:t xml:space="preserve"> 6)  Member Name, Address, and Membership Number</w:t>
      </w:r>
    </w:p>
    <w:p>
      <w:pPr>
        <w:pStyle w:val="PreformattedText"/>
        <w:bidi w:val="0"/>
        <w:jc w:val="left"/>
        <w:rPr/>
      </w:pPr>
      <w:r>
        <w:rPr/>
        <w:tab/>
        <w:t xml:space="preserve"> 7)  Any messag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's address will print on the statement s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can be used.  The measurements for the window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UAL: 9 1/2" X 4 1/8"</w:t>
      </w:r>
    </w:p>
    <w:p>
      <w:pPr>
        <w:pStyle w:val="PreformattedText"/>
        <w:bidi w:val="0"/>
        <w:jc w:val="left"/>
        <w:rPr/>
      </w:pPr>
      <w:r>
        <w:rPr/>
        <w:tab/>
        <w:t xml:space="preserve"> (STANDARD #10 WINDOW)</w:t>
      </w:r>
    </w:p>
    <w:p>
      <w:pPr>
        <w:pStyle w:val="PreformattedText"/>
        <w:bidi w:val="0"/>
        <w:jc w:val="left"/>
        <w:rPr/>
      </w:pPr>
      <w:r>
        <w:rPr/>
        <w:tab/>
        <w:t xml:space="preserve"> WINDOW SIZE: 4 1/2" X 1 1/8"</w:t>
      </w:r>
    </w:p>
    <w:p>
      <w:pPr>
        <w:pStyle w:val="PreformattedText"/>
        <w:bidi w:val="0"/>
        <w:jc w:val="left"/>
        <w:rPr/>
      </w:pPr>
      <w:r>
        <w:rPr/>
        <w:tab/>
        <w:t xml:space="preserve"> POSITION FROM LEFT: 7/8"</w:t>
      </w:r>
    </w:p>
    <w:p>
      <w:pPr>
        <w:pStyle w:val="PreformattedText"/>
        <w:bidi w:val="0"/>
        <w:jc w:val="left"/>
        <w:rPr/>
      </w:pPr>
      <w:r>
        <w:rPr/>
        <w:tab/>
        <w:t xml:space="preserve"> POSITION FROM BOTTOM: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the current 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: For honorary member's, you can enter a f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ount or percent (the percent will be us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x amount = zero) for the new yea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X AMOUNT = XXX.XX</w:t>
        <w:tab/>
        <w:t>or   PERCENT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 The value in the HONORARY MEMBER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st b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: For honorary life member's, you can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fix amount or percent (the percen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e used if the fix amount = zero)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ew and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X AMOUNT = XXX.XX   or   PERCENT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:  The value in the HONORARY LIFE ME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eld must b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KE PAYMENT TO:  XXXX enter who to make paym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MESSAGE:  XXXX each line contains 76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there can be 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8  MEMBERSHIP DUES - REMINDERS (MEMB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report that can be printed is the REMINDER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are printed on regular 9 1/2" by 11" plain.  The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that is printed on the REMINDERS is very simil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inted on the BILLS (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s address will print on the reminder s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can be used.  The measurements for the window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UAL: 9 1/2" X 4 1/8"</w:t>
      </w:r>
    </w:p>
    <w:p>
      <w:pPr>
        <w:pStyle w:val="PreformattedText"/>
        <w:bidi w:val="0"/>
        <w:jc w:val="left"/>
        <w:rPr/>
      </w:pPr>
      <w:r>
        <w:rPr/>
        <w:tab/>
        <w:t xml:space="preserve"> (STANDARD #10 WINDOW)</w:t>
      </w:r>
    </w:p>
    <w:p>
      <w:pPr>
        <w:pStyle w:val="PreformattedText"/>
        <w:bidi w:val="0"/>
        <w:jc w:val="left"/>
        <w:rPr/>
      </w:pPr>
      <w:r>
        <w:rPr/>
        <w:tab/>
        <w:t xml:space="preserve"> WINDOW SIZE: 4 1/2" X 1 1/8"</w:t>
      </w:r>
    </w:p>
    <w:p>
      <w:pPr>
        <w:pStyle w:val="PreformattedText"/>
        <w:bidi w:val="0"/>
        <w:jc w:val="left"/>
        <w:rPr/>
      </w:pPr>
      <w:r>
        <w:rPr/>
        <w:tab/>
        <w:t xml:space="preserve"> POSITION FROM LEFT: 7/8"</w:t>
      </w:r>
    </w:p>
    <w:p>
      <w:pPr>
        <w:pStyle w:val="PreformattedText"/>
        <w:bidi w:val="0"/>
        <w:jc w:val="left"/>
        <w:rPr/>
      </w:pPr>
      <w:r>
        <w:rPr/>
        <w:tab/>
        <w:t xml:space="preserve"> POSITION FROM BOTTOM: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: For honorary member's, you can enter a f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ount or percent (the percent will be us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x amount = zero) for the current 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X AMOUNT = XXX.XX</w:t>
        <w:tab/>
        <w:t>or   PERCENT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 The value in the HONORARY MEMBER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st b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: For honorary life member's, you can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fix amount or percent (the percen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e used if the fix amount = zero)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rrent year and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X AMOUNT = XXX.XX   or   PERCENT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:  The value in the HONORARY LIFE ME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eld must b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KE PAYMENT TO:  XXXX enter who to make paym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MESSAGE:  XXXX each line contains 76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there can be 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9  MEMBERSHIP DUES - BILLING REGISTER (MEMB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can be run in conjunction with the bill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.</w:t>
        <w:tab/>
        <w:t>The billing register will list the amount of d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ed by each member.  It will also show any member who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ears.  The billing register lists the member's name,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charges, current year dues owed and arrears,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s paid and arrears paid, and current year dues still owed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) and any arrears still owed.  A total amount still 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mber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0  MEMBERSHIP DUES - PAYMENT REGISTER (MEMB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useful report is the PAYMENT REGISTER. 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 members who have paid their dues.</w:t>
        <w:tab/>
        <w:t>Listed on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ember's name, membership number, degree level,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membership status, amount of dues paid in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, and amount of dues paid on the current year.</w:t>
        <w:tab/>
        <w:t>At 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port, totals on the previous year dues paid and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dues paid are listed.</w:t>
        <w:tab/>
        <w:t>At the very end, a total ref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members listed on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1  MEMBERSHIP POST CARDS (MEMB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post card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notify members of any up-coming activity 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of when you may want to print post cards i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licy change has occurred that needs to be communicate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will print the members address on one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 card and the message on the other side. 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sk, the post cards must be run through the printer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 to print the address, and second to prin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CH SIDE?:  ADDRESS print address side of post c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SSAGE print message side of pos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:  enter message to be printed (50 characters 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, 1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ER SETUP (Y/N):  Y yes, do printer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 no, do not do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2  MEMBERSHIP REPORT - HONORARY MEMBERS (MEMB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a report listin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in the organization who have achieved HONORARY MEMB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HONORARY LIFE MEMB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ADDRESS:  YES -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 -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:  ALL prints honorary me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:  ALL prints all honorary life me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3  MEMBERSHIP REPORT - ANNIVERSARY LIST (MEMB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the birth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lets you select on year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ADDRESS:  YES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ALL prints all years</w:t>
      </w:r>
    </w:p>
    <w:p>
      <w:pPr>
        <w:pStyle w:val="PreformattedText"/>
        <w:bidi w:val="0"/>
        <w:jc w:val="left"/>
        <w:rPr/>
      </w:pPr>
      <w:r>
        <w:rPr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NTH:  ALL prints all month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4  MEMBERSHIP REPORT - ANNIVERSARY LIST (MEMB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the wedding anniver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The program lets you select on year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ADDRESS:  YES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ALL prints all years</w:t>
      </w:r>
    </w:p>
    <w:p>
      <w:pPr>
        <w:pStyle w:val="PreformattedText"/>
        <w:bidi w:val="0"/>
        <w:jc w:val="left"/>
        <w:rPr/>
      </w:pPr>
      <w:r>
        <w:rPr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TH:</w:t>
        <w:tab/>
        <w:t>ALL prints all months</w:t>
      </w:r>
    </w:p>
    <w:p>
      <w:pPr>
        <w:pStyle w:val="PreformattedText"/>
        <w:bidi w:val="0"/>
        <w:jc w:val="left"/>
        <w:rPr/>
      </w:pPr>
      <w:r>
        <w:rPr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5  MEMBERSHIP REPORT - SSN LIST (MEMB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a Soci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SN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6  MEMBERSHIP REPORT - SPOUSE LIST (MEMB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a repor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's spous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7  MEMBERSHIP REPORT - SPONSERS LIST (MEMB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ponsored th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8  MEMBERSHIP REPORT - INSURANCE LIST (MEMB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list every member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9  MEMBERSHIP REPORT - TRANSFER FROM (MEMB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show wher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20  MEMBERSHIP REPORT - TRANSFER TO (MEMB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show wher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MEMBERSHIP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ction discusses the maintenance that is requi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.  At the present time, the on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required has to do with membership dues (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for information on how to initialize the du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 INITIALILIZE DUES PAID FOR NEW YEAR (MEMB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beginning of each year, MEMB81 should be ru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dues paid field.  The primary purpose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o initialize the current dues paid fiel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81 reads each member's record on the MEMBERSHIP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maintenance on the CURRENT DUES PAID field and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S PAID field.  The information in the previous dues pai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by the information in the current dues paid fiel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current dues paid field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INDER: be sure you have a current backup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ILE before you run MEMB81.  If you don't,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on backing up your files discussed earli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n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ES YEAR:  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rinted sample of MEMB81, refer to the sec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</w:t>
        <w:tab/>
        <w:t>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big task of any organization or club is the manage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various committees.  Each member is assigned to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mittees with one of the members serving as the chai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(or head of the committee).</w:t>
        <w:tab/>
        <w:t>Periodically, the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viewed and members are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was designed to help reduce the amount of time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the committees.  Members can be added to committe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committees very easily.  In addition, reports lis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ll of the committees or selected committe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was mentioned in the overview, M-TRAC is a table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What this means is that each organization or club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(define) the committees that are valid for th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ommittees are defined by the organization and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ata entry screens and committee reports.  For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set up the committees, refer to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-TRAC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UPDATE TO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 member from a committe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o do this, press the function key F1 and the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CREEN will be displayed requesting that you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MEMBERSHIP NUMBER or member's last name (up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After entering the requested information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committees assigned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ssign a member to a committee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committee code and type.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and the member will be added to the requested committ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 member from a committee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the committee code and type, blank bo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code and type, and then press F7.  The member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from that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committees leaving the ones still assign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mmittee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mmittee area and/or type are not valid on the M-TRAC</w:t>
      </w:r>
    </w:p>
    <w:p>
      <w:pPr>
        <w:pStyle w:val="PreformattedText"/>
        <w:bidi w:val="0"/>
        <w:jc w:val="left"/>
        <w:rPr/>
      </w:pPr>
      <w:r>
        <w:rPr/>
        <w:tab/>
        <w:t xml:space="preserve"> TABLES.  Check the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COMMITTE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committee reports are provided so th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manage the various committees.  The committe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needed information such as which members are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committees and critical information like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1  COMMITTEE REPORT BY COMMITTEE - FORMAT A (COMM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committee.  Th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alphabetically within each committee.  List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the chairperson of the committee,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, and all members assigned to the committe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reports list the member's membership number,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elephone number, and degree level.  When a brea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occurs, the total number of members assig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2  COMMITTEE REPORT BY COMMITTEE - FORMAT B (COMM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41 lists the committees in alphabetic order.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ittee, the members are listed alphabetically.  Show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the member's membership number, name, and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Also listed is the chairperson of the committee. 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 committee occurs, the total number of member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mitte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3  COMMITTEE REPORT BY MEMBER NAME (COMM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list all members in alphabetical sequenc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membership number, name and telephone number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every committee the member serves on is also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ittee type, code, and name).  At the end of the report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printed reflecting the total number of member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4  COMMITTEE ADDRESS LABELS (COMM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43 prints address labels by committee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5  COMMITTEE POST CARDS (COMM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cess was written to provide an easy means of commu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ting with members assigned to particular committees.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members of a particular committee need to be informed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coming events or changes in policy.  Instead of calling ever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you can use this process to print post cards making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the post cards, you must run the post card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twice.</w:t>
        <w:tab/>
        <w:t>First, print the member's addres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's return address.  Second, print the desi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clubs or organizations give awards to its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tstanding service to the organization.  In many cas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n receive awards from local, state, and/or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 To many organizations, keeping track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o received which award and when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M-TRAC, it is an easy task to maintain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wards the membership receives.  In addition, repor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hat list the awards members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thing your organization needs to do is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all the awards your members have received.  Then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ward a unique two character area (i.e. AW that st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ward) and a unique two character type (i.e. FM for Famil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) in which the award was given.  For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set up the awards, refer to the section on M-TRAC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UPDATE AW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n award from a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press the function key F1 or F2 and the UPDATE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requesting that you enter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 or member's last name (up to 1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awards assigned (if an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award to the members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award code and type.  Press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ward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n award from the members record,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ne with the award code and type, blank both the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type, and then press F7.  The award will then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awards leaving the ones still assigned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AWA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area and/or type are not on the M-TRAC TABLES.</w:t>
      </w:r>
    </w:p>
    <w:p>
      <w:pPr>
        <w:pStyle w:val="PreformattedText"/>
        <w:bidi w:val="0"/>
        <w:jc w:val="left"/>
        <w:rPr/>
      </w:pPr>
      <w:r>
        <w:rPr/>
        <w:tab/>
        <w:t xml:space="preserve"> Check the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AWARD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veral reports on awards are provided.  The awar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formation on members who have received award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in which the awards were given.   On all of the re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select by membership status, degree lev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code, and a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1  AWARDS REPORT BY NAME (AWAR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the members name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ward.  When the award title changes, the printer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AREA:  ALL prints all award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ALL prints all award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2  AWARDS REPORT BY YEAR GIVEN (AWAR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year given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 who have received the awa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AREA:  ALL prints all award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ALL prints all award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3  AWARDS REPORT BY MEMBER (AWAR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by members name all of the award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as received.  The selection parameter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embers coded with certain membership statuses,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award codes, and/or aw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AREA:  ALL prints all award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ALL prints all award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4  AWARDS - ADDRESS LABELS (AWAR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43 prints address labels by award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AREA:  ALL prints all award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ALL prints all award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very club or organization has a management team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elected by the members to run the organization.  In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these positions are titled President, Vice President, Secret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easurer (just to name a f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M-TRAC, a record of each position a member is hold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held in the past can be recorded.  In addition,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can be printed listing the offices the member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se the Offices Held program, you first need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ositions valid in your organization.  Then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sition a unique two character area (i.e. OH for Office h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unique two character type (i.e. PR for President, VP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President, SE for Secretary, TR for Treasur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on how to set up the offices h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ction on M-TRAC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UPDATE OFFICES HE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n office from a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press the function key F1 and the UPDATE OFFICE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requesting that you enter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 or member's last name (up to 1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office assigned (if an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office to the members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office code and type.  Press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ffic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n office from the members record,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ne with the office code and type, blank both the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type, and then press F7.  The office will then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offices leaving the ones still assigned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OFF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ffice area and/or type are not on the M-TRAC TABLES.</w:t>
      </w:r>
    </w:p>
    <w:p>
      <w:pPr>
        <w:pStyle w:val="PreformattedText"/>
        <w:bidi w:val="0"/>
        <w:jc w:val="left"/>
        <w:rPr/>
      </w:pPr>
      <w:r>
        <w:rPr/>
        <w:tab/>
        <w:t xml:space="preserve"> Check the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OFFI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ports listing the offices held are provided.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s are the office name, members name, and the yea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eld the office.  On all of the reports, you can selec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, degree level, office code, and off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1  OFFICES HELD REPORT - BY NAME OF OFFICE HELD (OFFC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all members withi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.  When the office title changes, the printer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AREA:  ALL prints all office held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TYPE:  ALL prints all office hel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2  OFFICES HELD REPORT - BY YEAR OFFICE HELD (OFFC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year held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 who have held the off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AREA:  ALL prints all office held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TYPE:  ALL prints all office hel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3  OFFICES HELD REPORT - BY MEMBERS NAME (OFFC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by members name all of the offic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as held.  The selection parameter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embers coded with certain membership statuses,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office codes, and/or off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AREA:  ALL prints all office held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TYPE:  ALL prints all office hel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4  OFFICES HELD - ADDRESS LABELS (OFFC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C43 prints address labels by office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AREA:  ALL prints all office held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TYPE:  ALL prints all office hel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  <w:tab/>
        <w:t>RESERVATIONS (H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anagement of the day to day activities of an organ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r club is becoming more and more demanding.  O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ust be carefully managed is the renting of an organ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's facility.  M-TRAC provides the software to help manag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the reservation system, you can add new reserv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isting reservations, and delete cancelled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reports are provided showing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each reserva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main menu, you can select RESERVATION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5 and the RESERVATION MENU is displayed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hosse to add, update, or delete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Or, request the RESERVATION REPORTS MENU to ru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  ADD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reservations can be added by pressing F1.</w:t>
        <w:tab/>
        <w:t>After pr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F1, the computer will display the RESERVATION AD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information on the reservation in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press the ENTER key.  Use F7 after all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 to quickly add the recor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FILE.  The required fiel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times must be entered to reserve the hall.</w:t>
      </w:r>
    </w:p>
    <w:p>
      <w:pPr>
        <w:pStyle w:val="PreformattedText"/>
        <w:bidi w:val="0"/>
        <w:jc w:val="left"/>
        <w:rPr/>
      </w:pPr>
      <w:r>
        <w:rPr/>
        <w:tab/>
        <w:t xml:space="preserve"> Use AM and PM to designate morning or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the correct reservation code from the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TABLE (A: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ACTIV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the correct reservation activity code fron the</w:t>
      </w:r>
    </w:p>
    <w:p>
      <w:pPr>
        <w:pStyle w:val="PreformattedText"/>
        <w:bidi w:val="0"/>
        <w:jc w:val="left"/>
        <w:rPr/>
      </w:pPr>
      <w:r>
        <w:rPr/>
        <w:tab/>
        <w:t xml:space="preserve"> RESERVATION ACTIVITY TABLE (A: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record has been added to the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code not on the RESERVATION TABLE.  Check</w:t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TABLE (A: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ACTIVITY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activity code not valid on the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ACTIVITY TABLE (A: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UPDATE RESERV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reservation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  The RESERVATION UPDATE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reservation date or the name of the per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who made the reservation (up to 6 characters)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reservation date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FILE for reservations beginning with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.</w:t>
        <w:tab/>
        <w:t>If the search is successful,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screen containing up to ten reservations,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servation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name of the person or company who reserved th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the computer will search the RESERV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made by that name.  The name search proces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creen containing up to ten reservations,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that matches as close as possible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NAME SEARCH SCREEN, select the desired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ervations displayed by entering the LINE NO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desired.  That record is then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reservation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 desired, press the function key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will be updated on the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need to change the reservation date and/or time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lete the reservation and then re-add the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ctions on deleting and adding new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in the reservation record was updated on</w:t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code not on the RESERVATION TABLE.  Check</w:t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TABLE (A: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ACTIVITY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activity code not on the RESERVATION ACTIVITY</w:t>
      </w:r>
    </w:p>
    <w:p>
      <w:pPr>
        <w:pStyle w:val="PreformattedText"/>
        <w:bidi w:val="0"/>
        <w:jc w:val="left"/>
        <w:rPr/>
      </w:pPr>
      <w:r>
        <w:rPr/>
        <w:tab/>
        <w:t xml:space="preserve"> TABLE (A: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  DELETE RESERV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times it is necessary to remove a reserv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ERVATION FILE.</w:t>
        <w:tab/>
        <w:t>To delete a reservation record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and the RESERVATION DELETE SCREEN will be displayed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quested to enter the reservation date or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who made the reservation (up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After entering the requested information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reservation date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FILE for records beginning with the dat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r is successful, the name search proces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containing up to 10 reservation records, start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dat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name of the person or company who reserved th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the computer will search the RESERV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made by that name.  The name search proces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creen containing up to ten reservations,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that matches as close as possible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NAME SEARCH SCREEN, select the desired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ervations displayed by entering the LINE NO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desired.  That record is then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verify that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.  If so, type "Y" (the default is "N" for NO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  RESERV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servation reports are provided for managem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nformation added to the RESERVATION FILE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6 (RESERVATION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will print on 9 1/2" by 11" paper an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sing a narrow (80 column) or wide (133 column)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1  RESERVATIONS BY DATE (RES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date reserved.  This report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like date reserved, reservation code, time reserv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address of the person or company who made the reser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home phone number, work phone number, alternate 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description of the event.  At the end of the repor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2  RESERVATIONS BY DATE - BREAK ON MONTH (RES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date reserved and advances to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hen there is a break in month.  The report prints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, reservation code, time reserved, the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rson or company who made the reservation, hom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work phone number, alternate name, and a brief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 event.</w:t>
        <w:tab/>
        <w:t>At the end of the report, the to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rinted sample of RESV41, refer to the sec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3  RESERVATIONS BY NAME (RES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by the name or company who ma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.  The report prints the date reserved,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ime reserved, the name and address of the per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who made the reservation, home phone number, wor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lternate name, and a brief description of the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eport, the total number of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4  RESERVATIONS BY RESERVATION CODE (RES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reservation code.  The repor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reserved, reservation code, time reserved, the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person or company who made the reservation,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work phone number, alternate name, and a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event.  At the end of the report,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5  RESERVATIONS PAYMENT REGISTER (RES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the name of the person o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made the reservation.  Listed on the report is th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, reservation code, time reserved, name and addr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who made the reservation, amount of r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ent paid, alternate name, and a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vent.  At the end of the report,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MAILMERGE USING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terested in using Word Perfect's MAI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-TRAC, call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CREATE LOTUS 12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terested in creating a LOTUS 123 from M-TRA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ILDCA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familiar with using the DOS wildcard, then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ested in using the M-TRAC WILDCARD.  The wildcar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running any membership report that uses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MEMBERSHIP STATUS.  For example, when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select all active members (A  = ACTIVE, A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SSOCIATE, AC = ACTIVE CLERGY, and AM = ACTIVE MILITAR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wildcard option to accomplish the task.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ow you use the wildcar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Enter "SEL" in MEMBERSHIP STATU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Enter "A*" when requested to e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action tells the program to select all members t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hich means all ACTIVE (A ), ACTIVE ASSOCIATE (AA),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RGY (AC), and ACTIVE MILITARY (AM) will be print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ositive feedback is received concerning th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then it is possible the wildcard option may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SA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eature only works on the DEGREE LEVEL and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parameters.</w:t>
        <w:tab/>
        <w:t>Just like the wildcard option, if the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ve, then it may be expanded to includ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