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     M - T R A C   O R D E R</w:t>
        <w:tab/>
        <w:t>B L A N K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 xml:space="preserve">  VERSION 3.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DATE: ________ 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YOUR NAME: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CLUB'S NAME: ______________________________________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  ADDRESS: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     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CITY: ______________ STATE: __ ZIP: 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HOME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WORK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MEMBERSHIP COUNT:  ___________ (TOTAL COUNT) 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M-TRAC (MEMBERSHIP TRACKING SYSTEM)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VERSION 3.0</w:t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REGISTRATION FEE:</w:t>
        <w:tab/>
        <w:t xml:space="preserve">    $75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HIPPING AND HANDLING:   $10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 xml:space="preserve">   -------    (Missouri residents add</w:t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  TOTAL:   $85.00    for sales tax)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END REGISTRATION FEE TO: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ucher'S PcSoftware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PO Box 162</w:t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Kelso MO  63758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(314) 264-2537  OR  1-800-699-6395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INDICATE DISK SIZE:</w:t>
        <w:tab/>
        <w:t>___ 3.5  OR  ___ 5.25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>___ HD</w:t>
        <w:tab/>
        <w:t xml:space="preserve"> OR  ___ DD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PLEASE GIVE INFORMATION ABOUT YOUR COMPUTER: 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RAND.....  _________________</w:t>
        <w:tab/>
        <w:t>(i.e. IBM, PACKARD BELL, ETC.)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HARD DISK.  _________________</w:t>
        <w:tab/>
        <w:t>(i.e. 40MB, 80MB, ETC.)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MEMORY....  _________________</w:t>
        <w:tab/>
        <w:t>(i.e. 640K, 2MB, 4MB, ETC.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