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H E   C O N T I N U I N G    A D V E N T U R E S   O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4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5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dward D. Coll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original concept by Doug Beefer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   </w:t>
      </w:r>
      <w:r>
        <w:rPr/>
        <w:t>INTRODUCTION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THE CONTINUING ADVENTURES of CYBERBOX  -  a g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ning, strategy, and thinking ahead!  Your objectiv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scape from each of the 15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as few moves as possib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Continuing Adventures of CyberBox is not an "arca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.  No manual dexterity is required.  You are not tim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nor is "speed" reflected in the scoring.  So slow down!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ord to rela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   </w:t>
      </w:r>
      <w:r>
        <w:rPr/>
        <w:t>REQUIREMENTS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n IBM 286 (or better) with approximately 412K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 VGA graphics card and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 little bit of patience and a sharp m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   </w:t>
      </w:r>
      <w:r>
        <w:rPr/>
        <w:t>PROGRAM FILES  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CA-CYBER.EXE  - 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VOL-001.DAT   -  the data file for rooms 1 thru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IMAGES01.DAT  -  the data file for the cursor-images 1 thru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CA-CYBER.DOC  - 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iles Used Or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CA-CYBER.CFG - 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VOL-001.SCR  -  the high-score file for rooms 1 thru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VOL-001.SOL  -  the solution file for rooms 1 thru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e above three files will b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if they don't already ex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CA-CYBER.ICN -  a custom icon for those who may wish to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program from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ILE_ID.DIZ  -  the customary description file for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 that the configuration, high-score, and sol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above are all "hidden files", i.e. you won't see the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rmal DOS "dir"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ve purchased additional rooms, then your disk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ve additional .DAT files (for example, vol-002.d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.SCR files (for example, vol-002.scr), and additional .S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(for example, vol-002.s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each volume of rooms contains its own seperate high-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!  Which simply means that if you are attempting to ex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ms in the vol-002.dat file, you will be competing against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vol-002.scr file and not the vol-001.scr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there are currently two other cursor-imag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(images02.dat and images03.dat).  These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free of charge if you purchase the delux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ose of you who may wish to launch this game from WINDOWS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a custom icon for it.  When setting up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ies, click on "change icon" and then simply poin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-CYBER.ICN wherever it may reside on your hard disk and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little icon 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 </w:t>
      </w:r>
      <w:r>
        <w:rPr/>
        <w:t>LOADING THE PROGRAM  -  NON-DELUXE VERSION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o command-line parameters with the non-delux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program from the DOS prompt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-cy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make sure that the room-volume data file, the cursor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and the documentation file are all locat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program is launch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  </w:t>
      </w:r>
      <w:r>
        <w:rPr/>
        <w:t>LOADING THE PROGRAM - DELUXE VERSION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ve purchased the deluxe version you can, if you wish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room-volume and which cursor-image file that you wish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on the command line.  The format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-cyber   "room-volume filename"   "cursor-image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  ca-cyber   "cursor-image filename"  "room-volume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"room-volume filename" is the name of the data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ms that you wish to load and "cursor-image filename"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image file of the cursor-images that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specify a room-volume file or a cursor-image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, the program will automatically load the fil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using the last time you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ad the second set of 15 rooms (vol-002.dat) us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 from the third set (images03.dat) you could type eith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-cyber   vol-002.dat   images03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-cyber   images03.dat   vol-002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ed to load this same second set of rooms us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 from the first set (images01.dat) you could type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-cyber   vol-002.dat   images0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-cyber   images01.dat   vol-002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can see, the actual ORDER of the above two parame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relevant!  You may type the image file FIRST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m-volume file or vice-versa.  The program logic is "smart enoug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know which is which.  Just be sure to include one or mor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etween each filename.  Here are a few more VALID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ca-cyber vol-003.dat images0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ote: one space between filen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ca-cyber     images02.dat vol-003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ote: several spaces prior to the first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ca-cyber    vol-003.dat    images0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ote: several spaces between filen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  �  �  �  �  �  �  �  �  �  �  �  �  �  �  �  �  �  �  �  </w:t>
      </w:r>
      <w:r>
        <w:rPr/>
        <w:t>- 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ease note that it is now (starting with version 4.0) NO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necessary to use the above command-line options to loa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itional files.  The program is now able to load oth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room-volume files and/or cursor-image files from right insid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rogram.  (See ALT-R and ALT-I below under MENU KEYS.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  �  �  �  �  �  �  �  �  �  �  �  �  �  �  �  �  �  �  �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deluxe version, the program will firs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 before loading the room-volume and cursor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The default data files to load are now whatever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loaded when you last exited the program!  So basical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working on the rooms in the vol-003.dat file 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-images from the images02.dat file the last time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the game, you can just type "ca-cyber" and the vol-003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nd images02.dat file will now be loaded for you automati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   </w:t>
      </w:r>
      <w:r>
        <w:rPr/>
        <w:t>HOW TO PLAY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represented in this game by your choice of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s (a tree, an flag, a snake, a man, etc.).  Your objec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to get to the EXIT of each room, ideally using as few mo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!  The exit is always located in the same spot;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in the middle of the room.  Once you reach this ex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immediately find yourself in the next room.  Each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15 rooms to escap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each room is a seperate puzzle all its own.  You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"pick up an object in one room", for example,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from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move your cursor in any of four possible 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up     (the UP arrow key or the HOME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down   (the DOWN arrow key or the END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left   (the LEFT arrow key or the DELETE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right  (the RIGHT arrow key or the PAGE DOWN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 that you may also use the numbers 2, 4, 6, and 8 o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pad which will move you down, left, right, and up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wish to use this keypad, note that your NUMLOCK k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on OR of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ng diagonally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inder your attempt to escape, "boxes" have been strate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throughout each room.  There are several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es, which are all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room has a solution!  However if you're not careful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p yourself and may not be able to get to the exit or may 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it unaccessable.  In either case, you must hit the "R"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y this room from the beginning.  The good news is that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that you made for this room do not count against you -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this room over from scratch.  The bad news is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try" costs you one of your men.  You only have 5 attempts in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ishing all 15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tting &lt;P&gt;lay again after using up your las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 choosing to load a different room-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check to see if your level of progress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for the CyberBox Hall of Fame.  If so,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your name.  (You may enter as many as 25 charac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urrently don't have the program loaded, do so now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documentation file is available to read from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!  The remaining documentation will probably mak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e to you if you've already see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   </w:t>
      </w:r>
      <w:r>
        <w:rPr/>
        <w:t>BOX DESCRIPTIONS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DERS are probably the easiest type of box to understand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slide in the direction of their arrowheads.  These box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ushed by you if their is nothing in their path to preve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appening.  All together, their are 11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DERS.  Some SLIDERS can only slide "left", some can only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ght", some only "left" and "down"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DERS can not only be pushed by you, they can also be pu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ERS.  (see PUSHERS,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DERS are represented by arrows which point in the dir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move or "sli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, so I was wrong.  BLOCKERS have got to be the easiest type of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nderstand.  BLOCKERS never move at all.  Period.  They 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ocker" or wall, since they cannot be pushed and nothing can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ushed in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three choices of how you want the BLOCK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ed.  Either a big red "X" (as in the original game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ss-cross type of a pattern or my personal favorite,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mbling "brick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P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we've just mentioned BLOCKERS, let's next describe ZAPP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se 2 boxes have one thing in common:  ZAPPERS also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at all.  Ever.  What these boxes do though, is "zap" you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"push" these from behind.   There must be an empty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ront of the ZAPPER to be zapped.  You must be carefu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PPERS because they act like a one-way street.  Once you are z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ward, you can't retreat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PPERS are represented by a solid purple triangle with a h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dle, pointing in the direction that one is "zapp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 SLIDERS, these boxes cannot be "pushed" at all. 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can be "pulled" but only in the direction of their "hand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SLIDERS, there are 11 different types of PULLERS.  So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pulled just to the right, some just to the left, etc.  PU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annoying because, at times, you may not wish to pull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let's say that you've just walked up to a PULL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ow reverse your direction and walk back the way you cam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LLER will in effect, follow you!  Without realizing i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lling it!"  To quit pulling this box, you will have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your direction by 90 degr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zapped forward by a ZAP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 walk through an open SELECTOR (see SELECTORS,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way EVER for a PULLER to move is for you to pu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ERS cannot push or pull these boxes nor can any other box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ed in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LLERS are represented simply by a rather funny shaped box (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what I mean) with the rectangular "handle" on the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in which it can be pu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boxes are great.  PUSHERS are always exerting a constant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irection that they point.  These boxes are the only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an move themselves.   As soon as a situation exists i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ER can move, it will do so.   There are four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ERS:  PUSHERS which push up, down, left, and right.  PUS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push SLIDERS or SELECTORS by never PULLERS (which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lled) nor BLOCKERS or ZAPPERS (which never move at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PUSHERS can never push "you."  (You're too heavy!) 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have to ever worry about getting squashed by a PU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ERS are represented by a solid blue triangle, which 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 that they exert force and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ast but certainly not least are the SELECTORS.  Thes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be pushed directly by you.  They can only be push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es.  So if you wish to move a SELECTOR, you will have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 a SLIDER against it or force a PUSHER to push it. 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vious that you can't push SELECTORS because, if you look a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ype of box does not have a full, solid wall for your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 up against.  However, it does have a partial wall at the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the SLIDERS and PUSHERS use to pus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2 different types of SELECTORS.  The first type is "op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can walk right through it.  (Pretend you're just small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queeze through!)  The second type is represented by an "X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king through it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more than one box can be moved at the same time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OTHER BOX IN THAT SERIES OF BOXES CAN BE LEGALLY MOVED.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g said, "Experiment.  You'll get the ide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boxes can ever be pushed through the exit passag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 mentioned above that an open space must be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PPERS if you wish to be zapped.  This isn't entirely accurat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also be zapped if an open SELECTOR is in front of the ZAP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an open SELECTOR is a valid box that you can "step 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   </w:t>
      </w:r>
      <w:r>
        <w:rPr/>
        <w:t>SCORING  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inal score is figured this way:  Take the number of RO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uccessfully completed and multiply that by 5000.  Then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ATTEMPTS you had left and multiply that by 25.  Ad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s together and then subtract the number of total MOVE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k you to exit every room.  This is your final score. 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ula is 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oms completed  +  attempts remaining  -  total moves   =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5000                 x 25           for all rooms     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 moves that it took you to find a solution are 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st you in the scoring!  An example will help clarify. 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 that you solved Room 0001 and Room 0002 and that it too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ly 200 moves to solve each one.  Then you spent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ing men and several hundred moves in your attempt to solv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3 which you never could quite solve.  All the moves that it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on this third room are NOT counted against you.  So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your final score would be 9,600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rooms completed x 5000 .........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attempts remaining x 25 ........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00 total moves used ............. -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9,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   </w:t>
      </w:r>
      <w:r>
        <w:rPr/>
        <w:t>MENU KEYS 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&gt;bout Cybe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creen gives you some general information about the gam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s are currently loaded, etc.  You can, now wit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5, read the documentation file from right insid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so, from within this screen simply hit the &lt;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&gt;ox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creen is really just to help you get going the first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 that you play.  It is just a quick review of each box,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ow it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&gt;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p 15 high-scores are saved to disk.  This menu key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iew these score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&gt;nstant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valid move that you make is saved and recorded in memory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time while inside a room, hit this key to see a "replay"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ves you've currently made for this room, in the or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ve made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hitting this key, the room will be temporarily se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it originally was when you first entered. 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ed to hit any other key to begin the "replay anim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then sit back and watch the program replay all the mo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de for this room!  When finished, you will be right back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ere a moment ago, both in terms of the way the room loo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moves ma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does not "cost" you anything.  It does not add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ract to the number of moves you've made for this room, n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ost you any of your remaining 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ed at which the cursor moves is set by you, in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For convenience, you can also change the speed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tion is in progress.  The "+" key will speed up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"-" key will slow it down.  For a good chuckle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on "very fast" and watch the cursor f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animation is in progress, if you wish to p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, simply hit the spacebar.  The program will paus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key is pressed and then the animation will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J&gt;um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, allows you to "skip" a room if you so desire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problems with a certain room, you can "jump" to an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 back to this room later.  There is a price to pay, howev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"jump" to another room, it will cost you one of your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after solving a room, you are immediately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lowest room number that is yet unsolved.  (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ve solved the first three rooms and are having problems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urth room, you can "jump" to Room 5 and after solving tha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find yourself next in Room 6, which is the NEXT lowest ro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yet unsolv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convenience, when inside the Jump Screen the room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lready completed will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not allowed to jump to a room that you've already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he title of each room, note that this jum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displays the the number of moves it takes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est known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ter this jump screen and decide you do not wish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here, (you may simply wish to see the number of move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to exit) just hit the ESCAPE Key to exit back to the ro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currentl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M&gt;enu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oggle will display your choice o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all of these non-ALT menu ke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The four ALT-key combinations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-D for the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-I to load a different cursor-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-R to load a different room-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-S to see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 the number of men you hav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umber of moves you've made for the room you'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umber of moves you've made for all rooms comb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ALT-I and ALT-R are only available in the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se menu key options are available at any tim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which of these three toggles are currently show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nvenience, the spacebar or ENTER key will als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menus.  Also note that the TAB key or CTRL-arrow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 each of these MENU KEY options.  Simply hit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ecute the option once it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B key or CTRL-right arrow key combination will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from left-to-right and the SHIFT-TAB key combin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left arrow key combination will highlight the options from 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-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O&gt;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creen allows you to set your own game colors, animatio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er appearance, cursor appearance and other game option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are saved to disk in the CA-CYBER.CFG file which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rogram is first loaded.  (This way you do not have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avorite game options each time you play.)   All o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the Option Screen should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&gt;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probably be using this key often!  When you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ve trapped yourself, made the exit unaccessible, or simpl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over the room that you are currently in, hit the "R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find yourself in the same room, the way it look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started.  As mentioned above, when you use this key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oves that you used before you "screwed up" is reset to zero 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tarting this room over from scratch.  However, each retry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one of your 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you probably WILL be using this key more than any oth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make any sense to have a prompt come up each time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really DO wish to start over.  So don't hit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necessari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la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takes the place of &lt;R&gt;etry as soon as you hav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&gt;ak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allows you to take back a move if you so desire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ting the "T" key, the room is set back to the way it look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last move.  One move is then also subtracted from you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.  In every sense, it's as though you never made the mo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.  However you are only allowed to take back one m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ion.  In other words, you can't take back two moves in a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attempting to do so, an error message will result.  After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a move, you must then make at least one move valid mov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able to use this take back featur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can be handy if you happen to fumble with you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and didn't mean to move your man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, unlike &lt;R&gt;etry or the &lt;J&gt;ump feature, this op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 you any of your remaining 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eel that in a game of this type that taking back a mo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ating" then my suggestion is simply not to us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&lt;X&gt;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(along with the ESCAPE key) will exit the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ary "Do you really want to quit?" message will appear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it this key without actually wish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 combination ALT-D will temporarily exit the program and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to DOS.  This can be useful if you are playing this game a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e or hear your boss approaching!  (Or if YOU are the bo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want your employees to see YOU playing gam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helling, simply type EXIT to re-enter the program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yourself back in the room, the way that you left it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ment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ount of memory that you will have available after shell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 upon your own system configuration.  For example, on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t home, I currently have 620K of memory available before I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.  After loading it and then after shelling out to DO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that I still have 208K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yping EXIT and returning to the game, make sur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in the directory that the program is launched from. 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happened to change directories in the first pla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ve purchased the deluxe version, you can load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-image data file from right inside the program. 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ALT-I will prompt you to enter the number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hat you wish to load.  The only restriction i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-image data file must b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hit ESCAPE if you decide that you do not wish to loa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-image file after executing ALT-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ve purchased the deluxe version, you can loa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m-volume from right inside the program.  The key combination ALT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ompt you to enter the number of the room volume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.  The only restriction is that this room-volume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loading a new file, the program will fir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Ask you to enter your name for the high-scor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uming that your last performance was goo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CyberBox Hall of F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Save this high-sco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Save any of your solutions to all the room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exited, assuming that you were able to bet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vious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hit ESCAPE if you decide that you do not wish to loa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m-volume file after executing ALT-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single time you exit a room, the program logic checks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moves you made is lower than the previou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for that room!  If so, THIS solution immediat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one to be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 room has been solved, you can "see" the solution aga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ting the key combination ALT-S.  The room will be temporari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to its starting arrangement, and you will be prompted to h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to begin.  You will then see your cursor do wha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this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ed that the cursor moves is set in the Op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you can also change it the animation speed simply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+" and "-" keys.   To pause the animation while it is prog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the spacebar just like you would while "&lt;i&gt;nstant replay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animation is finished, you are again prompted to hit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om is THEN set back to what it was before you hit ALT-S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E the solution, but you will still have to exit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is feature, like the instant replay feature,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 you any moves nor any of your remaining 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included this feature for a couple of reasons.  One,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self enjoy not only simply EXITING each room but trying to do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EWEST MOVES POSSIBLE.  Now my efforts are rewarded by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"record solutions" for posterity!   Two, if anyone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any of MY solutions, you would be able to prove it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ing me your solution file.  This would sure beat proving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ing each of your moves by hand.  ("I went left - left - up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right - then up - left - left,"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NOTE!  If you decide to purchase additional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member, the deluxe game is required to load these) I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, free of charge, MY solution file to all room volumes!! 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imply cannot figure out how to exit a particular roo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exit the program, the solution file will be re-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rooms have new record-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  </w:t>
      </w:r>
      <w:r>
        <w:rPr/>
        <w:t>DIFFERENCES FROM THE ORIGINAL CYBERBOX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e most noticeable difference is probably the room itsel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CyberBox game consisted of a room with an area only 15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in size.  I chose to increase this playing area slightly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by 10 to 19 by 13.  To do this I made the boxe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er and used a little bit more of the video scr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 in area, from 150 "square feet" to 247 "square fee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for much more intricate and complex room desig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I've introduced a brand new type of box - PULLERS which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"pull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I added a couple of different types of SLI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Your original starting point in each room is not necessari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spot.  In the original game you always sta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of the screen directly in the middle of the room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, you could start any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I changed the scoring slightly.  (There was a reason for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game used the following formula to determin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 sc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oms completed  +  attempts remaining  -  total  =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200                  x 50            moves     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very possible to construct a room that requir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 moves to solve.  (Many of my rooms require muc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 kept the above, original formula, you would GAIN 2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mpleting the room, yet would have 200 or mor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TRACTED from your score for the moves that it took you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lution.  The net result would be a LOWER scor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ing this room than what you had before you started it!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n't feel this was a good thing, so I decided to multiply 5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200, for each room completed.  (Originally, I w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ing 500 for each room, until I created a ro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500+ moves to solve.  So then I increased this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, until I created a room that required nearly 1300!  AAGGH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back to the same problem!   So I finally said the he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nd decided to multiply a full 5000.  Now, if anyone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oom that requires more than 5000 moves to solve, I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it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In the original CyberBox game, if you accidentally walk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l or attempted to move a box incorrectly, this was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ove" even though your man didn't actually "move" anywher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n't care for this feature only because, to me a mov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 move."  At times I found myself fumbling with the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dn't even mean to move my man anywhere in the first pl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M!  Points deducted!  Remember, this is a STRATEGY gam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manual dexterity!  In "The Continuing Adven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berBox" only if your man MOVES is this considered a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e original game did not have a "jump screen" or an "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y"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e original program did not have a take back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e original game did not allow you to set your own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, text and background colors, sound pitch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e original game did not save your 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e original game did not save your solution to each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is game allows you to view, at any time, the number of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've currently made for each particular room you're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as the total number of moves you've made for all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e data for my rooms are read in from a data file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-coded in the program.  This ensures that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have "replay" value.  This also means that oth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rooms for ME to solve.  I like playing CyberBox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Upon using up your final attempt, the program does not 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not immediately sent back to DOS.  You are simply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play again.  This way, if you DO wish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you do not have to restart and reload the progra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e PUSHERS are represented as a SOLID blue triangle.  (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looks bet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e ZAPPERS are represented as a SOLID purple triangle.  (Ditt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One has a choice on how he or she wishes to have the BLOCK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re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e original program did not allow you to read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rom insid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nutshell, any enhancement or improvement that I felt was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incorpor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   </w:t>
      </w:r>
      <w:r>
        <w:rPr/>
        <w:t>CREATING YOUR OWN ROOMS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urchase the deluxe version (which allows you to load 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rooms) I will send you, free of charge, my CyberBox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program.  This is the program that I use to create all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program comes with its own documentation file, so I won't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ing 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Creating a half-way decent room it not as easy a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   </w:t>
      </w:r>
      <w:r>
        <w:rPr/>
        <w:t>BUG REPORTS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eel that the game can use improvements in any area,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ly, if you find any programming bugs, I would appreci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much if you would let me know.  With a program of this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ity, there is always the possibility for a bug or two.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logize in advance if there ARE any.  But I had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play and test it on many different types of systems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no problems so I'm guessing that you won't either.  So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a bug, you can blame my beta-testers!!!  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   </w:t>
      </w:r>
      <w:r>
        <w:rPr/>
        <w:t>REGISTRATION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!  This game is free.  There is no registration fee or "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" whatsoever.  Keep it for as long as you want. 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copies for friends, upload it to computer bulletin board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when archiving the game or when giving it away, PLEA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hat the following six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vol-001.dat    (the DATa file for the rooms 1 thru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images01.dat   (the DATa file for the cursor-images 1 thru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ca-cyber.doc   (this DOCument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ca-cyber.exe   (the EXEcutabl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ca-cyber.icn   (the ICoN file for WINDOWS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file_id.diz    (the customary description file used by BBS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are all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gh-score, configuration, and solution files will a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y don't already exist and do not need to be arch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is program will only load the room-volum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ol-001.dat" (rooms 1 thru 15)  and the cursor-imag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ages01.dat".  If you wish to attempt to solve additional ro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load additional cursor-images, you will have to purchase, from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deluxe"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   </w:t>
      </w:r>
      <w:r>
        <w:rPr/>
        <w:t>THE DELUXE GAME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ͼ                                                           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The deluxe game will allow you to..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</w:t>
      </w:r>
      <w:r>
        <w:rPr/>
        <w:t>load and play vol-002.dat, vol-003.dat, and vol-004.d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(rooms 16 - 60)!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</w:t>
      </w:r>
      <w:r>
        <w:rPr/>
        <w:t>load any and all ADDITIONAL rooms that become available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</w:t>
      </w:r>
      <w:r>
        <w:rPr/>
        <w:t>load different cursor-image data files!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</w:t>
      </w:r>
      <w:r>
        <w:rPr/>
        <w:t>avoid the annoying delay screens which appear at the en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of the program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</w:t>
      </w:r>
      <w:r>
        <w:rPr/>
        <w:t>allow you to "cheat" (if you so desire) by being ab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to...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>...jump to any room without it costing you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</w:t>
      </w:r>
      <w:r>
        <w:rPr/>
        <w:t>any of your remaining men!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>..."&lt;R&gt;etry" to your heart's content!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</w:t>
      </w:r>
      <w:r>
        <w:rPr/>
        <w:t>(each retry will also not cost you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</w:t>
      </w:r>
      <w:r>
        <w:rPr/>
        <w:t>any of your remaining men.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>...exit a room immediately once you've solve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</w:t>
      </w:r>
      <w:r>
        <w:rPr/>
        <w:t>it once.  (You won't have to go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</w:t>
      </w:r>
      <w:r>
        <w:rPr/>
        <w:t>through the motions of replaying it.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ͻ                                                           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deluxe game and any room volumes other than vol-00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free and may not be distributed, uploaded to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boards, or sol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joy the game, I'd like you to become part of the Cybe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!  There are many more rooms to escape from! 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berBox Room Editor, many more rooms will be created by othe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st of the deluxe game is $ 5.00.  (Which is about the pr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n average movie nowadays!)  This is very inexpensive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st of many "store bought" or commercial games. 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or the rooms are read in from a data file, this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have "replay" value, which is not the case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ith many commercial games once you find the solution or "win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is no longer fun to play.  That's why these rooms are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data file and not hard-coded in the program.  The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be more rooms to sol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volume contains 15 rooms and are currently only $ 2.50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st to receive the deluxe game.......   $ 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l-002.dat  (rooms 16 thru 30).......   $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l-003.dat  (rooms 31 thru 45).......   $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l-004.dat  (rooms 46 thru 60).......   $  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tage and materials (disks).........   $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tal.................................   $ 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n't forget, with every order I will also include,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my CyberBox Room Edi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any and all other cursor-image files that I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 currently have two more files. (18 more cursor-images!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all of MY solution files for the volumes that you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cluding my solution file to vol-001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information on how to "cheat" if you so des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rooms, as they become available, will probably cos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!  (Since others will be creating many of them, I w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all the work myself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mail all checks or money orders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Edward D. Collin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151 East First Street  #31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Mesa, Arizona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</w:t>
      </w:r>
      <w:r>
        <w:rPr/>
        <w:t>85201-6769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disks sent will be 3� inch in size unless you specif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e sure to include your return addres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I just moved to Mesa recently, (mid '93) the abov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valid for years and years to come.  (I don't plan on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 for quite awhile!)  However, if you would feel more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dropping me a postcard to verify that I'm in still here, b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ans do so.  Include your return address and I'll drop you a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  </w:t>
      </w:r>
      <w:r>
        <w:rPr/>
        <w:t>HOW THIS GAME CAME TO BE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 first played the original CyberBox by Doug Beeferma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ly fell in love with it.  I thought it was a lot of fun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.  It was simple and yet at the same time, challeng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idn't require fast reflexes, and was the type of game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l to both male &amp; female as well as players of all 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same time, I HATED it because it was over too quickly!!!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ly solved all 17 of Doug's rooms within the first DAY and w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re were more.  Even then, I thought that it wouldn't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to write my OWN CyberBox game (being the master programm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! &lt;grin&gt;) but I was probably working on some other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 at the time and never followed up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months later I noticed a note on one of the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PRODIGY, from a member who was looking for some strateg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.  He mentioned that he enjoyed playing CyberBox II.  Cybe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 ???  I wasn't even aware that a sequel existed!  I quickl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ngements to get a copy of it.  However after receiving it,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disapppointed.  Granted, the game was well done but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changed from the original version and I kinda preferred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that it was.  So that right there gave me the incentiv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OWN CyberBox game... and to go back to something clos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format.  So, the finished product of my endeavor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ow see befor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tarted writing this game during the fall of '92.  I worked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most 4 months straight... every single day, night, week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  Many weekends I found myself working on it all night long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 around January of '93 I was so BURNED OUT over this pro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just had to put it up for awhile.  Well, that turned out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take because after putting it away I didn't pick it up ag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six month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once I finally did pick it up again, it took me a few day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gure out what some of my coded modules were doing!   Grante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write well documented, structured code, but most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tend to get a little "sloppy" in their coding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I moved from Royal Oak, Michigan to my current address 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a, Arizona.  Well, that took time (packing, renting and load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-Haul Truck, moving, unpacking, etc.) so I was once again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the program on hold for awhile.  I picked it up again a few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and once again worked on for it off and on for several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ight.  Well, the same thing happened again!  I got so burn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this silly game that I just had to put it away.  And again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put it up, I didn't pick it up again for almost another 6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finally started working on it again and then finally, as I sa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as nearing its completion, I was able to finis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estimated the number of hours that I've spent on this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point in even mentioning it since no one would belie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h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till enjoy creating new rooms and I'm currently working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fth room-volume now.  Eventually I hope to have at leas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volumes - 150 rooms to solve!  I'm hoping that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be with more imagination than I, can also help to contribu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room making proc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d a tough time deciding on what to call this game.  E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berBox?  Deluxe CyberBox?  MORE CyberBox?  A friend sugges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 actual title and although it's a bit long, the more I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it the more I liked it.  Especially after I wrote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Program so that rooms can now be created with ease. 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will b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The CONTINUING Adventu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  </w:t>
      </w:r>
      <w:r>
        <w:rPr/>
        <w:t>WHAT IS A 'CYBERBOX?'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yberBox the name of the game?  Is it the name of your little m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!  It's gotta be the name of the boxes that you push and p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?  Or is it the name of the ROOM that you are trapped in?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ck is a "CyberBox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decided that it is... all of the above!  And more!  In a g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, planning, and strategy, this may be the only "illogical"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it!  AAGGHH!  Mr. Spock would have a fit if he heard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ctually, since Vulcans don't have "fits", maybe he wouldn'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berBox can be used as a noun... "Let's play CyberBox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... "I hope CyberBox can make it out of this room safely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s an adjective...  "That is one CyberBox of a room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s a verb.........  "Ahhh!  I've been CyberBoxe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.........  "Don't CyberBox m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... well, you get the idea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CyberBox is always spelled as one word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"B" in "box" capitalized.  This is the way that Doug 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on his opening screen in HIS CyberBox game and... well, I ki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d it that way.  So now it's offici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   </w:t>
      </w:r>
      <w:r>
        <w:rPr/>
        <w:t>HINTS AND TIPS  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, in each volume of rooms the LOWER the room nu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ER it should be to solve.  Of course, what one migh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, another may consider quite difficult, so don't take th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erally.  But in general you should find this to b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when first presented with a room, it's often easier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mentally work BACKWARD.  Figure out what needs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the EXIT and then work your way backward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you high score is partly based upon the number of mo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ke so try to exit each room as efficiently (not "quickly"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when travelling across the entire screen, you can hol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keys continiously down if you so desire.  This can b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making each move one "square"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forget to read the name of each room in the upper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 of the screen.  Sometimes the name of the room wi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a small clue to help you in your goal of exi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   </w:t>
      </w:r>
      <w:r>
        <w:rPr/>
        <w:t>MISCELLANEOUS  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ote that the authors name whose designed each ro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vertically on the right hand side of the scree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e a room that YOU yourself design, please let me know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YOUR name to be displayed.  If it's good enough I'll inclu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y next room-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all disk access has been kept to a bare minimun! 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read just once, when the game is first loaded, and a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ed or read again!  Only when you exit the program are al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ecessary,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 program now takes up a rather large amount of memory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n't always the case, but with each subsequent version,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and more code) but it's still not too bad.  Remember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ing in memory such thing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the data for all 15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the image for all 9 cursor-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the image for all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the 15 current high-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the solution to every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 possible 5000 keystrokes x 15 room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this entire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eel that you do not have enough memory to load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try removing such things as your mouse driver, any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that you may be installed (such as DOSKEY, SMARTDRIVE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rogram is run for the first time, the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score file and solution files are all initially create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d to make these three files "hidden" files.  (That is,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 byte of "hidden."  You won't see them with the norm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r" command.)  I did this becau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are the three files that do not necessaril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when giving the game away to family or friends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ing the game to computer bulletin boards. 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hidden files, one would be less likely to includ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files are all random-access (non-text) files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like gibberish if you attempted to view them. 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not meant to be updated or modified by anything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berBox program anyway, I thought it best to simply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, if you wish, simply change the attribute byte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to normal but the next time you run the program, it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ttribute byte right back to a hidden file agai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ol-001.dat file (and other room volumes), the images01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other cursor-image files) and the documentation file a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 byte of "read only."  These files are normal DOS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can view them if you wish to, but please don'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them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o recap, here is a list of the files used and thei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           ATTRIBUT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           ���������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-cyber.exe     normal       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-cyber.icn     normal        the icon file  (not actu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by the program in any w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 normal        the description file  (als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used by the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-cyber.doc     read only     the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-001.dat      read only     the first room-volum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s01.dat     read only     the first cursor-imag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-cyber.cfg     hidden       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-001.scr      hidden        the high-score file to vol-00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-001.sol      hidden        the solution file to vol-001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uppose that this documentation wouldn't be complete if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the number of moves that it takes ME to solve each of my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irst four volumes.  So here they are!  I think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s in the first room volume cannot be bettered but I'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everal of the solutions in the other volumes probably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ROOM                                         SHORTES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NMBR    ROOM NAME  (vol-001.dat)          KNOWN SOLU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��    ������������������������          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1     Welcome to CyberBox.                 141 mov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2     Easy does it.                        123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3     Don't worry, be happy!                73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4     No room for error, here.             117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5     Even my G'ma could do this!           97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6     71 moves and you're outta here!       71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7     Just push 'em out of the way.        217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8     Hey you, quit following me!          119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9     So close and yet so far...           100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10     Clearing a path thru the snow.       114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11     Two steps to this one.               258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12     Zapperland II.                        31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13     The Storage Shed.                    402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14     Those dang Pullers!                  301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15     But Ma, this looks so easy!          162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ROOM                                         SHORTES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NMBR    ROOM NAME  (vol-002.dat)          KNOWN SOLU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��    ������������������������          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16     Tic-Tac-Toe.                          33 mov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17     Piece of cake.                       146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18     The Lawn Mower.                       25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19     Give up one and bring back two.      133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20     Once, twice, three times a lady.     137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21     Do Wa Diddy-Diddy Dum Diddy-Do.      153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22     Move it or lose it II.               292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23     Don't be fooled!                     142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24     Mirror image?  Not quite!             62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25     The Spider.                           99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26     The Mine Field.                      122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27     Follow the yellow brick road.         76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28     Back and forth.                      119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29     The Active Hallway.                  260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30     Simple, but effective.               501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ROOM                                         SHORTES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NMBR    ROOM NAME  (vol-003.dat)          KNOWN SOLU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��    ������������������������          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31     Let's not get zapped!                 58 mov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32     Advance and retreat.                 106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33     It's not as hard as you think!       146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34     99 Boxes - 99 Moves.                  99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35     Slow and steady wins this race.       75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36     Either way is fine.                   75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37     One-Way Street.                       60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38     Three ZAPS should do the trick!      168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39     Five hundred miles away from home.   500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40     The Face.                            599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41     MacGyver could do it!                 31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42     These boots were made for walkin...  720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43     Which SLIDER holds the key?          258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44     A temporary setback.                 178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45     ...and to all a good night.          148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ROOM                                         SHORTES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NMBR    ROOM NAME  (vol-004.dat)          KNOWN SOLU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��    ������������������������          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46     You can retire at 60!                 60 mov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47     Eeeny meeny miny moe.                 98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48     Look before you leap.                145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49     The Unfinished Tunnel.                70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50     The Three Stooges.                    92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51     The Staircase.                       201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52     Around the World.                    630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53     Temper Tantrum.                      402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54     Come'on, how hard can it be?         213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55     ZAPPERS &amp; PULLERS.                   128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56     Left, right, left, right.            244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57     Clearing a path...II                 190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58     Make room for those SLIDERS!         287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59     The Four Musketeers.                 187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60     Mission: IMPOSSIBLE.                1337   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as written and compiled using Spectra Publish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BASIC version 3.00c.  Doug wrote his program in "C" but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C (yet) so I decided writing it in BASIC was better than CO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COBOL and BASIC are the only two languages that I'm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cien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riend of mine (a non-programmer) couldn't believe that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nd write this game without ever looking a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urce code."  Well Craig, believe it.  Even if I HAD seen th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ouldn't have helped me much anyway since I don't know "C".  N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code, every line, is all my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ose of you who are curious, the source code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more than 5,600 lines of code!  To print ou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, at 60 lines per page, would require over 93 p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 compiled the program, I generated code to specificall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presence of the 80286 (or better) CPU.  My PowerBASIC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s that this is supposed to improve the program's performance.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ry to the few of you remaining who may still have an old 8086/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 since the program won't run (it shouldn't run!)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probably run too slowly to be enjoyable anyway.  Shoot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writing and testing it on my 486 (with 33 MHz) and when I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w it on a 286 (with only 12 MHz) I was surprised and disap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how slowly it ran (i.e. some of the screen writes).  In fac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d that I just HAD to go back into the program and re-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s of my code that ran too slowly.  I can't even IMAG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ould look like on an old XT!  And since it requires 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card and monitor anyway, I don't think I'm keeping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from seeing it by compiling it with the "286 code gene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mean, how many people have a color VGA monitor hooked up to an XT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other hand, I also happened to test this program on a f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laptops at work.  On these particular machines, the scree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drawn instantly.  INSTANTLY!   Obviously, I was very p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tested this program on as many different types of systems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find and I've experienced no problems.  If it doesn'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ystem, I'd be interested in knowing what type of setu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. (The name of the VGA graphics card &amp; monitor, computer br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 and version number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   </w:t>
      </w:r>
      <w:r>
        <w:rPr/>
        <w:t>THANKS  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d like to thank the following people for helping me tes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I released it into the publi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ian Kurth of Gilbert,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lly Collins of Santa Ana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dy Collins of Placentia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ll Collins of Durango, Colo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yle Engle of Mesa,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ent Bowers of Phoenix,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en Hendrickson of Apache Junction,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PJ" Salley of Phoenix,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erry Giacinto of Mesa,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ry Spitzer of Phoenix, Arizo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Terry Donn for coming up with the nam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ecial thanks goes out to William G. Hall of Spring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inois for being the first person to purchase the delux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earty "Congratulations" goes out to Ernie Longway of Par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 who discovered shorter solutions to more than 27 of my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irst four volumes!  More than 27 SHORTER SOLUTIONS!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k, Erni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ast but certainly not least, I'd also like to give a big "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" to Doug Beeferman, who wrote the original CyberBox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viously, if it weren't for him I would never have writt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n the first place.  Thanks, Dou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y CyberBoxing to you all!  And drop me a line!  I reall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o hear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Edward D.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July 6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   </w:t>
      </w:r>
      <w:r>
        <w:rPr/>
        <w:t>REVISIONS 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in Version 4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Added the TAKE BACK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Corrected another minor programming bug in the Delux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player attempted to load a non-existent CURSOR-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a the ALT-I key combination and then exited the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problem that I mentioned in the 4.43 update occurre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as saving that invalid filename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before checking to see if it was valid.  The progra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not load properly the next time it was started. 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Changed the program logic for paging up and d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 file.  The program will now display a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set of 23 lines of text per screen rather than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Changed the requirements in one of the "annoying delay scree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n at the end of the non-deluxe version.  I now recomm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X files, rather than four, be included when distrib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deluxe version.  The new additions are the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a-cyber.icn) and the file description file (file_id.di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in Version 4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Corrected a minor programming bug in the Delux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player attempted to load a non-existent room-volum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R key combination and then exited the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ing logic would update the configuration fil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alid room-volume name.  The next time that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ed, an error message would appear stating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mpting to load this file and could not find it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file saves the last room-volume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d.  It was saving a filename BEFORE checking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t was valid.)  This bug has now been fixed.  Thanks to L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gle of Mesa, Arizona for discover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After exiting the program and returning to DOS,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d to the way it looked before the program wa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Added some undocumented features for my own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in Version 4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Corrected a minor flaw in the way that I was drawing a few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s for one of my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Added program logic to verify that the rooms in the vol-xx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s are in the correct order.  (Previously, one coul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nd edit these data files and, for example, swap rooms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)  I didn't have a problem with anyone doing this (although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sure why anyone would ever WANT to) but the vol-xxx.so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the SOLUTION to these rooms and if one swapped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ooms in the data files then one would HAVE to swap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utions in the solution file as well (to keep th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ing strange things).  And my solution files, being non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, would be extremely difficult (if not impossible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erage player to manipulat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Since the documentation file is now REQUIRED to run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long with the vol-xxx.dat and imagesxx.dat files) I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read-only" attribute byte on this documentation file, to l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ance that it will be deleted accide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Allowed the player to select any of the menu key option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 and/or the CTRL-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Made a minor change to the program logic when the cursor ex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om and actually enters the hallway.  (If the cursor-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was active for any pitch, a slight pause occur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und was hea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in Version 4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Changed the order of the options of the &lt;M&gt;enu Toggle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key options appears second rather than th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Changed the logic so that if the player is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 file and then returns to the game, the sa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player was reading is automatically brought up agai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hen the player decides to read the doc file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Allowed the player to change the foreground and 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reading my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in Version 4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Deluxe version - changed the configuration file so tha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the last cursor-image data file that you were using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e last room-volume data file that you were work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Changed the program logic so that this configuration fil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first.  The program will now no longer default to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ol-001.dat file and images01.dat file.  The defaul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omes whatever files you previously had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Deluxe version - added code so that the player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room-volumes and cursor-image files from right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If the player's efforts are good enough for the CyberBox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Fame, for convenience, the program will now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the last name that was previously entered in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player wishes to use this same name, now all he or s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o is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Allowed the player to read my documentation file fro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id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in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Added the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Added the entire solution-file logic.  The program now sav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est solutio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Swapped a couple of rooms in the vol-001.dat file that w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ttle too difficult to solve for first-time players,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oms in my vol-002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Added logic so that the player can break out of the "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ng" if so desired, by hitting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Increased the number of &lt;I&gt;nstant Replay keystrokes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from 2000 to 5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in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Renamed my cursor-image data files to IMAGESxx.DAT (where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es the file number) instead of CACYBERx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Added the entire &lt;I&gt;nstant Replay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Added the "About CyberBox"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The program now puts a read-only attribute byte o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om-volume and cursor-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Changed the appearance of one of the BLOCKER option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ry looking solid-red block to a neat little criss-cros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When entering a room for the first time, the NAME of each ro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imated from right to left until it is centered i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 portion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Removed my LINE INPUT statement for accepting the play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my Hall of Fame screen and replaced it with my ow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hich allows for the player to utilize the HOME key,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in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The program now puts a hidden attribute byte on the high-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Re-wrote the logic for drawing all boxes.  (The screen-wri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ower PC's was a little too slow for my taste.  I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ably faster only at the cost of the program now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ightly more RAM to load and ru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The ESCAPE key will now bring up the "Do you real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?" message, in addition to the "X" (e&lt;x&gt;it program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If the replay animation speed is set on "very fast,"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w replay the solution WITHOUT the "cursor sou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ssuming the cursor movement sound was active for any pit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place.)  The sound could not keep up wit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ment and the result was the cursor running around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g beeeeeeeeeeeeeee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Changed all references of "non-registered game" to "non-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When entering a room for the first time, your cursor now b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ew times to make it easier to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Added the &lt;B&gt;ox Review screen to help out first-tim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in Version 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Changed the default text color from white to brow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highlight color from bright white to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The program will now re-write the configuration file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hing has changed since initially loa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Changed the opening screen to display the message "Hit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..."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Slightly altered the way that the PULLERS are re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Documentation Version 4.54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ntinuing Adventures of Cybe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Copyright (c) 1995 by Edward D.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 </w:t>
      </w:r>
      <w:r>
        <w:rPr/>
        <w:t>end of fil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