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615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the amount listed below (no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RollTide 95, University of Alabama            @ 24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5, Auburn University    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5, University of Tennessee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5, University of Georgi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GeauxLSU 95, Louisiana State University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5, University of Florid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Penn State Trivia 95, PSU football trivia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0, Beatles trivia game     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, American Soul trivia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