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 KNITWARE REGISTRATION AND ORDER FORM  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 (FOR THE UNITED KINGDOM ONLY)  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_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       County:  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       Postal Code: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y                                        Unit Price    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 KNITWARE Sweaters registration. . . .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9.99stg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 KNITWARE Tops/Vests . . . . . . . . .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9.99stg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 Combination Sweaters and Tops/Vests .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49.99stg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 KNITWARE Doll and Bear Clothes. . . .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9.99stg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Prices include packing, 1st class post, and VAT to addresses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e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Please remit in Pounds sterling and make cheque pay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Y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All customers except those from the UK please order using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WSORD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ormat:   5.25"______    3.5"__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is form and your paym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s. Y. Drummond,  SHYRE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 Cut Lane,  Norden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chdale,  LANC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12 7Q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 (0706) - 4138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did you receive your copy of KNITWARE?  If it is a BBS or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, please indicate the name.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 MORNINGDEW CONSULTING ***              V1.50   ****** May 1995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