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KWSVENDR.DOC                                       16 Octo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- KNITWARE(TM) SWEATER DESIGN  Version 1.50, Ma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Morningdew Consulting Services Ltd., Victoria   BC  Canada   V9E 2A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-1995 - 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you must contact us to register as an authorized distributor/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before selling copies of it.  In this way, we can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software and can provide you with updat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ssued. We only want the best and most current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tributed and will work with you to ensure that your librar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s of all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.  IT REPLACES KNITWARE SWEATER DESIGN vs 1.10, 1.20 &amp; 1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TWARE SWEATER DESIGN allows a hand or machine knitter to custom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er, to revise and change the design, to use any type of yarn kni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, and to print the pattern from which they will knit the desig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tedium of, and errors from, calculating adjustmen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s, sizes, measurements, or gauges.  The program includes a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amount of yarn required to knit the sweater.  Metric (c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(inches) unit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weater is being designed, a schematic drawing (graphic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hape may be displayed, and will change as the design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the user to design a sweater in a variety of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s.  Pattern styles include pullovers or cardigans; in round, scoop,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or V necklines; with single band, double band, rolled edge, cow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tleneck or shawl collars.  Also included are: raglan, set-in, and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er styles, full or 3/4 length sleeves, variable body length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as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 data is included for 28 standard sizes for men, wo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.  Any measurement can be changed, to suit the individual knit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  Once a pattern has been designed, the pattern data is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modified and/or re-printed at any time.  Up to 100 patter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 at one time, and a utility is provided to delete unwant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instructions are for a stocking stitch body with ribbed tr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ttern instructions are given for hand knitters and f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tters.  A simple knitting frame is assumed, although owners of punch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lectronic machines may also use the program.  There is also an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 knit rib on a machine knit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designed for both the novice and experienced computer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xtensive use of menus for display and input, colour support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level and on-line help facilities.  There is a comprehens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which provides step by step assistance to the new user, and a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with hints and techniques for those who are more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ITWARE Sweater Design assists hand and machine knitters in custom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aters and prints the pattern instructions to knit from.  A sc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ing of the design shape may be displayed on screen.  The program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yarn gauge, provides a variety of "mix-and match" sweat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nents with 28 standard sizes, and allows all measuremen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 knitting, pattern, design, sweater, cha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re: an IBM PC or compatible computer with 384K free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1 or greater, a floppy disk drive and a printer.  A hard disk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may carry this software, if the date at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two years old.  We ask that bulletin boards contact us for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 registration cost is $45 US or $50 Canadian (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xes), plus $5 shipping and handling outside Canada and USA.  Ord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(5.25" or 3.5").  Payment may be by cheque, money or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  UK orders should register with UK a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NITWARE SWEATER DESIGN registration package includes: a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rogram and data files, a printed and bou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, free program support for 6 months, and minimal cost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ICES, ORGANIZATIONS, USER GROUPS, BULLETIN BOARDS,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S, whether profit or nonprofit must meet the following requir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distribute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 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ovided on the disk must be distributed together.  Individual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s may not be sold separately.  Additional files may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software may be combined on disks with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ncept must be explained in any ad or catalog or prom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 price and on any packaging used to 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 noti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et Tomb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dew Consulting Services,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604) 652-4097      After Oct 96: (250) 652-409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604) 652-5285      After Oct 96: (250) 652-5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ue773@freenet.victoria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