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tells about Rite F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best way to perform this Rite is to place the h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bout two feet apart. Then, with the legs stretch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 with the feet also about two feet apart, push the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e hips, up as far as possible, rising on the t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. At the same time the head should be brought so far 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n comes up against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xt, allow the body to come slowly down to a 'sagging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head up, causing it to be drawn as far ba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fter a few weeks, that is after you become quite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vement, let the body drop from its highest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but not quite touching the floor. The muscles should be t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ment when the body is at the highest point, and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point. Before the end of the first week this particular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ne of the easiest ones to perform for the averag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where I go," went on the Colonel, "folks, at first,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s physical culture exercises. I would like to make i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ood that these are not physical culture exercises at al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performed a few times a day; so few times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y be of any value as physical culture movement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tes actually do is this: They start the seven Vortexe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normal rate of speed; at the speed which is normal for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, strong, robust, virile man of twenty-five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in such a person the Vortexes are all spinn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ate of speed. On the other hand, if you coul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Vortexes of the average middle aged man-weak, unhea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mi-virile, as he is-you would notice at once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texes had greatly slowed down in their spinning mov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 still, all were spinning at a different rate of speed-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orking together in harmony. The slower ones all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body which they govern to degenerate, deterio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diseased. The faster ones, spinning at a much great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caused nervousness and nerve exhaustion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individual anything but a real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only difference between youth and virility, and old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lity, is simply the difference in the rate of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texes are spinning. Normalize the different speeds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becomes a new man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