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Tib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uvenation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Chet Day health publications on the network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formation, please send a reasonabl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American dollar ($1.00) to the address in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Booklet is NOT in the Public Domain. Althoug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s FREE distribution to anyone who would lik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he retains ALL rights. You may not use or sell for pro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copyrighted booklet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