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51 Version 2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51/8052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726 Benner Ave, 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DOS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.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 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...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Output File 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........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 ....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.......................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register maps ............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ersion 2 is a significant improvement over D51 V1.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specify areas of the code to be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thing other than executable code; ie: as ascii text,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ddress tables, etc (see the section on control fil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es). You may specify such areas by means of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file to be disassembled, b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CTL (for example: program.ctl controls the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.hex or program.bin). By means of the control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, by an iterative process, get a progressively more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y modifying the control file based on exa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previous passes of D51. You can also specif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bels and symbols in the control file, resulting in a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eadable source file. A file named GENERIC.CTL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ns to get the user started; just copy GENERIC.CTL to FILE.CT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ILE is the name of the file to be disassembled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hanges. Labels and symbols are limited to six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, since most cross assemblers have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1, D51 V2 still does not analyze the code; the user m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nd control disassembly via the control file. A code analy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is under development (as of May, 1995). SD51 (for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8051) will do static and dynamic analysis of the h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, and automatically determine which parts of the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address tables, ascii text, etc. SD51 will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ublic domain, but will be distributed either as shar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rcial product (interested publishers can contac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D51 V1, which was distributed as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ource code, Version 2 is being distributed with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eneral Public License (see the file COPY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). The author has benefited greatly from softwar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PL and wishes to thank those who have contribu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y adding his own meager efforts to the large base of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able software. It is the author's contention tha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ents are an oxymoron; that although the United States Paten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mathematical algorithms are not patentable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ignorant to recognize the fact that ANY software is express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ematical algorithm. The author specifically refuses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cy of any software patents whatsoever. Copyrights, tr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and trade secrets are, however, another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cordance with the spirit of the GNU General Public Licen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notice is added to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WARRANTY; without even the implied warranty of MERCH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or FITNESS FOR A PARTICULAR PURPOSE. See the GN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PYING contains the full text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start section of this document gives some minimal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for users who are eager to try out D51. For best use of D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read the sections on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directiv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'background' describes the purpose of a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how a disassembler works (in basic terms), and the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one. This section is intended for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be interesting to more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info section covers disassembly techniques and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D51 and its source code. This is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dvanced users who might want to modify or expand D51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sassembler for a different 8 bit processor. Those who per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nd the source code, will see that the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in D51 are only applicable to processors that are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or less of program memory (most 8 bit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e a file called 'code.bin' or 'code.hex', type in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generic.ctl c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ntrol file for the disassembl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is not necessary for disassembly, but as will be s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rovide for a much more complet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the 'b' option nor the 'h' option is specified, D51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arch for a hex file and, if it is not found, the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 file. D51 can be forced to look for only one or the o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(b)inary or (h)ex op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b d</w:t>
        <w:tab/>
        <w:tab/>
        <w:t>for the file code.bi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h d</w:t>
        <w:tab/>
        <w:tab/>
        <w:t>for the file code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will produce a file named 'code.d51' containing the disassemb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51/8052 instructions in the original hex or binary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on the first few disassemblies to use the 'd' op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omment field to every line. The comment fiel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address of each instruction, the hex data for each by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easy to spot areas of ascii text or other non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then modify the control file to tell D51 that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eated as some other kind of data on subsequent dis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es. Please see the section on control file directives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amining the output file and then modifying the control fil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obtained, you can get a progressively better dis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bly of your 8051 program. Generally, about half a dozen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assembly are enough to produce a very readabl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then be modified and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modify the operation of D51. The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 line using either Unix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-d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SDOS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 /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entered in a freeform fashion (in any order o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ny options preceeding the filename mus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ash (-) or a slash (/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b filename -x1000</w:t>
      </w:r>
    </w:p>
    <w:p>
      <w:pPr>
        <w:pStyle w:val="PreformattedText"/>
        <w:bidi w:val="0"/>
        <w:jc w:val="left"/>
        <w:rPr/>
      </w:pPr>
      <w:r>
        <w:rPr/>
        <w:tab/>
        <w:t>d51 filename -d b x1000</w:t>
      </w:r>
    </w:p>
    <w:p>
      <w:pPr>
        <w:pStyle w:val="PreformattedText"/>
        <w:bidi w:val="0"/>
        <w:jc w:val="left"/>
        <w:rPr/>
      </w:pPr>
      <w:r>
        <w:rPr/>
        <w:tab/>
        <w:t>d51 -d filename b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 exactly the same thing and will cause D51 to beha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in Version 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(ascii 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 option tells D51 to change the db/defb pseudo o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acro for areas defined as ascii text. This will cause D51</w:t>
      </w:r>
    </w:p>
    <w:p>
      <w:pPr>
        <w:pStyle w:val="PreformattedText"/>
        <w:bidi w:val="0"/>
        <w:jc w:val="left"/>
        <w:rPr/>
      </w:pPr>
      <w:r>
        <w:rPr/>
        <w:tab/>
        <w:t>to include a macro definition in the disassembly output file that</w:t>
      </w:r>
    </w:p>
    <w:p>
      <w:pPr>
        <w:pStyle w:val="PreformattedText"/>
        <w:bidi w:val="0"/>
        <w:jc w:val="left"/>
        <w:rPr/>
      </w:pPr>
      <w:r>
        <w:rPr/>
        <w:tab/>
        <w:t>should expand to 'db' for the cross assembler. To use this option,</w:t>
      </w:r>
    </w:p>
    <w:p>
      <w:pPr>
        <w:pStyle w:val="PreformattedText"/>
        <w:bidi w:val="0"/>
        <w:jc w:val="left"/>
        <w:rPr/>
      </w:pPr>
      <w:r>
        <w:rPr/>
        <w:tab/>
        <w:t>your cross assembler must be able to handle macros, and in parti-</w:t>
      </w:r>
    </w:p>
    <w:p>
      <w:pPr>
        <w:pStyle w:val="PreformattedText"/>
        <w:bidi w:val="0"/>
        <w:jc w:val="left"/>
        <w:rPr/>
      </w:pPr>
      <w:r>
        <w:rPr/>
        <w:tab/>
        <w:t>cular, D51's macro format. If used in conjunction with the S option</w:t>
      </w:r>
    </w:p>
    <w:p>
      <w:pPr>
        <w:pStyle w:val="PreformattedText"/>
        <w:bidi w:val="0"/>
        <w:jc w:val="left"/>
        <w:rPr/>
      </w:pPr>
      <w:r>
        <w:rPr/>
        <w:tab/>
        <w:t>(see below), the S option must come firs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aveats regarding the ascii macro. The intent of</w:t>
      </w:r>
    </w:p>
    <w:p>
      <w:pPr>
        <w:pStyle w:val="PreformattedText"/>
        <w:bidi w:val="0"/>
        <w:jc w:val="left"/>
        <w:rPr/>
      </w:pPr>
      <w:r>
        <w:rPr/>
        <w:tab/>
        <w:t>this macro is to make ascii text easier to find in the output file.</w:t>
      </w:r>
    </w:p>
    <w:p>
      <w:pPr>
        <w:pStyle w:val="PreformattedText"/>
        <w:bidi w:val="0"/>
        <w:jc w:val="left"/>
        <w:rPr/>
      </w:pPr>
      <w:r>
        <w:rPr/>
        <w:tab/>
        <w:t>Once you're satisfied with the readability of the output file, you</w:t>
      </w:r>
    </w:p>
    <w:p>
      <w:pPr>
        <w:pStyle w:val="PreformattedText"/>
        <w:bidi w:val="0"/>
        <w:jc w:val="left"/>
        <w:rPr/>
      </w:pPr>
      <w:r>
        <w:rPr/>
        <w:tab/>
        <w:t>may want to run D51 once more without the A option to produce a</w:t>
      </w:r>
    </w:p>
    <w:p>
      <w:pPr>
        <w:pStyle w:val="PreformattedText"/>
        <w:bidi w:val="0"/>
        <w:jc w:val="left"/>
        <w:rPr/>
      </w:pPr>
      <w:r>
        <w:rPr/>
        <w:tab/>
        <w:t>file more digestible by you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ross assemblers treat certain characters within a macro as</w:t>
      </w:r>
    </w:p>
    <w:p>
      <w:pPr>
        <w:pStyle w:val="PreformattedText"/>
        <w:bidi w:val="0"/>
        <w:jc w:val="left"/>
        <w:rPr/>
      </w:pPr>
      <w:r>
        <w:rPr/>
        <w:tab/>
        <w:t>special meta-characters. The Huntsville Microsystems A51, for</w:t>
      </w:r>
    </w:p>
    <w:p>
      <w:pPr>
        <w:pStyle w:val="PreformattedText"/>
        <w:bidi w:val="0"/>
        <w:jc w:val="left"/>
        <w:rPr/>
      </w:pPr>
      <w:r>
        <w:rPr/>
        <w:tab/>
        <w:t>example, regards the characters '#', '.' and '\' as special with-</w:t>
      </w:r>
    </w:p>
    <w:p>
      <w:pPr>
        <w:pStyle w:val="PreformattedText"/>
        <w:bidi w:val="0"/>
        <w:jc w:val="left"/>
        <w:rPr/>
      </w:pPr>
      <w:r>
        <w:rPr/>
        <w:tab/>
        <w:t>in a macro. If these characters occur in ascii text using the</w:t>
      </w:r>
    </w:p>
    <w:p>
      <w:pPr>
        <w:pStyle w:val="PreformattedText"/>
        <w:bidi w:val="0"/>
        <w:jc w:val="left"/>
        <w:rPr/>
      </w:pPr>
      <w:r>
        <w:rPr/>
        <w:tab/>
        <w:t>ascii macro of D51, the assembler will do strange and not so</w:t>
      </w:r>
    </w:p>
    <w:p>
      <w:pPr>
        <w:pStyle w:val="PreformattedText"/>
        <w:bidi w:val="0"/>
        <w:jc w:val="left"/>
        <w:rPr/>
      </w:pPr>
      <w:r>
        <w:rPr/>
        <w:tab/>
        <w:t>wonderful things with them. If this happens, just do not use the</w:t>
      </w:r>
    </w:p>
    <w:p>
      <w:pPr>
        <w:pStyle w:val="PreformattedText"/>
        <w:bidi w:val="0"/>
        <w:jc w:val="left"/>
        <w:rPr/>
      </w:pPr>
      <w:r>
        <w:rPr/>
        <w:tab/>
        <w:t>A option (by default, i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blem that will be common with all cross assemblers is that</w:t>
      </w:r>
    </w:p>
    <w:p>
      <w:pPr>
        <w:pStyle w:val="PreformattedText"/>
        <w:bidi w:val="0"/>
        <w:jc w:val="left"/>
        <w:rPr/>
      </w:pPr>
      <w:r>
        <w:rPr/>
        <w:tab/>
        <w:t>D51 does not currently treat the single quote ('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erently than it does other characters within ascii text.</w:t>
      </w:r>
    </w:p>
    <w:p>
      <w:pPr>
        <w:pStyle w:val="PreformattedText"/>
        <w:bidi w:val="0"/>
        <w:jc w:val="left"/>
        <w:rPr/>
      </w:pPr>
      <w:r>
        <w:rPr/>
        <w:tab/>
        <w:t>Since D51 delineates ascii text (whether using the A option or</w:t>
      </w:r>
    </w:p>
    <w:p>
      <w:pPr>
        <w:pStyle w:val="PreformattedText"/>
        <w:bidi w:val="0"/>
        <w:jc w:val="left"/>
        <w:rPr/>
      </w:pPr>
      <w:r>
        <w:rPr/>
        <w:tab/>
        <w:t>not) with the single quote character, its presence in ascii text</w:t>
      </w:r>
    </w:p>
    <w:p>
      <w:pPr>
        <w:pStyle w:val="PreformattedText"/>
        <w:bidi w:val="0"/>
        <w:jc w:val="left"/>
        <w:rPr/>
      </w:pPr>
      <w:r>
        <w:rPr/>
        <w:tab/>
        <w:t>areas will cause problems. The only solutions to this right now are</w:t>
      </w:r>
    </w:p>
    <w:p>
      <w:pPr>
        <w:pStyle w:val="PreformattedText"/>
        <w:bidi w:val="0"/>
        <w:jc w:val="left"/>
        <w:rPr/>
      </w:pPr>
      <w:r>
        <w:rPr/>
        <w:tab/>
        <w:t>to manually edit the output file of D51 or to define the byte of</w:t>
      </w:r>
    </w:p>
    <w:p>
      <w:pPr>
        <w:pStyle w:val="PreformattedText"/>
        <w:bidi w:val="0"/>
        <w:jc w:val="left"/>
        <w:rPr/>
      </w:pPr>
      <w:r>
        <w:rPr/>
        <w:tab/>
        <w:t>the single quote as a binary byte in the control file (see the B</w:t>
      </w:r>
    </w:p>
    <w:p>
      <w:pPr>
        <w:pStyle w:val="PreformattedText"/>
        <w:bidi w:val="0"/>
        <w:jc w:val="left"/>
        <w:rPr/>
      </w:pPr>
      <w:r>
        <w:rPr/>
        <w:tab/>
        <w:t>control fi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(binary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 option forces D51 to read a binary file (extention .bin)</w:t>
      </w:r>
    </w:p>
    <w:p>
      <w:pPr>
        <w:pStyle w:val="PreformattedText"/>
        <w:bidi w:val="0"/>
        <w:jc w:val="left"/>
        <w:rPr/>
      </w:pPr>
      <w:r>
        <w:rPr/>
        <w:tab/>
        <w:t>instead of an Intel hex file (extention .hex). If neither the</w:t>
      </w:r>
    </w:p>
    <w:p>
      <w:pPr>
        <w:pStyle w:val="PreformattedText"/>
        <w:bidi w:val="0"/>
        <w:jc w:val="left"/>
        <w:rPr/>
      </w:pPr>
      <w:r>
        <w:rPr/>
        <w:tab/>
        <w:t>B nor the H option are specified, D51 will first search for a</w:t>
      </w:r>
    </w:p>
    <w:p>
      <w:pPr>
        <w:pStyle w:val="PreformattedText"/>
        <w:bidi w:val="0"/>
        <w:jc w:val="left"/>
        <w:rPr/>
      </w:pPr>
      <w:r>
        <w:rPr/>
        <w:tab/>
        <w:t>file with an extention of .hex, and if not found, will then</w:t>
      </w:r>
    </w:p>
    <w:p>
      <w:pPr>
        <w:pStyle w:val="PreformattedText"/>
        <w:bidi w:val="0"/>
        <w:jc w:val="left"/>
        <w:rPr/>
      </w:pPr>
      <w:r>
        <w:rPr/>
        <w:tab/>
        <w:t>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(data in comment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 option tells D51 to include a comment field in each</w:t>
      </w:r>
    </w:p>
    <w:p>
      <w:pPr>
        <w:pStyle w:val="PreformattedText"/>
        <w:bidi w:val="0"/>
        <w:jc w:val="left"/>
        <w:rPr/>
      </w:pPr>
      <w:r>
        <w:rPr/>
        <w:tab/>
        <w:t>disassembled line. The comment field will contain the hexadecimal</w:t>
      </w:r>
    </w:p>
    <w:p>
      <w:pPr>
        <w:pStyle w:val="PreformattedText"/>
        <w:bidi w:val="0"/>
        <w:jc w:val="left"/>
        <w:rPr/>
      </w:pPr>
      <w:r>
        <w:rPr/>
        <w:tab/>
        <w:t>address of each instruction, the hex data for each byte in the</w:t>
      </w:r>
    </w:p>
    <w:p>
      <w:pPr>
        <w:pStyle w:val="PreformattedText"/>
        <w:bidi w:val="0"/>
        <w:jc w:val="left"/>
        <w:rPr/>
      </w:pPr>
      <w:r>
        <w:rPr/>
        <w:tab/>
        <w:t>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it easy to spot areas of ascii text or other non-</w:t>
      </w:r>
    </w:p>
    <w:p>
      <w:pPr>
        <w:pStyle w:val="PreformattedText"/>
        <w:bidi w:val="0"/>
        <w:jc w:val="left"/>
        <w:rPr/>
      </w:pPr>
      <w:r>
        <w:rPr/>
        <w:tab/>
        <w:t>executable code, and then modify the control file to tell D51</w:t>
      </w:r>
    </w:p>
    <w:p>
      <w:pPr>
        <w:pStyle w:val="PreformattedText"/>
        <w:bidi w:val="0"/>
        <w:jc w:val="left"/>
        <w:rPr/>
      </w:pPr>
      <w:r>
        <w:rPr/>
        <w:tab/>
        <w:t>that these areas should be treated as some other kind of data on</w:t>
      </w:r>
    </w:p>
    <w:p>
      <w:pPr>
        <w:pStyle w:val="PreformattedText"/>
        <w:bidi w:val="0"/>
        <w:jc w:val="left"/>
        <w:rPr/>
      </w:pPr>
      <w:r>
        <w:rPr/>
        <w:tab/>
        <w:t>subsequent disassemblies. Please see the section on control file</w:t>
      </w:r>
    </w:p>
    <w:p>
      <w:pPr>
        <w:pStyle w:val="PreformattedText"/>
        <w:bidi w:val="0"/>
        <w:jc w:val="left"/>
        <w:rPr/>
      </w:pPr>
      <w:r>
        <w:rPr/>
        <w:tab/>
        <w:t>directive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(hexadecimal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 option forces D51 to read an Intel hex file (extention</w:t>
      </w:r>
    </w:p>
    <w:p>
      <w:pPr>
        <w:pStyle w:val="PreformattedText"/>
        <w:bidi w:val="0"/>
        <w:jc w:val="left"/>
        <w:rPr/>
      </w:pPr>
      <w:r>
        <w:rPr/>
        <w:tab/>
        <w:t>.hex) instead of a binary file (extention .bin). If neither the</w:t>
      </w:r>
    </w:p>
    <w:p>
      <w:pPr>
        <w:pStyle w:val="PreformattedText"/>
        <w:bidi w:val="0"/>
        <w:jc w:val="left"/>
        <w:rPr/>
      </w:pPr>
      <w:r>
        <w:rPr/>
        <w:tab/>
        <w:t>B nor the H option are specified, D51 will first search for a</w:t>
      </w:r>
    </w:p>
    <w:p>
      <w:pPr>
        <w:pStyle w:val="PreformattedText"/>
        <w:bidi w:val="0"/>
        <w:jc w:val="left"/>
        <w:rPr/>
      </w:pPr>
      <w:r>
        <w:rPr/>
        <w:tab/>
        <w:t>file with an extention of .hex, and if not found, will then</w:t>
      </w:r>
    </w:p>
    <w:p>
      <w:pPr>
        <w:pStyle w:val="PreformattedText"/>
        <w:bidi w:val="0"/>
        <w:jc w:val="left"/>
        <w:rPr/>
      </w:pPr>
      <w:r>
        <w:rPr/>
        <w:tab/>
        <w:t>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(string pseudo 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tells D51 to generate the pseudo ops 'defb' and</w:t>
      </w:r>
    </w:p>
    <w:p>
      <w:pPr>
        <w:pStyle w:val="PreformattedText"/>
        <w:bidi w:val="0"/>
        <w:jc w:val="left"/>
        <w:rPr/>
      </w:pPr>
      <w:r>
        <w:rPr/>
        <w:tab/>
        <w:t>'defw' instead of 'db' and 'dw' for those cross assemblers that</w:t>
      </w:r>
    </w:p>
    <w:p>
      <w:pPr>
        <w:pStyle w:val="PreformattedText"/>
        <w:bidi w:val="0"/>
        <w:jc w:val="left"/>
        <w:rPr/>
      </w:pPr>
      <w:r>
        <w:rPr/>
        <w:tab/>
        <w:t>may require this. Most 8051 cross assemblers understand 'db'</w:t>
      </w:r>
    </w:p>
    <w:p>
      <w:pPr>
        <w:pStyle w:val="PreformattedText"/>
        <w:bidi w:val="0"/>
        <w:jc w:val="left"/>
        <w:rPr/>
      </w:pPr>
      <w:r>
        <w:rPr/>
        <w:tab/>
        <w:t>and 'dw', so these are the defaults for D51. Use this option</w:t>
      </w:r>
    </w:p>
    <w:p>
      <w:pPr>
        <w:pStyle w:val="PreformattedText"/>
        <w:bidi w:val="0"/>
        <w:jc w:val="left"/>
        <w:rPr/>
      </w:pPr>
      <w:r>
        <w:rPr/>
        <w:tab/>
        <w:t>for cross assemblers that do not recognize 'db' and 'dw'. If</w:t>
      </w:r>
    </w:p>
    <w:p>
      <w:pPr>
        <w:pStyle w:val="PreformattedText"/>
        <w:bidi w:val="0"/>
        <w:jc w:val="left"/>
        <w:rPr/>
      </w:pPr>
      <w:r>
        <w:rPr/>
        <w:tab/>
        <w:t>used in conjunction with the A option, the S option must preceed</w:t>
      </w:r>
    </w:p>
    <w:p>
      <w:pPr>
        <w:pStyle w:val="PreformattedText"/>
        <w:bidi w:val="0"/>
        <w:jc w:val="left"/>
        <w:rPr/>
      </w:pPr>
      <w:r>
        <w:rPr/>
        <w:tab/>
        <w:t>the A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hexadecimal off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uses D51 to add a hexadecimal offset to the address</w:t>
      </w:r>
    </w:p>
    <w:p>
      <w:pPr>
        <w:pStyle w:val="PreformattedText"/>
        <w:bidi w:val="0"/>
        <w:jc w:val="left"/>
        <w:rPr/>
      </w:pPr>
      <w:r>
        <w:rPr/>
        <w:tab/>
        <w:t>of every location in the code file. This may be useful for dis-</w:t>
      </w:r>
    </w:p>
    <w:p>
      <w:pPr>
        <w:pStyle w:val="PreformattedText"/>
        <w:bidi w:val="0"/>
        <w:jc w:val="left"/>
        <w:rPr/>
      </w:pPr>
      <w:r>
        <w:rPr/>
        <w:tab/>
        <w:t>assembling code that was read from the second (or subsequent) rom of</w:t>
      </w:r>
    </w:p>
    <w:p>
      <w:pPr>
        <w:pStyle w:val="PreformattedText"/>
        <w:bidi w:val="0"/>
        <w:jc w:val="left"/>
        <w:rPr/>
      </w:pPr>
      <w:r>
        <w:rPr/>
        <w:tab/>
        <w:t>a set of roms. For example, suppose that binary data was obtained</w:t>
      </w:r>
    </w:p>
    <w:p>
      <w:pPr>
        <w:pStyle w:val="PreformattedText"/>
        <w:bidi w:val="0"/>
        <w:jc w:val="left"/>
        <w:rPr/>
      </w:pPr>
      <w:r>
        <w:rPr/>
        <w:tab/>
        <w:t>from a set of 4K byte eproms (call them rom1 and rom2). Then the</w:t>
      </w:r>
    </w:p>
    <w:p>
      <w:pPr>
        <w:pStyle w:val="PreformattedText"/>
        <w:bidi w:val="0"/>
        <w:jc w:val="left"/>
        <w:rPr/>
      </w:pPr>
      <w:r>
        <w:rPr/>
        <w:tab/>
        <w:t>first file should be disassembl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econd should be disassembled with the 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2 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files then can be combined into one and all references</w:t>
      </w:r>
    </w:p>
    <w:p>
      <w:pPr>
        <w:pStyle w:val="PreformattedText"/>
        <w:bidi w:val="0"/>
        <w:jc w:val="left"/>
        <w:rPr/>
      </w:pPr>
      <w:r>
        <w:rPr/>
        <w:tab/>
        <w:t>within the disassembled code will be to the cor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rectives tell D51 to treat specified area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assembled as something other than executable c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ecifies control directives by editing (with any text 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with the same name as the file to be disassembl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extention of .ctl (eg: program.ctl to control th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of the file program.hex or program.bin). A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'generic.ctl' is provided to get the user started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neric.ctl' to 'file.ctl' where 'file'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tel hex file to be disassembled, and modify as required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utput of D51. Then run D51 again to get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ves consist of a character that specifies the type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hexadecimal number specifying the value o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data. In the case of a label or symbol dire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 is followed by ascii text defining the lab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See individual directives for examples. Labels and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mited to six characters. All directives must be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line. Everything following a semi-colon (;)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ignored by D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symbol directives differ in that a label refer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a symbol refers to any 8 or 16 bit data. Theref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D51 to search only the symbol table for a match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an 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ptr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D51 to search the label table first, and if no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found, to then search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lues are specified by entering just the value; ran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pecified by a start and stop address separated by a 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), or by a start address and count separated by a plus (+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000</w:t>
        <w:tab/>
        <w:tab/>
        <w:t>tells D51 that the data at address 1000H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000-1010</w:t>
        <w:tab/>
        <w:t>tells D51 that the data from address 1000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nd including) address 1010H is asci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000+6</w:t>
        <w:tab/>
        <w:t>ascii text starting at 1000H for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processed in the order in which they ar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. Specifying an area as ascii data and th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it as data to be ignored (uninitialized data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a to not be disassembled at all. Care must be tak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rea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(address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address contains a word value corresponding</w:t>
      </w:r>
    </w:p>
    <w:p>
      <w:pPr>
        <w:pStyle w:val="PreformattedText"/>
        <w:bidi w:val="0"/>
        <w:jc w:val="left"/>
        <w:rPr/>
      </w:pPr>
      <w:r>
        <w:rPr/>
        <w:tab/>
        <w:t>to an address for which a label should be generated. For example,</w:t>
      </w:r>
    </w:p>
    <w:p>
      <w:pPr>
        <w:pStyle w:val="PreformattedText"/>
        <w:bidi w:val="0"/>
        <w:jc w:val="left"/>
        <w:rPr/>
      </w:pPr>
      <w:r>
        <w:rPr/>
        <w:tab/>
        <w:t>a vector table may be located at address 0x1000 containing four</w:t>
      </w:r>
    </w:p>
    <w:p>
      <w:pPr>
        <w:pStyle w:val="PreformattedText"/>
        <w:bidi w:val="0"/>
        <w:jc w:val="left"/>
        <w:rPr/>
      </w:pPr>
      <w:r>
        <w:rPr/>
        <w:tab/>
        <w:t>entries. The user can modify the control file by adding the</w:t>
      </w:r>
    </w:p>
    <w:p>
      <w:pPr>
        <w:pStyle w:val="PreformattedText"/>
        <w:bidi w:val="0"/>
        <w:jc w:val="left"/>
        <w:rPr/>
      </w:pPr>
      <w:r>
        <w:rPr/>
        <w:tab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D51 to generate the following 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3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control file also contains entries for the</w:t>
      </w:r>
    </w:p>
    <w:p>
      <w:pPr>
        <w:pStyle w:val="PreformattedText"/>
        <w:bidi w:val="0"/>
        <w:jc w:val="left"/>
        <w:rPr/>
      </w:pPr>
      <w:r>
        <w:rPr/>
        <w:tab/>
        <w:t>values found at those addresses to generate the labels vec1</w:t>
      </w:r>
    </w:p>
    <w:p>
      <w:pPr>
        <w:pStyle w:val="PreformattedText"/>
        <w:bidi w:val="0"/>
        <w:jc w:val="left"/>
        <w:rPr/>
      </w:pPr>
      <w:r>
        <w:rPr/>
        <w:tab/>
        <w:t>through vec4. The addresses referenced will be flagged so</w:t>
      </w:r>
    </w:p>
    <w:p>
      <w:pPr>
        <w:pStyle w:val="PreformattedText"/>
        <w:bidi w:val="0"/>
        <w:jc w:val="left"/>
        <w:rPr/>
      </w:pPr>
      <w:r>
        <w:rPr/>
        <w:tab/>
        <w:t>that labels will be generated in the output file at those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(byte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8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D51 that the data from address 1000H to 1007H should</w:t>
      </w:r>
    </w:p>
    <w:p>
      <w:pPr>
        <w:pStyle w:val="PreformattedText"/>
        <w:bidi w:val="0"/>
        <w:jc w:val="left"/>
        <w:rPr/>
      </w:pPr>
      <w:r>
        <w:rPr/>
        <w:tab/>
        <w:t>gener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0,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1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(cod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D51 to interpret the data as executable code. This may be</w:t>
      </w:r>
    </w:p>
    <w:p>
      <w:pPr>
        <w:pStyle w:val="PreformattedText"/>
        <w:bidi w:val="0"/>
        <w:jc w:val="left"/>
        <w:rPr/>
      </w:pPr>
      <w:r>
        <w:rPr/>
        <w:tab/>
        <w:t>necessary because D51 skips over strings of 00H or ffH bytes that</w:t>
      </w:r>
    </w:p>
    <w:p>
      <w:pPr>
        <w:pStyle w:val="PreformattedText"/>
        <w:bidi w:val="0"/>
        <w:jc w:val="left"/>
        <w:rPr/>
      </w:pPr>
      <w:r>
        <w:rPr/>
        <w:tab/>
        <w:t>occur since they are unlikely to be real code. However, sometimes</w:t>
      </w:r>
    </w:p>
    <w:p>
      <w:pPr>
        <w:pStyle w:val="PreformattedText"/>
        <w:bidi w:val="0"/>
        <w:jc w:val="left"/>
        <w:rPr/>
      </w:pPr>
      <w:r>
        <w:rPr/>
        <w:tab/>
        <w:t>programmers insert several NOPs for tim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SFR label 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ses reference to an SFR (special function register) to</w:t>
      </w:r>
    </w:p>
    <w:p>
      <w:pPr>
        <w:pStyle w:val="PreformattedText"/>
        <w:bidi w:val="0"/>
        <w:jc w:val="left"/>
        <w:rPr/>
      </w:pPr>
      <w:r>
        <w:rPr/>
        <w:tab/>
        <w:t>generate a label for the specified SFR address. This is useful</w:t>
      </w:r>
    </w:p>
    <w:p>
      <w:pPr>
        <w:pStyle w:val="PreformattedText"/>
        <w:bidi w:val="0"/>
        <w:jc w:val="left"/>
        <w:rPr/>
      </w:pPr>
      <w:r>
        <w:rPr/>
        <w:tab/>
        <w:t>for naming SFR's for non-standard members of the 8051 family.</w:t>
      </w:r>
    </w:p>
    <w:p>
      <w:pPr>
        <w:pStyle w:val="PreformattedText"/>
        <w:bidi w:val="0"/>
        <w:jc w:val="left"/>
        <w:rPr/>
      </w:pPr>
      <w:r>
        <w:rPr/>
        <w:tab/>
        <w:t>For example, suppose that some manufacturer designs a new 8051</w:t>
      </w:r>
    </w:p>
    <w:p>
      <w:pPr>
        <w:pStyle w:val="PreformattedText"/>
        <w:bidi w:val="0"/>
        <w:jc w:val="left"/>
        <w:rPr/>
      </w:pPr>
      <w:r>
        <w:rPr/>
        <w:tab/>
        <w:t>variant and decides to use address efH as a new special function</w:t>
      </w:r>
    </w:p>
    <w:p>
      <w:pPr>
        <w:pStyle w:val="PreformattedText"/>
        <w:bidi w:val="0"/>
        <w:jc w:val="left"/>
        <w:rPr/>
      </w:pPr>
      <w:r>
        <w:rPr/>
        <w:tab/>
        <w:t>register called 'NEWREG'. Then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 ef ne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D51 will disassemble the opcodes f5 ef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newreg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0efh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R label names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(ignor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D51 to ignore a range of addresses that may be initialized</w:t>
      </w:r>
    </w:p>
    <w:p>
      <w:pPr>
        <w:pStyle w:val="PreformattedText"/>
        <w:bidi w:val="0"/>
        <w:jc w:val="left"/>
        <w:rPr/>
      </w:pPr>
      <w:r>
        <w:rPr/>
        <w:tab/>
        <w:t>by the input file. This is useful when the input file is a binary</w:t>
      </w:r>
    </w:p>
    <w:p>
      <w:pPr>
        <w:pStyle w:val="PreformattedText"/>
        <w:bidi w:val="0"/>
        <w:jc w:val="left"/>
        <w:rPr/>
      </w:pPr>
      <w:r>
        <w:rPr/>
        <w:tab/>
        <w:t>file generated by an eprom programmer that dumps the entire eprom</w:t>
      </w:r>
    </w:p>
    <w:p>
      <w:pPr>
        <w:pStyle w:val="PreformattedText"/>
        <w:bidi w:val="0"/>
        <w:jc w:val="left"/>
        <w:rPr/>
      </w:pPr>
      <w:r>
        <w:rPr/>
        <w:tab/>
        <w:t>space. The valid data from a 4K eprom might only be, say, 3K in</w:t>
      </w:r>
    </w:p>
    <w:p>
      <w:pPr>
        <w:pStyle w:val="PreformattedText"/>
        <w:bidi w:val="0"/>
        <w:jc w:val="left"/>
        <w:rPr/>
      </w:pPr>
      <w:r>
        <w:rPr/>
        <w:tab/>
        <w:t>length. B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c00-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you tell D51 to not disassemble the data</w:t>
      </w:r>
    </w:p>
    <w:p>
      <w:pPr>
        <w:pStyle w:val="PreformattedText"/>
        <w:bidi w:val="0"/>
        <w:jc w:val="left"/>
        <w:rPr/>
      </w:pPr>
      <w:r>
        <w:rPr/>
        <w:tab/>
        <w:t>from address 0c00H to 0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SFR bit 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F directive, you can give a name to a new SFR bit.</w:t>
      </w:r>
    </w:p>
    <w:p>
      <w:pPr>
        <w:pStyle w:val="PreformattedText"/>
        <w:bidi w:val="0"/>
        <w:jc w:val="left"/>
        <w:rPr/>
      </w:pPr>
      <w:r>
        <w:rPr/>
        <w:tab/>
        <w:t>If a new variant of the 8051 family adds a new interrupt, for</w:t>
      </w:r>
    </w:p>
    <w:p>
      <w:pPr>
        <w:pStyle w:val="PreformattedText"/>
        <w:bidi w:val="0"/>
        <w:jc w:val="left"/>
        <w:rPr/>
      </w:pPr>
      <w:r>
        <w:rPr/>
        <w:tab/>
        <w:t>instance, its enable bit in the IE register might be bit 6. By</w:t>
      </w:r>
    </w:p>
    <w:p>
      <w:pPr>
        <w:pStyle w:val="PreformattedText"/>
        <w:bidi w:val="0"/>
        <w:jc w:val="left"/>
        <w:rPr/>
      </w:pPr>
      <w:r>
        <w:rPr/>
        <w:tab/>
        <w:t>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ae 6 newint</w:t>
        <w:tab/>
        <w:t>(ae is the address of IE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efine bit 6 of the interrupt enable registe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e.new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SFR label names, SFR bit names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(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label to D51. Labels are generated in the output</w:t>
      </w:r>
    </w:p>
    <w:p>
      <w:pPr>
        <w:pStyle w:val="PreformattedText"/>
        <w:bidi w:val="0"/>
        <w:jc w:val="left"/>
        <w:rPr/>
      </w:pPr>
      <w:r>
        <w:rPr/>
        <w:tab/>
        <w:t>disassembly file whenever a reference to the address is found</w:t>
      </w:r>
    </w:p>
    <w:p>
      <w:pPr>
        <w:pStyle w:val="PreformattedText"/>
        <w:bidi w:val="0"/>
        <w:jc w:val="left"/>
        <w:rPr/>
      </w:pPr>
      <w:r>
        <w:rPr/>
        <w:tab/>
        <w:t>and the label exists in the label table. Suppose that address</w:t>
      </w:r>
    </w:p>
    <w:p>
      <w:pPr>
        <w:pStyle w:val="PreformattedText"/>
        <w:bidi w:val="0"/>
        <w:jc w:val="left"/>
        <w:rPr/>
      </w:pPr>
      <w:r>
        <w:rPr/>
        <w:tab/>
        <w:t>0000H contains the code 01 43 (ajmp 0043H). Then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 43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 will cause D51 to disassemble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X0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beginning at address 43H will then have the label</w:t>
      </w:r>
    </w:p>
    <w:p>
      <w:pPr>
        <w:pStyle w:val="PreformattedText"/>
        <w:bidi w:val="0"/>
        <w:jc w:val="left"/>
        <w:rPr/>
      </w:pPr>
      <w:r>
        <w:rPr/>
        <w:tab/>
        <w:t>'start' in the label field rather than the label 'X0043'. See</w:t>
      </w:r>
    </w:p>
    <w:p>
      <w:pPr>
        <w:pStyle w:val="PreformattedText"/>
        <w:bidi w:val="0"/>
        <w:jc w:val="left"/>
        <w:rPr/>
      </w:pPr>
      <w:r>
        <w:rPr/>
        <w:tab/>
        <w:t>the entry for the S directive for an explanation of the diff-</w:t>
      </w:r>
    </w:p>
    <w:p>
      <w:pPr>
        <w:pStyle w:val="PreformattedText"/>
        <w:bidi w:val="0"/>
        <w:jc w:val="left"/>
        <w:rPr/>
      </w:pPr>
      <w:r>
        <w:rPr/>
        <w:tab/>
        <w:t>erence between labels and symbols. Labels and symbols are</w:t>
      </w:r>
    </w:p>
    <w:p>
      <w:pPr>
        <w:pStyle w:val="PreformattedText"/>
        <w:bidi w:val="0"/>
        <w:jc w:val="left"/>
        <w:rPr/>
      </w:pPr>
      <w:r>
        <w:rPr/>
        <w:tab/>
        <w:t>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register 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ive specifies a name for an 8051 register. Direct</w:t>
      </w:r>
    </w:p>
    <w:p>
      <w:pPr>
        <w:pStyle w:val="PreformattedText"/>
        <w:bidi w:val="0"/>
        <w:jc w:val="left"/>
        <w:rPr/>
      </w:pPr>
      <w:r>
        <w:rPr/>
        <w:tab/>
        <w:t>accesses to registers will normally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rb2r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register 5 of register bank 2. If the user</w:t>
      </w:r>
    </w:p>
    <w:p>
      <w:pPr>
        <w:pStyle w:val="PreformattedText"/>
        <w:bidi w:val="0"/>
        <w:jc w:val="left"/>
        <w:rPr/>
      </w:pPr>
      <w:r>
        <w:rPr/>
        <w:tab/>
        <w:t>determines that register 5 of bank 2 is being used as a loop</w:t>
      </w:r>
    </w:p>
    <w:p>
      <w:pPr>
        <w:pStyle w:val="PreformattedText"/>
        <w:bidi w:val="0"/>
        <w:jc w:val="left"/>
        <w:rPr/>
      </w:pPr>
      <w:r>
        <w:rPr/>
        <w:tab/>
        <w:t>counter, for example, he can give it the name loop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15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and the above code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loo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(symb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symbol to D51. Symbols are output to the disassembly</w:t>
      </w:r>
    </w:p>
    <w:p>
      <w:pPr>
        <w:pStyle w:val="PreformattedText"/>
        <w:bidi w:val="0"/>
        <w:jc w:val="left"/>
        <w:rPr/>
      </w:pPr>
      <w:r>
        <w:rPr/>
        <w:tab/>
        <w:t>file whenever the value is encountered in the input file and the</w:t>
      </w:r>
    </w:p>
    <w:p>
      <w:pPr>
        <w:pStyle w:val="PreformattedText"/>
        <w:bidi w:val="0"/>
        <w:jc w:val="left"/>
        <w:rPr/>
      </w:pPr>
      <w:r>
        <w:rPr/>
        <w:tab/>
        <w:t>symbol exists in the symbol table. The user can specify a symbol</w:t>
      </w:r>
    </w:p>
    <w:p>
      <w:pPr>
        <w:pStyle w:val="PreformattedText"/>
        <w:bidi w:val="0"/>
        <w:jc w:val="left"/>
        <w:rPr/>
      </w:pPr>
      <w:r>
        <w:rPr/>
        <w:tab/>
        <w:t>for a value by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 20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which uses this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n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and symbols differ in that a label applies to an address,</w:t>
      </w:r>
    </w:p>
    <w:p>
      <w:pPr>
        <w:pStyle w:val="PreformattedText"/>
        <w:bidi w:val="0"/>
        <w:jc w:val="left"/>
        <w:rPr/>
      </w:pPr>
      <w:r>
        <w:rPr/>
        <w:tab/>
        <w:t>whereas a symbol applies to any 8 or 16 bit data. For code which</w:t>
      </w:r>
    </w:p>
    <w:p>
      <w:pPr>
        <w:pStyle w:val="PreformattedText"/>
        <w:bidi w:val="0"/>
        <w:jc w:val="left"/>
        <w:rPr/>
      </w:pPr>
      <w:r>
        <w:rPr/>
        <w:tab/>
        <w:t>can only refer to value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symbol table will be searched for a matching value. For</w:t>
      </w:r>
    </w:p>
    <w:p>
      <w:pPr>
        <w:pStyle w:val="PreformattedText"/>
        <w:bidi w:val="0"/>
        <w:jc w:val="left"/>
        <w:rPr/>
      </w:pPr>
      <w:r>
        <w:rPr/>
        <w:tab/>
        <w:t>code which could refer to either an address or a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ptr,#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bel table will be searched first, and only if no matching</w:t>
      </w:r>
    </w:p>
    <w:p>
      <w:pPr>
        <w:pStyle w:val="PreformattedText"/>
        <w:bidi w:val="0"/>
        <w:jc w:val="left"/>
        <w:rPr/>
      </w:pPr>
      <w:r>
        <w:rPr/>
        <w:tab/>
        <w:t>value is found will the symbol table then be searched. Symbols,</w:t>
      </w:r>
    </w:p>
    <w:p>
      <w:pPr>
        <w:pStyle w:val="PreformattedText"/>
        <w:bidi w:val="0"/>
        <w:jc w:val="left"/>
        <w:rPr/>
      </w:pPr>
      <w:r>
        <w:rPr/>
        <w:tab/>
        <w:t>like labels,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(text [ascii]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data in the range specified to be disassembled as</w:t>
      </w:r>
    </w:p>
    <w:p>
      <w:pPr>
        <w:pStyle w:val="PreformattedText"/>
        <w:bidi w:val="0"/>
        <w:jc w:val="left"/>
        <w:rPr/>
      </w:pPr>
      <w:r>
        <w:rPr/>
        <w:tab/>
        <w:t>text (ascii data). Thus the code: 48 69 20 74 68 65 72 65 at</w:t>
      </w:r>
    </w:p>
    <w:p>
      <w:pPr>
        <w:pStyle w:val="PreformattedText"/>
        <w:bidi w:val="0"/>
        <w:jc w:val="left"/>
        <w:rPr/>
      </w:pPr>
      <w:r>
        <w:rPr/>
        <w:tab/>
        <w:t>address 1000H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'Hi the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cii</w:t>
        <w:tab/>
        <w:t>'Hi there'</w:t>
        <w:tab/>
        <w:t>(command line option A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ut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. Otherwise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r0</w:t>
        <w:tab/>
        <w:tab/>
        <w:t>; 1000   48</w:t>
        <w:tab/>
        <w:t xml:space="preserve">     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r1</w:t>
        <w:tab/>
        <w:tab/>
        <w:t>; 1001   69</w:t>
        <w:tab/>
        <w:t xml:space="preserve">     i</w:t>
      </w:r>
    </w:p>
    <w:p>
      <w:pPr>
        <w:pStyle w:val="PreformattedText"/>
        <w:bidi w:val="0"/>
        <w:jc w:val="left"/>
        <w:rPr/>
      </w:pPr>
      <w:r>
        <w:rPr/>
        <w:tab/>
        <w:tab/>
        <w:t>jb</w:t>
        <w:tab/>
        <w:t>2eh.4,X106d</w:t>
        <w:tab/>
        <w:t>; 1002   20 74 68    t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72h</w:t>
        <w:tab/>
        <w:tab/>
        <w:t>; 1005   65 72      er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t3</w:t>
        <w:tab/>
        <w:tab/>
        <w:t>; 1007   65 ff    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unlikely to be what was intended by the original</w:t>
      </w:r>
    </w:p>
    <w:p>
      <w:pPr>
        <w:pStyle w:val="PreformattedText"/>
        <w:bidi w:val="0"/>
        <w:jc w:val="left"/>
        <w:rPr/>
      </w:pPr>
      <w:r>
        <w:rPr/>
        <w:tab/>
        <w:t>programmer. Data specified by this directive is not checked</w:t>
      </w:r>
    </w:p>
    <w:p>
      <w:pPr>
        <w:pStyle w:val="PreformattedText"/>
        <w:bidi w:val="0"/>
        <w:jc w:val="left"/>
        <w:rPr/>
      </w:pPr>
      <w:r>
        <w:rPr/>
        <w:tab/>
        <w:t>to verify that it really is ascii data--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(word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16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D51 that the data from address 1000H to 1007H should</w:t>
      </w:r>
    </w:p>
    <w:p>
      <w:pPr>
        <w:pStyle w:val="PreformattedText"/>
        <w:bidi w:val="0"/>
        <w:jc w:val="left"/>
        <w:rPr/>
      </w:pPr>
      <w:r>
        <w:rPr/>
        <w:tab/>
        <w:t>generat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0H,</w:t>
      </w:r>
    </w:p>
    <w:p>
      <w:pPr>
        <w:pStyle w:val="PreformattedText"/>
        <w:bidi w:val="0"/>
        <w:jc w:val="left"/>
        <w:rPr/>
      </w:pPr>
      <w:r>
        <w:rPr/>
        <w:tab/>
        <w:t>00H, 01H, 00H, 02H, etc. This differs from the A (address)</w:t>
      </w:r>
    </w:p>
    <w:p>
      <w:pPr>
        <w:pStyle w:val="PreformattedText"/>
        <w:bidi w:val="0"/>
        <w:jc w:val="left"/>
        <w:rPr/>
      </w:pPr>
      <w:r>
        <w:rPr/>
        <w:tab/>
        <w:t>directive in that the A directive also causes a reference</w:t>
      </w:r>
    </w:p>
    <w:p>
      <w:pPr>
        <w:pStyle w:val="PreformattedText"/>
        <w:bidi w:val="0"/>
        <w:jc w:val="left"/>
        <w:rPr/>
      </w:pPr>
      <w:r>
        <w:rPr/>
        <w:tab/>
        <w:t>to be made to the indirect address. In other words, if the</w:t>
      </w:r>
    </w:p>
    <w:p>
      <w:pPr>
        <w:pStyle w:val="PreformattedText"/>
        <w:bidi w:val="0"/>
        <w:jc w:val="left"/>
        <w:rPr/>
      </w:pPr>
      <w:r>
        <w:rPr/>
        <w:tab/>
        <w:t>data at address 1000H is 1234H, the A directive will cause</w:t>
      </w:r>
    </w:p>
    <w:p>
      <w:pPr>
        <w:pStyle w:val="PreformattedText"/>
        <w:bidi w:val="0"/>
        <w:jc w:val="left"/>
        <w:rPr/>
      </w:pPr>
      <w:r>
        <w:rPr/>
        <w:tab/>
        <w:t>a label (X1234) to be put in the output file at address</w:t>
      </w:r>
    </w:p>
    <w:p>
      <w:pPr>
        <w:pStyle w:val="PreformattedText"/>
        <w:bidi w:val="0"/>
        <w:jc w:val="left"/>
        <w:rPr/>
      </w:pPr>
      <w:r>
        <w:rPr/>
        <w:tab/>
        <w:t>1234H, whereas the W directiv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(extention .d51) contains 8051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 ops in a format that should be acceptable to any 8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assembler. When assembled, the source file should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l hex file or binary file that is identical to the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, in this case, means that the code is the same,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cessarily has the same format. The number of byte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hex file may differ from the original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original was produced by an assembler or was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utput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:</w:t>
        <w:tab/>
        <w:t>OPCODE</w:t>
        <w:tab/>
        <w:t>OPERANDS</w:t>
        <w:tab/>
        <w:t>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will be generated only if the addres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erenced by some other code (a call, for instance), o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specified a label for that address in the contr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is only generated if the user specifies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command line. It begins with a semicolon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hexadecimal address of the instruction,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byte(s) for the instruction, and finally by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instruction byte(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04f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</w:t>
        <w:tab/>
        <w:t>opcode</w:t>
        <w:tab/>
        <w:t>operands</w:t>
        <w:tab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should be noted in this example. The label is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address of the instruction in four hex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abel is created by D51 when some other code re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es the address. If the user specifies a label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the control file ('what' for example),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ere to specify the symbol 'ones' for the value 0ff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ould the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ones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e ascii representation of the instruction bytes.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s forced to zero so that ascii with the high bit s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(b0H in the example becomes 30H, which is ascii '0'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hich is not printable ascii (a control code, 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put as a period. This is the case for the byte 0ff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starts at a different position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pending on the type of data in the input file.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the comment field starts in column 32; for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 starts at column 49, and for ascii data it st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6. For many programs, this makes for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but if there is a mix of data types in a shor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es, this can lead to some strange looking forma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want to correct this with a text editor in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efore modification and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assembler is a program that reads machine code from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xadecimal file and generates an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may want to do this to recover source code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, or to modify the code in equipment which uses an 8051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for the educational value of finding out how something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 generated by the disassembler should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ross assembler that could then be used to create 8051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dentical with the original (except for modificatio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reads the entire 8051/8052 program from the hex or binary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then reads the control file to flag any data the user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thing other than executable code. When this is done, D51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array containing the 8051 code three times. On the first p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for code such as calls or jumps that reference other c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When such code is found, the referenced address is fl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a label can be output to the source file in the second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creates the output file (extention .d51) and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y source code lines. See the section titled 'Technical Inf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 of this process. The third pass through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equate statements at the end of the file for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it. This includes labels and symbols defined in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ddresses that were referenced but are not the first byt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or are not within the program space rea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miscellaneous data values for which no symbol or labe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attempt to disassemble your code, use the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IC.CTL by copying it to CODE.CTL (where COD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or hex file to be disassembled). After examining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 by D51, modify the control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o force D51 to interpret such areas as executable cod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of addresses or whatever). Then re-run D51 for a mor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. Repeat this process as many times as necessary to ach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eptable level of disassembly (please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1 Disassembly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is a table driven disassembler. The value of each 8 bit op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assembled is used as an index into two tables. The mnemonic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'mnemtbl' in the file D51.TBL) contains ascii text entri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for each opcode. The option table ('opttbl') contains 8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which tell D51 what type of opcode is being disassembl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generate prope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first analyzes the command line to get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 and any command line options. After finding and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the program allocates two 64K arrays: one to hol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assembled and one for disassembly control flags. Both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itialized with codes that indicate invalid data.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read and the data stored in the program array. As th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, the corresponding byte in the control array is set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is in memory, D51 looks for a contro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program file (but with an extension of .ctl)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is found, it is read and the information is used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array flags to indicate what type of data is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specified in the control file directives. Th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specify label and symbol names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then executes three passes over the program data. The first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executable code that references some other address (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s, for example.) The referenced address is then flagged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lag array) so that a label will be gener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during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does the real work of the disassembler. Pass 2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rray and checks to see if the current loca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or some other type of data (as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rray flags.) If the current location contains so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is not executable code, the control flags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be taken. If the control flags specify binary by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ata, the data is temporarily stored in a buffer so th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can be output on one line, rather than having a separate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 pseudo op for each byte of data. Word and address data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generate a separate lin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location contains executable code, D51 outpu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for the instruction (by using the opcode as an index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nemonic table), and then uses the option table flags inde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code to determine how to generate appropriate operands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ss, D51 keeps track of any direct accesses to regis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equates for their names at the 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last pass does some clean up work--searching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s to un-initialized data or references to address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multi-byte opcodes so that equate stat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. This pass also outputs equate statements for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mbol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1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or D51 is contained in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.H</w:t>
        <w:tab/>
        <w:tab/>
        <w:t>Header file defining constants, program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.TBL</w:t>
        <w:tab/>
        <w:tab/>
        <w:t>Tables for 8051 mnemonics, SFR names, SFR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s, register names and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.C</w:t>
        <w:tab/>
        <w:tab/>
        <w:t>Main function that analyzes the command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s and opens the disassembly file, allo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for data arrays and calls the dis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 d51p1.c and d51p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P1.C</w:t>
        <w:tab/>
        <w:tab/>
        <w:t>Contains 'pass0', which is not really a pas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s the control file and modifies the flag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ly, and 'pass1' which sear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references. This file also has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ng to the label and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P2.C</w:t>
        <w:tab/>
        <w:tab/>
        <w:t>Main disassembly routine that generates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(pass 2). Also contains 'pass3' which gener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tes for unresolved references an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C files contains prototypes for the rout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iler doesn't support prototypes, it's time to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(D51.H) defines constants for exit codes, program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limits. It also contains structure definitions f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table entries, mnemonic table entries and sfr names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.TBL contains the mnemonic table, the option flag table, sf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name tables and the register 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.C is the main disassembler file. The function main() par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user options. It then attempts to ope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 or hex) and allocates memory for program and flag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into the program data array.  Main then call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other files to perform the disassembly. D51.C als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x()</w:t>
        <w:tab/>
        <w:tab/>
        <w:t>Converts ascii hex to binary hex data.</w:t>
      </w:r>
    </w:p>
    <w:p>
      <w:pPr>
        <w:pStyle w:val="PreformattedText"/>
        <w:bidi w:val="0"/>
        <w:jc w:val="left"/>
        <w:rPr/>
      </w:pPr>
      <w:r>
        <w:rPr/>
        <w:tab/>
        <w:t>getcode()</w:t>
        <w:tab/>
        <w:t>Extracts data from ascii hex file and puts 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64K program array.</w:t>
      </w:r>
    </w:p>
    <w:p>
      <w:pPr>
        <w:pStyle w:val="PreformattedText"/>
        <w:bidi w:val="0"/>
        <w:jc w:val="left"/>
        <w:rPr/>
      </w:pPr>
      <w:r>
        <w:rPr/>
        <w:tab/>
        <w:t>find_entry()</w:t>
        <w:tab/>
        <w:t>Searches for an entry in the symbol or label table.</w:t>
      </w:r>
    </w:p>
    <w:p>
      <w:pPr>
        <w:pStyle w:val="PreformattedText"/>
        <w:bidi w:val="0"/>
        <w:jc w:val="left"/>
        <w:rPr/>
      </w:pPr>
      <w:r>
        <w:rPr/>
        <w:tab/>
        <w:t>get_smem()</w:t>
        <w:tab/>
        <w:t>Allocates memory for a new symbol or label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links it into a doubly linked list.</w:t>
      </w:r>
    </w:p>
    <w:p>
      <w:pPr>
        <w:pStyle w:val="PreformattedText"/>
        <w:bidi w:val="0"/>
        <w:jc w:val="left"/>
        <w:rPr/>
      </w:pPr>
      <w:r>
        <w:rPr/>
        <w:tab/>
        <w:t>add_entry()</w:t>
        <w:tab/>
        <w:t>Adds a new entry into the symbol or lab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P1.C contains pass0(), which isn't really a disassembly pas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ontrol file (if any) and sets up the program fla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rectives found in the control file. Th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s are built from data found in the control file. Pass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through the program array and, if the program flag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executable code, determines if the code reference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jumps, calls, etc). Any such references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the referenced address. This is necessary so that pass 2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labels for the referenced addresses. D51P1.C also has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ump accumulated data for db pseudo ops (ascii and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P2.C is the real workhorse of the disassembler. Pass2()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assembly source file by scanning through the program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ssembling the code based on the program flag array inf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 specifies that the data is code, the opcode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index into two arrays: the mnemonic table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 the opcode, and the option table, which has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D51 what type of operands are involved. It is this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feature that makes D51 a fast disassembler. This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imits any disassembler based on it to processors that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most, 64K of program space. It would not be applicabl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680x0 processor, which can have up to 4 Gbytes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(unless you have a computer that can handle 4 Gbyte array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s specify that the data is ascii or binary data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saved in a separate array so that many bytes can b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db pseudo op. When pass 2 is complete, pass3() resc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 looking for references that require equate pseudo ops.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lso outputs equates for symbol and labe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tails of D51's implementation can be found by exa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2 is being distributed under the GNU General Public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ource code for D51 MUST accompany any distribu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You are free to modify it in any way you see fit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free to market it as a commercial product (except for rea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fees for media or other reproduction and/or distribution co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COPY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2 is an 8051/8052 disassembler that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ode should be disassembled via a control file that define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the code as ascii text, binary data or other types of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. By an iterative process of disassembly,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, and further disassembly, the user can obta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source file that can then be modified and re-assembl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 cross assembler. Several public domain 8051 cross assembl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encountered several problems when reassembling the output of D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are due to the cross assembler not recognizing SFR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or more exotic 8051 variants. The D51 tabl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for all SFRs that I'm aware of as of May 1995 (there a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at I'm not aware of). Such errors might be corrected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symbol for the SFR in the control file (see the F direct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depends on whether your cross assembler will accept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erand. If all else fails, replace the offending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'db' pseudo op and put the mnemonic and operand in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problem is the assembler not being able to handle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able SFR address; the only solution I see to this is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b' pseudo op. All other problems I've seen (not many) have been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ing data as code; this is easily corrected by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to specify the correc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2 was compiled using Borland's Turbo C V2.0 and is in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 on MSDOS machines. No attempt was made to make it por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ther compilers or other operating systems. The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should require little or no modification to be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ilers for MSDOS, but may require some significant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other operating systems. The source code was cre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Brief V3.1 and may require reformatting for other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 TA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db/defb pseudo op to 'ascii' macro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Force read of binary file (.bin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Add address and data info in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Force read of Intel hex file (.hex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Change db and dw pseudo ops to defb and de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Add hexadecimal offset to all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pecifies that words in program space ar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Data is 8 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space is executab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ecify SFR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data (uninitialize program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pecify label for SF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in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efine regis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in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ata is 16 bit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1 REGIST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ank   R0  R1  R2  R3  R4  R5  R6  R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0  01  02  03  04  05  06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08  09  0A  0B  0C  0D  0E 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10  11  12  13  14  15  1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18  19  1A  1B  1C  1D  1E 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N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P0     Por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SP     Stack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DPL    Data Pointer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DPH    Data Pointer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PCON   Pow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TCON   Timer/Cou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TMOD   Timer/Coun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TL0    Timer/Counter 0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TL1    Timer/Counter 1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H0    Timer/Counter 0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H1    Timer/Counter 1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P1    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SCON   Serial Por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SBUF   Serial Dat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  P2    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IE     Interrupt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P3    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IP    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SW    Program Statu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ACC   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   B     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Addressable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SFR bit Nam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87       P0.0-7  Port 0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IT0    TCON.0  External Interrupt 0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IE0    TCON.1  External Interrupt 0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IT1    TCON.2  External Interrupt 1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IE1    TCON.3  External Interrupt 1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R0    TCON.4  Timer 0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F0    TCON.5  Timer 0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E   TR1    TCON.6  Timer 1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  TF1    TCON.7  Timer 1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-97       P1.0-7  Port 1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RI     SCON.0  Serial Receive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TI     SCON.1  Serial Transmit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RB8    SCON.2  Serial Receive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  TB8    SCON.3  Serial Transmit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C   REN    SCON.4  Serial Receive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D   SM2    SCON.5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E   SM1    SCON.6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F   SM0    SCON.7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-A7       P2.0-7  Port 2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EX0    IE.0    Enable External Interrup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   ET0    IE.1    Enable Timer 0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   EX1    IE.2    Enable External Interrup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ET1    IE.3    Enable Timer 1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ES     IE.4    Enable Serial Por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   EA     IE.7    Enable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-B7       P3.0-7  Port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PX0    IP.0    External Interrupt 0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9   PT0    IP.1    Timer 0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   PX1    IP.2    External Interrupt 1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  PT1    IP.3    Timer 1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PS     IP.4    Serial Port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      PSW.0   P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   OV     PSW.2  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3   RS0    PSW.3   Register Bank Select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   RS1    PSW.4   Register Bank Select Bi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   F0     PSW.5   Flag 0 (general purpos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6   AC     PSW.6   Auxiliary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   CY     PSW.7  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-E7       ACC.0-7 Accumulato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-F7       B.0-7   B Regist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