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 xml:space="preserve">Ŀ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Ŀ  ����               ��                          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�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���</w:t>
      </w:r>
      <w:r>
        <w:rPr/>
        <w:t>Ŀ   ����</w:t>
      </w:r>
      <w:r>
        <w:rPr>
          <w:rtl w:val="true"/>
        </w:rPr>
        <w:t>ٳ  ڿڿ</w:t>
      </w:r>
      <w:r>
        <w:rPr/>
        <w:t xml:space="preserve">   ���</w:t>
      </w:r>
      <w:r>
        <w:rPr/>
        <w:t>Ŀ   ����Ŀ  ���Ŀ  �Ŀ   ��Ŀ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>Ŀ   �</w:t>
      </w:r>
      <w:r>
        <w:rPr>
          <w:rtl w:val="true"/>
        </w:rPr>
        <w:t>ڿ</w:t>
      </w:r>
      <w:r>
        <w:rPr/>
        <w:t xml:space="preserve"> �   � </w:t>
      </w:r>
      <w:r>
        <w:rPr/>
        <w:t>O  �  ��</w:t>
      </w:r>
      <w:r>
        <w:rPr>
          <w:rtl w:val="true"/>
        </w:rPr>
        <w:t>ٳ</w:t>
      </w:r>
      <w:r>
        <w:rPr/>
        <w:t xml:space="preserve">   ���</w:t>
      </w:r>
      <w:r>
        <w:rPr/>
        <w:t>Ŀ   �Ŀ���  �����  � �   �</w:t>
      </w:r>
      <w:r>
        <w:rPr>
          <w:rtl w:val="true"/>
        </w:rPr>
        <w:t>ڿ</w:t>
      </w:r>
      <w:r>
        <w:rPr/>
        <w:t>�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�����   ������  ����   �����     ��    ��     �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���   �    �   �       �    ����� 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�   �    �   �   �   �    �����    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���   ������   ���������    �   �   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                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              </w:t>
      </w:r>
      <w:r>
        <w:rPr/>
        <w:t>Copyright (C) Stephen L. Briggs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every attempt has been made to provide a quality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known that any and all debuggers are inherently dangero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intended for use by in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fitness for a particular purpose. I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, either expressed or implied, with respect to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all bear no liability for incidental,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resulting from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!  There is  something  you  can do with that ol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collecting dust on the basement shelf, that will turn your PC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verse software engineering workstation.  Industrial Spyware i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level debugger that uses the Monochrome Monit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bout everything under the sun, about any Real Mod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perating System that is using the primary monitor (CGA,EGA,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arted writing this program in 1990 as a tattletale debugg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prietary PC controlled industrial controller.   I soon realized,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cept of using two monitors and the 32k of memory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e card, was not being exploited to its fullest.  First and foremo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an area of memory on the Monochrome Card that is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warm boot!   This little known quirk allows me to stor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s, (about 1000) into memory for later review.  Even After a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Pretty handy for software development )   Secondly,  the  Spywa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 which graphics mode the application program is using on the primar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ince all Spyware output is to the Secondary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yware has six modes of operation.  From Mode-5 which is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to Mode-0 which is Single-Step.  Each of the modes in between, 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 features designed to balance the software overhead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ored about the program being spied upon. This includes Input /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direction from the previous 1000 I/O's, Interrupt usag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uP Registers incoming and outgoing, Fil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take-over reports, a real time Memory Watch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 include an 'on the fly', Editor for Memory, u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-Codes. As well as a Smart Disassembler, on line Help, Set Trap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Change, Op-code Execution or Register content, pl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Industrial Spyware program uses less than 2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dea was to balance speed, size and sanity to produc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of proprietary software and Operating Systems ( and 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Gates ),  don't want us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 has many features disabled and reports only 3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hould give you a good idea of what to expect from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ustrial Spyware requires an IBM compatible with tw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rcules compatible Monochrome card and 25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, if you have a 386, 486 or 586, you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Spyware (ISPY386) which employs the internal debu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those processors, and give more teeth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ance is also enhanced by utilizing a VESA Local Bus Monochro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programs you will also receiv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File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provides a running list of file operations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or other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V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records and displays Interrupt Vector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1000 occurrence of any interrupt you choose, plu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rocessor registers prior to execut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interrupt usage and a running cou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interrupts being used b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V_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reports interrupt take-overs by any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M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ly optimized program that provides an adjustable real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memory usage. Memory is displayed in Hex an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R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the ROM-BIOS data area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Key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in real time, everything you ev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about actual keyboard Scan codes, Ascii codes, and key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V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displays interrupt vector locations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An 8088 thru P-5 file disassembler. ( post-mor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A huge text file that contains exhaustive information abou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map, Rom-bios Data area, I/O port map, DOS Interrupt Vect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Rom-bios entry points and Interrupts, Main board error Beep-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keyboard take-over routine for TSR'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't imagine any other package that provides more rever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tools than does the Industrial Spyware off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2 weeks for delivery. Shippin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$199.00 to...              Steve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35 Minnesot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ansas City 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6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ntact me on Compuser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2172,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