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           �     �   �           Archiv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��Ŀ ��Ŀ  � ���ĳ   �             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���  � �����   �  </w:t>
      </w:r>
      <w:r>
        <w:rPr/>
        <w:t>(c) Copyright 1992-1995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 *** DOWN *** (USRobotics Courier Dual Standard HST/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dentifier (ARCID) is a derivative of the UpLoadProcessor (ULP)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LP do not require this program, as each of the ULP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abilities buil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intended for use by people who wish to be able to accurately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s format without relying on the file extension, but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These people may be sysops using EXZTEST, ZIPLAB, ZDCS, FWKCS, etc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 their own homemade batch files for testing archives, or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 haven't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ARCID is an extremely simple and fast tool for people wh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rchive Identifier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tive versions for both 16-bit DOS and 32-bit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C, ARJ, HYP, LZH, PAK, RAR, SQZ, ZIP, ZOO, GIF and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networks, like .SD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J, LZH, RAR, SQZ and ZIP self-extracting 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filter other file types based solely upo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total of 97 archive formats and files extensions can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branching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network-aware using DOS SHARE-compatibl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in C for optimal speed, using Watcom C/C++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RCI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NOTICE!        Information regarding support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COM       Archive Identifier processing program (16-bi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2.EXE      Archive Identifier processing program (32-bit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ST.BAT     Sample PCBTEST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DRV.BAT     Sample SLOWDRV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ARCI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 It would be advisable to call my BB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document) or one of the support sit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ile for the latest vers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the popular archivers in use today.  My BBS setup is 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ARCID on setups with CD-ROMs and other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has been developed and tested using archives crea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1.53 and higher (by 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5.12 (by Info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2.0.1 (by Adler, Wales, Gailly and Romm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IF87a, GIF89a and JPEG JFIF graphic forma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requires DOS 3.x and up or OS/2 2.x and up, as it 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compatible file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memory requirements are extremely small (less than 64K). 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, however, it would be a good idea to have as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s possible (ARCID itself cannot use EMS or XMS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uldn't use it if I wanted it to), since the archiver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is not free; nor is ARCID is crippled to forc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fully functional, and will always remain so.  The only var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pies is no beg message and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latest version and a registration key that will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ARCID, and will remove the message and brief time de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xecut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5 for non-commercial BB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(e.g. more than 10 nodes), is $2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ARCID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ARCID or stop using it completely. ARC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cense for your use of ARCID; I retain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If you run two or mo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on the same computer (with different names),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CID registrations. Refer to the registration 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AR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ARCI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CI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ARCID.COM into a subdirectory that is included in the DO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ath, so that ARCID may be executed from anywhere.  I would sugg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home directory, usually 'C:\PCB\'.  If you have registered ARCID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ARCID.KEY file in the same subdirectory as th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your BBS under a DOS network or a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should already have DOS's SHARE.EXE loaded.  Some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e.g. Novell) have integral SHARE functionality, therefore,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.  You must have SHARE-capability in order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aring and locking methods used by the DOS ARCID program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ss.  (If you are running a single-node system without a multitas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RCID programs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 TESTING USING 'PCBTEST.BA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PCBoard manual for an explanation of PCBTEST.BA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, refer to the sample PCBTEST.BAT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is simple batch file will test archive integrity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or any of the detectable formats of ARCID.  This batch fil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to perform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.COM is a drop-in replacement of PCBoard's TESTFILE.EX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ing TESTFILE.EXE, then simply replace the TESTFIL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ARCID.  For example, if your current PCBTEST.B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 DOS errorlevel corresponding to the archive'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list; for example, if the file passed via %1 is an LZ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n errorlevel of 3.  If the file is identified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ormats, ARCID will return an errorlevel of 98.  ARCID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ing the formats identified by the following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ile's tru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for ARC/PK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for ARJ and ARJ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    for GI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     for HYPE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G     for JPEG JFI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    for LHA/LHARC and LHA/LHARC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for 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    for RAR and RAR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    for SQZ and SQZ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    for PKZIP and PKZIP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for ZOO version 2.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'EXE' to the extension list; ARCID will automatic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rrorlevel for an identified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The Future of ARC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system will be rapidly expanding it's features;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archives containing explici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defective or hack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Internet, U.S. snail-mail or on my BBS at the numb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RCI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ARCID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ARCID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ccessful brand of the ARCI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7    Successful execution, archi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     Successful execution, archive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Unsuccessful execution, no arguments passed (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Unable to allocate heap memory (disk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Invalid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Invalid filename provided by user on command-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