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7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# of bytes of "wasted", or slack, space for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 the "bytes used".  This i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allocated to the files and the actual siz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large in most of your directorie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your usable disk space by re-partition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exclusion" feature allows you to specify that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your file specification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by pressing [*].  See EDDY.DOC, Section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viewing the MBR (press [@] while LOOKing at a dis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creen comes up with the readable Partition Tab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need for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reason for this release is to expand (more than double)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files that can be handled by EDDY within one 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, the limit was less than 400 files; now, it is over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pgrading to a new version of EDDY is much easier.  EDD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nfiguration and your registration information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DY.INI), and restores from that file when you customiz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when you run EDDY/0).  Details in EDDY.DOC, Section 2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you customize, EDDY.COM is no longer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The new EDDY.COM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EDDY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you use [^Enter] rather than [Enter] to start an update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rmally always ask how you want to handle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no question was asked if you were using a custom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  If you want to have [^Enter] proceed (to set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[Enter] default method) without asking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 the "timestamp=auto"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th the introduction of EDDY.INI, the customizing-by-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is no longer required.  Customizable data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guaranteed to be at their previously-documented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COM.  Similarly, the command line option "/9"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It is replaced by the "max lines" parameter in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Alt+k] from EDIT mode gives you a "key name string"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ys or shifted key combinations.  This string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s to be used when customizing from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EDDY v.7s, which caused keyboard to lock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RC calculation in the "snapshot" process has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(i.e., harder to produce the same CRC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lic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underByte Anti-Virus, in "heuristic" mode, kept ins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was "probably" infected with a virus, when ther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 present.  The code that caused this fals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"target tracking" is selected, the "Target:"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-hand corner of the screen changes to "Targe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unusually long paths -- longer than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vailable on the screen -- are used, they are "abbrevi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EDDY.DOC, Section 1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problems with FIND and volu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problem with message displays for "Jump" command in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p (version 7o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arget directory currently in use (if any) is alway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-right hand corner of the EDIT mod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connection with item #2, below; however, hav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bit, I don't know why I didn't do this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Target tracking" is provided to assist in synchroniz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imilar subdirectories but different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plained more fully in EDDY.DOC, Section 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while you are LOOKing at a file, you exit to DOS and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file, EDDY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improved.  When you take a snaps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 -- of a directory that has subdirector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hoice to "snap" the entire subtree. 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iles will be created in each subdirectory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pare snapshots to current directory contents -- [Shif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will see exactly where within that entire tre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have multiple commands in EDDY.USE for the same files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the command you use most frequently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hat you sometimes use.  See EDDY.US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ZIP files.  If the command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hift+F9] is not the one you want, press [PgDn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be directed to a file (your choice of name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rather than [Alt+p].  If your printer is on a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 (that's an "ell" not a "one"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7 of EDDY.DOC for info on how to and why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is final deletion to proceed.  If no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-- the wor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-button" hang on some machines as soon as the initial displa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re was also a lot of unnecessary re-displaying that mad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ll or part of the disk's system area --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choose whether to pause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be made permanent.  You can also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any arbitrary sequence you wish.  See Section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, EDDY does not include file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tagged "Copy image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(!)" as previously).  Thus, [^m], previously used as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 command, is no longer used.  If you press it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just like [Alt+m]: 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