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UNTER 1.1 (c) 1995 by Scott 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NTER helps you find and delete the largest and oldest fil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TE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arch all files in and under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TER D:\PATH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arch all files in and unter D:\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=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=Delete directory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-F6=Delete even if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=Change Sort Order: Size/Na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irectory dates are not creation dates, rather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recently modified file in the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: No file in the entire structure has been touched since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, Down, PageUp, PageDown, Home, End to move up and dow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nter on an item to view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 first letters of the a filename to do a name search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NTER is not freeware.  HUNTER is copyright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HUNTER for a one week fre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evaluation you must either delete al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UNTER from all media, or purchase a licens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 a license please send a check for $19 per desk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 Meyer, 3721 Mead Street, Fort Collins, CO 8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receive a printed licence via gr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, Source code, Non-shareware vers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 &lt;smeyer@csn.net&gt; for bugs and special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uditors, please contact me to check possible viol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