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 is a special prerelease edition of the upcoming 2.6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tection for macro based viruses added.  This rele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only be available only as a beta test release, but w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it early to get some wider feedback on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This is a major change since IM now scans non-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 part of it's search for macro bas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35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e recommend that you keep your files in a directory called \IM_HO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nstall under DOS, just type SETUPIM and hit ENT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nstall IM under MS Windows(r), use the File Manager to execu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 IMWIN.EXE in the \IM_HOME subdirectory (or select Run und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Manager and type "C:\IM_HOME\IMWIN")  PLEASE READ THE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 USING IM UNDER WINDOWS NEAR THE END OF THIS FIL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don't need to read the documentation first! The setup and inst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contains a tutorial to tell you all you need to get star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 read I-M.DOC later (use the command: IMVIEW I-M.DOC or IMPR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-M.DOC) after you have completed SetupIM and used IM for a wh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M under Windows, you will also need to keep the *.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ZZ##.IM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ICO  ------- Various icon files for use of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COM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WIN.EXE  --- Installs IM as a Windows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etup.INF -  Setup data file required for install of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DIT.DOC - Information in Vendedit format for BBSe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ll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disk or a specific directory on a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ubdirectories. For example, to scan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type "IMSCAN C:" or to scan subdirectory D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directories (e.g., \DOS\UTILS) type "IMSCAN 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check memory each tim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B" 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w supports a Home directory where the autonamed repor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system sector and CMOS related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C   - Initialize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A   - allows execution of IM with no ESCape or ALT X ke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during checking.  This allows you to preve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borting a scheduled check invoked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D   - runs with no pauses or screen display for extra fas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ommended 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tolerate a wild-card file spec. (e.g., *.* or *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programs that insist on feeding a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 (such as "C:\TEMP\*.*") to invoke IM as thei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 You can use ":" rather than =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x     These are a series of command line options that control 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M will update its integrity data when fi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B     Scans floppy disks for boot sector viruses.  This allow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floppy disks that cause DO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ti-virus products contain fragments of virus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a known virus in another product, do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.  Currently MicroSoft/Central Point anti-virus is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way.  If you run Vwatch or Vsafe, IM may fi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Eliminate these programs and check again using IM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a re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     TIPS ON USING IM UNDER WINDOWS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ore than one copy of Integrity Master under Window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 line /RF= parameter or the Options men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to the report file. Otherwise the second copy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when it tries to write to the same report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can run minimized in the background under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cons that we have provided (installed by IMWIN.EX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IF files that we have provided contain the setting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 run.  If you would like to change the way IM executes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you wish to change and hit ALT + ENTER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indows properties and show you the .PIF that w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M command line. If you are using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.PIF file visible and you can change all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If you wish to change the IM options in Windows 3.1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"PIF Editor" program (in the Main program grou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and line for each .PIF file.  For examp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 run totally unattended in the background by adding the /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ommand line.  Windows 95 sometimes doesn't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.PIF information to each icon. If this happens to yo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properties and set the Command line and title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see the provided .bat files for appropriate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M under Win95 and you get the "Open with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see IM integrity data files in folders, see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TX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our support forum on Compuserve. GO STILLER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library six for Integrity Mast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Stiller Research WWW home page: http://delta.com/stiller/still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tutorial on how viruses and anti-virus product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description of virus my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escriptions of comm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latest virus relate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formation on Integrity Master (of cours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260b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 Call 904-386-8693 for 9600 to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ST modems or 904-385-0449 (for all but HST). For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you can log on as user: "Integrity Mas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and you will immediately be offered the download.  I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ed with the magic name IMAST  (Fido 1/3605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the GEnie Virus Security RT (Page 1350) or the IBM PC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 3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Germany: Eric's Mailbox Finkenweg 6 71 159 Moet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452 - 77 859 FIDO-address: 2:246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ada (Windsor, Ont) Digital Wasteland (Fido 1:246/53) 519-972-68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-966-5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 we provide free downloads at 01442 891109.  FREQ to 2:257/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oast.net/SimTel/msdos/virus/i_m26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.uwasa.fi:/pc/virus/i_m26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demon.co.uk:/pub/antivirus/ibmpc/av-progs/i_m26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