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pgraders should always let INSTALL or DMUTIL /M rebuild your MENU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MENU.INI files.  You should then compare them with your original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named to MENU.BA0 and DOSMENU.IN0) for any additions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menu highlight bar is forced to a black backgrou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using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Monochrome Group" option has been added to the [Net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of the DOSMENU.INI file.  If filled in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 that are members of that group will get mono color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ter what other color options are se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Personal NetWare Node" option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Network] section of the DOSMENU.INI file.  If y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ode address will be obtained using the API metho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supplied a DOS variable for it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ly for Personal NetWare users who do not have a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ipt from which they may obtain the node addres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or details as this method can conf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TURE command when used to access printing on a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the user is not logged i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ll user answers to questions generated by you in the M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now accessible by you in the commands in the M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th the keyword DM_ANSWER.  This includes answers from &l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[] ask procedures and {{}} pick procedures and ##&amp;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line procedures.  For instance, ask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s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 &lt;&gt;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ld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cho DM_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 &lt;&gt;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cho DM_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oftware Metering now tracks peak usage (instead of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age) to give you a better idea of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n error caused by DMutil where it made the wr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cerning the server name and node address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l DOSMENU.INI file.  The correct line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Net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-NetWare DOS Server Va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-Network DOS Node Va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Show Node Address On Screen" option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Interface] section of the DOSMENU.INI file.  If y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ode address, versus the user name, will be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screen saver (DMsaver) now checks to see wheth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still connected to NetWare before asking for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word in case the user has disconnected from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ring the session.  If no longer connect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word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NetWare problem that sometimes causes various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ies, like Capture, to lock up when they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 a server where the user was not yet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node address, if needed, must now be set to a DO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within the login script and this variable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ed on the "Any-Network DOS Node Var="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MENU.INI file for any network type, including N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that his line _used_ to be "Non-NetWare DOS Node Var=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ffects the node right {n=} and the DMmanag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ew inline NetWare group pick option for command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added.  The following line (as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:\APPS\##SUPPORT|ACCTNG&amp;&amp;\PG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parse itself depending upon whether the us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 of SUPPORT or ACCTNG.  The '##', '|', and '&amp;&amp;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rse characters.  This line could pars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:\APPS\ACCTNG\PG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problem that would not allow registration if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was compil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various inconsistencies in the new DOSMENU.HL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Windows Help file for DOSmenu is now shipped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ministrators.  As DOSmenu can be easily setu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 DOS session, this help file can be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to you as a DOSmenu onlin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menu registered versions now depend upon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that is issued to the licensee who then ent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DOSmenu via the registration instructions.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s for registered users are now guaranteed f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o min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login has been improved.  There are now two ways to run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ormal way using no batch files (this wa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roved to stop spurious out-of-path-environment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 very reliable batch file way.  Se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situation that allowed the Directory Righ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rue even when a directory did not exist when looking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work directory when logg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problem that disabled the xF9 keys for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ing when an admin password wa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saver will now accept the overall DOSmenu Admin passw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ll as the user network/personal password --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ministrators job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Use Dedicated Global Keys Line" option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[Network] section of the DOSMENU.INI file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also added "Global Show Line" which i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Global Keys] section.  Together, they allow you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how your own additional function key lin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user's menu screen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menu no longer interprets any DOS variables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for menu items ahead of time except for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s like %DM_Year%, etc.  This fixes some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cently introduced with DOS variable interpret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s, especially when trying to build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situation where having DOS parameters on a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, like TEST %1 %2, could cause DOSmenu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an endless loop while reading the menu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ing DOS variables, like %VAR%, in 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nother DOSmenu internal variable, %DM_SMonth%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esents the current month in three digits, like J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n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Notices now stick on screen togther and can optionall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menu and DMmanage can now find workstation nod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NetWare servers without the help of a DO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fore, the "Any-Network DOS Node Var" op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[Network] section of the DOSMENU.INI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d to "Non-Netware DOS Node Var" and is on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_not_ running on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ew utility, DMsurvey, has been added to the DOS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ontains its own command processor to allow you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eractive queries of network users.  All answ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d to separate user files or a single delmite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later processing by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more definable utility function keys under [Global Ke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of the DOSMENU.INI file.  The Alt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AltF? Text" and "AltF? Cmnd" have been increased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ilar options have been added for the Ctrl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keys (1 through 8)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manage now writes its /D delimited file to DMMANAGE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orrected DMmanage output of actual DOS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capability to use a double line in menus (LINE2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BLANK 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When moving through menus, the selection bar now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 or lined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When using the default one-key selection, the DOSmenu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letters now skip blank and lined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ost of the above are also true for "Pick" menus and DM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enu items with questions, etc., are now signified with '..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re are now more DOSmenu file editing options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better Personal Menu help screen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n anomaly that caused DMquery to work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7.0 includes a brand new version of DMlogin that does NOT us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reconfigure your login process before replacing y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Mlogin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brand new version of DMlogin is included. 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very easy to setup and use.  It requires no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works great with NetWare (even with VLMs). 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ilt-in SLIST as well.  A majo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ew documentation file, DMLOGIN.DOC, is 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Mlogin documentation is no longer part of the DO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or those who desire, DMlogin may now be purchase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a standalone network login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Temp Batch Directory" option is now available for u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[Network] section of the DOSMENU.INI file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etermine where any temporary run batch file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written.  This was previously defin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rivate Directory=" option but is now split off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ot filled in, then the private location is still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You can now optionally use different colors for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ny sub-menu window panels in your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You can now use DOS variables, like %MYVAR%, any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SMENU.INI, DOSMENU.MNU, and DOSMENU.N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You may now place blank or lined menu lines any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s with the keywords BLANK or LINE as a menu item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items following.  See documentation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f a User is defined, either through the NetWare conn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defining a DOS variable in DOSMENU.INI for the us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use the phrase %DM_User% to substitut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anywhere.  This is especially helpful if using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a user's login name is not automatically set to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.  The same holds true for the Server name: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DM_Server%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se built-in system variables are also available for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ve: %DM_Year%, %DM_Month%, and %DM_Day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ll DOSmenu logging is now done to a central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"Use Menu Chevrons=" option now also includes a '�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menu item that ask a question or shows a list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s.  It signifies that the item will not ru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DMselect Instant Menu Utility is now part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n anomaly where the "Personal Directory="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MENU.INI file only worked properly if you defined a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like C:\.  it now works for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n anomaly that caused the FILE and DIRECTO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s to work incorrectly when not logged in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any overall improvements have been made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n anomaly that caused DOS to lose its Ctrl-Brea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function capability if hardware managing wa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DOSMENU.INI.  This problem is also fixed in DM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Use Connection Numbers" option is now avail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the [Network] section of the DOSMENU.INI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used to determine whether connection number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part of the temp batch file users creat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command line menu items (on NetWare network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login's secret password can now be up to 43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enu item description length has been increased to 60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ny tab characters in the DOSMENU.NTE notes are now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eigh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ifty instant menu utility, DMselect,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distribution package.  This utility is a m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one doing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Frame Windows" option is now available for u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Interface] section of the DOSMENU.INI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MLOGIN.INI file.  This is used to determin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l program windows will use a fram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n anomaly where sometimes a ',' in a questio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Q=...) caused a runtime 201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minor Install error when attempting to inst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directory the installation files are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You may now optionally define your own main help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users.  This is done in DOSMENU.INI (run DMUTIL /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 a new DOSMENU.INI file that contains the ne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.  A "Use New Main Help Screen"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use under the [Interface] section of the DOSMENU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for this purpose as well.  Please se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f an item is not available to a user, the user no longer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on their main help scree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Show Date/Time" option is now available for u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Interface] section of the DOSMENU.INI file.  If N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pdated date and time will not be shown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Show F1/F10 Keys" option is now available for u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Interface] section of the DOSMENU.INI file.  If N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F1 Help" and "F10 Quit" keys will not be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tom of the menu screen, whether enabl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The DOS environment variable menu right, E=, 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sensitive on the _right_ side of the equ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words, if DOS variable TEST=q or TEST=Q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e=test~q} will return true in both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"Use Simple Admin Tool" option is no longer defin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MENU.INI.  Instead, F9 always edits the current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Ctrl+F9 always edits all menu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When using F9 to edit the current menu file, DMutil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tem you were pointing to in DOSmenu and take you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list can now write blocks of a viewed file to anoth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backup and delete the viewed file (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n anomaly where "fill and pick" did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both [] and {{}} were used together on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(vs multi-line commands) for a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recently introduced anomaly where the Alt_F1..F5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'&lt;&gt;' set has been added for filling command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.  This is just like the '[]' set excep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l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DOSmenu path to workstation status screens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upport Group and Support User options now remain i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n after slecting new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"Fill and Pick" symbols can now be located on any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, even those with multiple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The maximum length of menu item command line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ased to 1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maximum number of sub-menus has been reduced to 35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ximum number of command lines per menu ite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ased to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Support Group" option is now available for u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Security] section of the DOSMENU.INI file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by support users to see all menu items i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that are otherwise restricted by the u= and g=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ser and group rights will be ignored)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ing only and this user is still subject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 of sub-menus and any other memor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Support User" option is now available for u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Security] section of the DOSMENU.INI file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by an administrator to see all menu items i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(all rights will be ignored).  This is for tes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is user is still subject to the maximum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-menus and any other memor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One new loading message option has been added to MENU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saver (the screen saver) now ships wit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age.  It also now can use the user's NetWare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ect the workstation when it activ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A "Sreen Saver NetWare Password" option is now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under the [Interface] section of the DOSMENU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used to determine whether the screen sa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NetWare password or not when using DM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ew key has been added for the screen saver. 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Ctrl+Alt any time you are in DOSmenu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oke the screen saver to help with workstation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'A'..'P' letter keys work properly in the pick functio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ZoomAll option has been added to the DMutil Window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"Fill and Pick" has been enhanced.  Additionally,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 text files to hold pickable items -- so you may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thing you wi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ll now restricts the user to that portion of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util now has online help all about "Fill and Pi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NOTE: The '|' pick character has changed to sur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ick specification with '{{...}}'.  See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NOTE: The '@' character, previously used for un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ling in of command lines, is now GONE.  If you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haracter in your menus, YOU MUST REPLACE it with '[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 fill indicator.  Check especially any persona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the (Directory of...) defaul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'@' character is now correctly interpreted in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menu item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menu menu files may now have a '_' in thei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The cursor now works properly in DMutil from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menu now has built in pick lists for specifi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files for use with menu item commands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a menu choice that views all *.txt files in \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mview |\data\*.txt {| signifies make a pick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will bring up a pick list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for the user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menu now can allow users to fill in parts of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.  For example, to have a menu choice tha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file to edit, the menu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p f:\data\wp\[].doc {[] signifies the fill in pl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will ask the user to fill in the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above two features, picks and fills, may be u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p |f:\data\%user%\wp\[]\*.doc {fill in and then p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manage is now run by DOSmenu (instead of by MENU.BAT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dware Managing Services are turned on in DOSMENU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llows the MENU.BAT cycle to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New "Mouse Group=" and "Nomouse Group=" exception 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available in DOSMENU.INI for group-base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F9 Admin password, if defined, now also protects the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 menu items command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our new utilities have been added to the registered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MchkDir, DMdirF, DMdirS and DMupdWS.  Se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