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V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5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le Verdi 106, 41100 Modena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FreeWare: you can freel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ovided you distribute the original unmodified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V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0: - Active on ARC, PAK, LZH, ZIP,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3: - Added new PkZip Infla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4: - Added support for RAR archive, including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d, authenticity, encryption,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files are marked with '*'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ZIP OS/2 EAs and other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files are marked with '*'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to indicate ARJ archive with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(1.03 misinterpreted all new arj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available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V.EXE   32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V16.EXE 16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VD.EXE  16bi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5: - Added support for RAR OS/2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r names recognized in RAR and shown with terminat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opped OS/2 16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parate archives for DOS (16) and OS/2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VD???.RAR and PV???.R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