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avid 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b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ced in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get some "SETLINE" facts out in the o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non Frazee wrote a similar program in 1993 which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to try to write one smaller for my other "BATPOWER ech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s.  Bat Lang has agreed to put it where others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nd get a copy.  David Visti wrote ASIC 5.0 (I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) to enable "micro-sized" BASIC programs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renchman, Fabrice Bellard, wrote LZEXE which enabl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the EXE file even smaller than the code source!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re, heartfelt thanks go to all of these compute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let me explain what SETLINE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Utility creates a Batch file for DOS which,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, will set an Environment variable to be the same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 a "normal" TEXT or SDF type file.  A "normal"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one that is made with a DOS TEXT editor, like Q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, it has a CRLF on the end of the line (a record,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"normal" TEXT file is includ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contained in SETLINE.ZI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LINE.EXE - the worker, it creates SETaLIN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LINE.DOC - this documentation which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- BBS description file re: S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DEMO.BAT - a demo batch fil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FILE.TXT  - the TEXT file used by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aLINE.BAT) - a file which is created when SETLINE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LINE.ZIP and its files are offered to the "public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Domain Software.  That means it is owned by no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give up all rights to this program for others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, and distribute to anyone, anyplac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utility at your own risk.  Be sure to test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given up all rights, I "request" that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omehow by hacking, please change its name so that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t of as the author of YOUR code.  I cannot sto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it's in the Public Domain, but my code is ba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anyone's help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interested in obtaining the ASIC 5.0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send it to you for a one dollar bill and a 32c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sonal check for $1.32 is okay, if it's easi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would you use SETLINE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LINE is useful if you want to have a TEX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pecs on each line, and use this to copy or back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pecs in the file... one at a time... or certain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ping others... each filespec on a separat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.  By having the line of the textfi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, you can work with it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s %1%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might be other uses of this utility.  Write me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or POWERBAT echo and I will add these ideas (an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you have for me to do) in the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Internet Address is: David.Roper@MMS.Raleigh.NC.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USMail address is: David Roper, 201 Winding Brook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arner, NC 27529 (send SASE for Rep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rite me (via USMAIL) and expect a reply, please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32c stamped envelope, which is addressed to you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LINE.ZIP file has a file in it named MYLIST.TX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inspect.  You should inspect MYLIST.TXT with an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iewer or simply TYPE MYLIST.TX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3rd line in MYLIST.TXT is "C:\BACKUP\FILE3.EXE"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e quotes... the filespec that you "want"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at third line of the file called MYLIST.TXT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set a word like "FILE" (in the DOS environment)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ever it is by running this (using 3 parame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LINE 3 MYLIST.TX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~~~~^~~~~~ ~~^~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2        3  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create a Batch file for you: SETaLINE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Please notice that SETaLINE.BAT is different from the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file which creates it,^called SETLINE.COM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 Notice the "a" 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They are similar on purpose so you will know they are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"related" to each other when you store them on your HD.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above which states: SETLINE 3 MYLIST.T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the batch file which, when run, will creat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in the DOS environment, which you can se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E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=C:\BACKUP\FILE3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indeed, the third line of the file MYLIST.TXT h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BACKUP\FILE3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it....the third line contained a filespec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remember that the DOS command: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isplay the DOS environment, thus any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which are SET in DOS will b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joy this program.  Send me ideas, please.  I'll put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newer version for you.  This is only version 1.0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ould love to release more Public Domain versions for us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