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(0)4165-1469  (After Oct 10 '95 (0)416 351 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- 100710,1352, Internet - 100710.1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Hasoft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ed Video Technology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is a professional management  program  for DOS,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s and LAN's.  Featuring a flexible script-driven File-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fledged, collision detecting File-Manager and a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d Associative Program-Launcher.   It ha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ble media, including CD-ROM and  Magnetic-Optical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'handles' files in ways unseen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Quick Start", "Tutorial" and REVIEW.DOC for a guided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works on IBM-PC's and compatibles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S-DOS compatible operating systems.  It can run 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as a companion for Windows 3.0, 3.1(1), '95 and NT,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ths are kept within DOS' standard length (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oft, File_Handle, and Tryware are trademarks of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marks Microsoft, IBM, MS-DOS, PC-DOS,  DR-DOS, 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s,  DoubleSpace and Stacker are owned by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UPPLIED AS IS.  THE AUTHOR DISCLAIMS ALL 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IES,  EXPRESSED OR IMPLIED,  INCLUDING, 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 PUR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.  THE AUTHOR ASSUMES NO LIABILITY FOR DAMAGES, DIRECT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, 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ion 1995/9.  (c) by A. van Ande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from this document may be used commercially or be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 in other works without written permission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Look here first)    .   .   .   .   .   .  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Different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File_Handle's users?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trol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Evaluation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File_Handle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opy For a Friend (What to think of when...)    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roduction to File_Handle   .   .   .   .   .   .   .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, The Program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&amp; Destination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Windows (Shift+Alt+F4)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pac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Entry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Entry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Rotation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Notation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 Window (Alt+F1)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(A Hands-On Demo)   .   .   .   .   .   .   .   .  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Finder (Demo)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_Handle   .   .   .   .   .   .   .   .   .  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H.BAT File    .   .   .   .   .   .   .  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ile_Handle  .   .   .   .   .   .   .   .   .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�file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LOGDIR System variab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_SETUP.BAT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amp; Viewer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Ctrl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.   .  (Alt +Shift+F1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SYS 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  .   .   .   .   .   .   .   .   .   .   .   .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.   .   .    (Ctrl+F4)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ildcards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cripts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ilter to *.*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Filter   .    (Shift+F9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rst    .    (Ctrl +F6)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 .   .   . 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Position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 &lt;Continued&gt;  .   .   .   .   .   .   .   .   .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Tree .    (Ctrl+F4 or Refresh Corner) 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)Build All Trees (Shift+F4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irectory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tals    (Shift+F7)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.   .   .   .   .   .   .   .   .   .   .   .   .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Ahead Buffer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nother Window or Field (Tab &amp; Shift+Tab)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ields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ing A Process (Escape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&amp; End Keys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(Ins)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&amp; Redo  (F2 and Ctrl+F2)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Keys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(F1 and Ctrl+F1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Viewer 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&amp; Mouse   .   .   .   .   .   .   .   .   .   .   . 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.   .   .   .   .   .   .   .   .   .   .   .   .  1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Button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ft button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ight button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h (outer) button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Menu-Choices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Buttons &amp; Quick-Spots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ing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ributes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seline Button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-window Clicking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ing a Drive (F4)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ee/File Toggl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read Directory or Tree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ape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Cancel a Screen-Button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umb Index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ge Up/Page Down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olling 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owse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p-menu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tom-menu (Alt+Space, �4 ... �8)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Reset .  (Commandline switch: -m[h|s]) 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.   .   .   .   .   .   .   .   .   .   .   .  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oices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Table of Contents  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s &lt;Continued&gt; .   .   .   .   .   .   .   .   . 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ng a Previous Choice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ll-Right, not Pull-Down 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ing a Choice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Menu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ot or Main Menu 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et Menu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 (Alt+Space, �4 ... �8)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t- or Quick-Keys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&amp; Pop-ups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Pop-up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-boxes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.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(F3) 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Pop-up   .   .   .   .   .   .   .   .   .   .   . 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Wildcards   .   .   .   .   .   .   .   .   .   .  1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ng or Searching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ing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ystems   .   .   .   .   .   .   .   .   .   .   .  1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Find 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Fiel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tivate Quick-Find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mental Quick-Find or Navigate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d-Info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eat Quick-Find   (Ctrl+Up Ctrl+Down)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-Find by Mouse (��)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.   .   .  (Alt+F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   .   .   .   .   .   .   .   .   .   .   .  1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ogging (F4)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ubleSpace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space 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media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ynamic Drives (Mapping/Sharing)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   .   .   .   .   .   .   .   .   .   .  1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 list (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Table of Contents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thods &lt;Continued&gt;.   .   .   .   .   .   .   .  1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Menu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e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_select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dentical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's Files 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Files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Files  .   .   .   .   .   .   .   .   .   .  1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ndow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(Alt+M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(Alt+C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uplicat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&amp; Older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-Indicator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k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dia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 .   .   .   .   .   .   .   .   .   .   .   .  1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s (Alt+E)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Eras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ping Free Space 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ressed Drives 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ubdirectories (Alt+F6)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Files and Subdirectories  .   .   .   .   .   .   .  1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(Alt+H)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and the Finder 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(Files, Attributes, Touch)    .   .   .   .   .   .  1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Ctrl+F5)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-Renam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Rename    .   . (Ctrl +F3) 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("Rename" Date or Time)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.   .   .   . (Shift+F7) 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s to Nodate-Mode (Ctrl +f4) 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y - ChDir   .   .   .   .   .   .   .   .  2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(F6) .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Table of Contents  v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MkDir .   .   .   .   .   .   .   .   .  2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(Alt+F6)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irectory - RmDir .   .   .   .   .   .   .   .   .  2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(Shift+F6)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ty Directory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ains Files and/or Subdirectories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/Only or System Files 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Root Directory, A Special Case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og 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.   .   .   .   .   .   .   .   .   .   .   .  2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e Response File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able Typ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build Typ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Type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ract Type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ntRun Type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RF (Shift+Alt+F2)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o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&amp; Viewer 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pported Files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fter Execute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 &amp; Existing Selection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.   .   .   .   .   .   .   .   .   .   .   .   .  2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(F9)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with Mouse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ion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Tags  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trl+F9) .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amily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  .   .   .   .   .   .   .   .   .   .   .   .  2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Parameters    .   .   .   .   .   .   .   .   .   .  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-Window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.   .   .   .   .   .   .   .   .   .   .   .   .  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s    (F4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ay Files (F8) .   .   .  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do &amp; Redo (F2 and Ctrl+F2) .   .   .   .   .   .   .  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&amp; Mouse .   .   .   .   .   .   .   .   .   .   .  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Table of Content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&lt;Continued&gt;   .   .   .   .   .   .   .   .   .  2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name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ze     .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ributes   .   .   .   .   .   .   .   .   .   .   .  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.   .  (F9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-Locations .  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tem   .  (F5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   .  (F6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ranch   .  (F7) . 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D-ROM and Floppies  .   .   .   .   .   .   .   .   .  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Move (Alt+C Alt+M) 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lision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plicates  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earching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 Scripts .   .   .   .   .   .   .   .   .   .   .  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&amp; Save (F9 &amp; Ctrl+F9)   .   .   .   .   .   .   .  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inder    .   .   .   .   .   .   .   .   .   .   . 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  .   .   .   .   .   .   .   .   .   .   .  2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Changed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th labels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labels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ot Changed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 disk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disk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Commands .   .   .   .   .   .   .   .   .   .   .   .  2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terface  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    (Alt+F10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Command  (Shift+F10)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  .    (Ctrl+F5)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's Output (Ctrl+Shift+F10) 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    .   .    (Ctrl+Shift+F4)    .   .   .   .  2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a Volume Label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a Volume Label  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a Volume Label (Ctrl+Shift+F4) 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Media 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Table of Contents  i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  .   .   .   .   .   .   .   .   .   .   .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Needs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xtended or LIM-EMS/Expanded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/Environments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  .   .   .   .   .   .   .   .   .   .   .   . 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s � Bottom-menu   .   .   .   .   .   .   .   .   .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Window  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 .   .   .   .   .   .   .   .   .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� Agreement   .   .   .   .   .   .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.   .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  .   .   . 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  .   .   .   .   .   .   .   .   .   .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olicy   .   .   .   .   .   .   .   .   .   .   .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upport    .   .   .   .   .   .   .   .   .   .  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(to a new address)  .   .   .   .   .   .   .   . 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.   .   .   .   .   .   .   .   .   .   .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   .   .   .   .   .   .   .   .   .   .   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or DOS is a professional File and  Progra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S-like  systems.  It currently handles 2600+ fil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side-by-side-display file manager,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back-bone of a versatile utility for everyone who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erious file management on small or large system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File_Handle runs on most systems without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Diffe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ifferent from other file manage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its own wildcard system that allows for embedded 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This  will, for instance, locate files on a give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ither at the start, end, or in the middle of a 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s built-in Finder locates any file on any parameter 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et 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_Handle's Finder can do a (SYSTEM-WIDE!) copy, move, re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set or reset Attributes, erase,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Escape key (and mouse) can halt (almost) an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powerful Compare, Select and Ren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upports removable media like CD-ROM and MO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can remove Read-Only Attributes from a  complet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 complete  branch of a tree.  This is a valu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programs from a CD-ROM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Security-Erase options for files and fre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hows all activity directly on screen; no singl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y option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has flexible log file control, no  rescanning  of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necessary after exchang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features media exchange control.   Inadvertently 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exchanged, after such request) disk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irectly Renames or sets Attributes on a set of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(Also from the Fin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sorts o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detects most types of media and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 keeps track of copied/moved files so they can be era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when a wrong destin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ows  modifications in current directory after running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(DOS)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ree-Windows show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till copy/move/erase/rename/...  a  single  fil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ing an already ma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menu systems and input fields remember their previous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nu's don't close at every intermed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 adds, shows, edits and removes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re, and much more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ile_Handle's user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as designed as a small,  yet  powerful,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for the experienced and/or demanding computer user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ver starts copying, moving,  or a dele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confirmation,  it might also be a first choice for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s. Many safety features protect your prec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perienced computer users tend to get dazzled  by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File_Handle. Concentrate your attention to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first; this will take away much of the confus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a special Tutorial which lets you copy files step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  This will take only a few minutes,  and  shows  you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8 is a Quick-key (macro) for some Top-Menu command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operates  on  the highlighted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enced user can bypass the manual for a while, and w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rough the program for a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to be used without the need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.   Because of this, evaluation of File_Handle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This could even be done from a floppy (although slow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AM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Quick Start  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py the files from the diskette to  a  sub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FH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\*.*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o 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Extract the files if necessary. Shown here for FHD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FHDnnn &lt;Enter&gt;  (nn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Execute F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You are running!  Fine-tuning (if any) can be don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and hold it down to reach the Top-menu.   Now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haracter of your choice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lumn. See Bottom-menu in chapter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FilesF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Quick Start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Evalu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Installing File_Handle for properly  instal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-tuning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.  You cannot control File_Handle properly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knowledge of its internal workings.   You probably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assumptions  about the program that might pr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ing File_Handle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ouse has Screen-Buttons you don't know  ab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can behave in ways you have never seen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you used was not the  most  efficient,  bu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it that way, so how could 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n't large enough to show all features,  or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fo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uninstalled by deleting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resides.  This can be accomplished with the DO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DEL *.* and R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ninstall itself with the RmDir (Shift+F6)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from the Tree-Window, and then Exit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comfortable with handling files, use empty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AM-disk as practice material during the first fe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inimize the chances of loosing data. Copy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practice material, and work on them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efinition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isclaimer �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a Copy For a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bidden to pass on MODIFIED copies of File_Handle or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 of the registration key file FH_NAM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copy is a copy which has been started at least 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s the internal timekeeping. The receiver (your fri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unwillingly be violating the copyrights  before  his  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ation period eve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MODIFIED copy can be found on  the  distribution 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py the registration key file FH_NAME.CNF, but d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PARM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the distribution diskette only hold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d file plus the file FH_NAME.CNF.  It i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py the large archived file.  In that case you get an UN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such an archive's file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Dnnn.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nn' is the version number and 'aaa' is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: A simple way to copy a shareware version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.  Press Alt+F from the main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er, then press Load (F9) and choose FH2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ccept (F3) to start the Finder.   If the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 is on your system,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the cursor bar on that file and Alt+CHDA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t to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roduction to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n animated (live) Multi-Purpose DOS-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total of four windows,  two of the 'Tree' and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' variety. You can copy or move files direct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other.  You can rename or erase files and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.  You  can  compare  them on screen while tagg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ifferent, and show in what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mall selection from the menus.  There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election-, searching- and sor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File_Handle, with the exception of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ully with the mouse.  File_Handle can also be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by the keyboard without loss of an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a program of modest  size,  and  works  �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install it first � directly from a floppy.   A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or  (LAN)  administrator can do file management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olluting the host with temporary- and log files,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 variables, and without the need to  modify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CONFIG.SYS. The memory swap file, when needed,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floppy.  Copy FH.EXE plus the .CNF and .ARF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or to a Ram disk, if the floppy  is  s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wn t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 activities  will  be  shown, step-by-step,  lik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, on the screen.  For example, when a log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the tree will be built directory-by-directory 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fore your eyes deleted, copied,  moved or compared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animation is not  performed  graphically,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ly process, timewise. It needs a lot of processor- an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  This is why this program is less adequate for slow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 computers like the now (almost) obsolete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re are four windows, two of the Fil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of the Tree-variety.  After starting File_Handle,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window is visible.  The other three windows will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needed.  They will remain  activ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terminated,  or the connection with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lls for deacti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can be interconnected when they give an outlo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ata.  This means that if a certain action is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, it might lead to a reaction in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indows.  Select, Erase, Copy, Move, MkDir, RmDir,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 will be followed by other windows if there is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See chapter File-Window on Reset Filter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&amp; 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can be source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Windows (Shift+Al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wap two windows  (and the invisible two als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nSwp.    This will make it possible to alway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n the left, even if you, for some reason, sta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rong'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on the destination is not truly checked during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ing. File_Handle asks you to continue, and will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even if the destination has NO free space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lead  to  an  incomplete  copy  on  the 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automatically remove uncomplete cop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This will also happen if a copy or move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with the Escape key or mous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good solution to this disk-space problem. 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like DoubleSpace and Stacker it is no long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gure out how much free space  there  is,  and  how  m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file will take after copying.  The destination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uplicate file names on it,  which will influence dis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overwritten, directories can grow and use up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different media can have different cluster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 fields in File_Handle can be edited, it'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the whole date if, for instance, only the da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has to be changed.  A field can be skipped by ente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parator  characters (./-,:;) o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you only want to change  the  month  to  July. 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pposing  we  have  the  DDMMYY format) enter:  ".7".  The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cursor to the MM field.  Fields like thi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stified when they are accept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valid key that leaves the field.  The  month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contain "07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An Introduction to File_Handle  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more separator keys pressed than there  ar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the cursor will start to walk the subfields in the op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direction, so any field can be reach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 internal date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01-80 to and including 31-12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80' meaning 1980 and '79' meaning  2079. The year 2000 is e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a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will follow the COUNTRY.SYS setting.  Invalid 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Field Rotat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f time follows the same principles as the da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and 23:59 (or 24:00 for the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-R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, time-, and all other numerical fields can be  rotat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using the Alt+'+' (the unshifted '=') or Alt+'-' ke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(Not the ones on the numerical keypad, and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hift key to reach Alt+'+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ifty feature to  have  when  you  need  to  mod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data  type  like the one in a date- or time fiel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change an existing date a few days, or a tim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 is  easier  than retyping the whole fields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w value passes a boundary.  A date, for instance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otated  from  31-01-94 to 01-02-94 by pressing Alt+'+'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'=' on the keyboard) once. Keep in mind that som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may have a 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No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 are in bytes.  This notation changes to kilo-, 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gabytes, if the field cannot hold byte units. The siz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iling 'k', 'M' or 'G' to denot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enu-Systems for the use of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Mouse for us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H_QUICK.DOC for keyboard- and mous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An Introduction to File_Handle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Window (Al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n error system which does not lock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opups overwriting the screen, but uses the bottom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rpose.  File_Handle doesn't need a special  key-pr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  Any key or mouse button will remove the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,  so you wont have do anything special to remove  erro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 system.  After you have got used to File_Hand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predict errors,  and quickly become irrit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locking err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errors are automatically logged by File_Hand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w an error fly by,  but accidentally erased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you can inspect this log by pressing Err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is probably one of the most  frequent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step-by-step the process of copy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 location to another.   This is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and capabilities of File_Handle.  It'll give you a han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el of how File_Handle is to be used and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will let you select  files, choose a drive and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, and let you copy those files to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stall File_Handle as described in the chapters Inst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eded, Configuring File_Handle. The latter is not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Execute File_Handle by typing "FH"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files by walking the cursor-bar up and  down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 with  the  arrowkeys, and pressing the Spa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(Tagging) on the file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Now press Alt+C to choose Copy from the upper menu;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appear, asking which fil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Now choose 'Tagged' by pressing Alt+T.  By  doing  this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the files you just select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To be able to copy these files, we need a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can be selected in a number of ways.  On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o set up a destination beforehand,  another way i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en the need arises.  We will do the latter.  Use Alt+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'Drive'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wo things happ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 Accept pop-up will block the sour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opy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3 Tagged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HOOSE or CREATE a DESTIN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in the other window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press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 pick list with all possible destination driv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 on the right. It may take a second or so to buil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he right side of the screen will present a pick list,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can select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formatted, preferably empty, floppy disk into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. Now press Alt+A to choose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will be replaced by a Tree-Window giving an out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lopp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You can now pick any directory as the  destination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has any.  Just move the cursor-bar with the arrow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rectory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can, in fact, create a  new  director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(Shift+F6),  or  removing  one with RmDir (Alt+F6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one with Alt+R.  Even formatting this disk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Cmd (Shift+F10) to execute DOS's FORMA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Tutorial  4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C:\DOS\*.* ������������Ŀ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.Ext�     Size�    Date� Time��            Dir&l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PARENT&gt;    ����DIR��ͳ10-02-93�15:43�# A:\           &g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NSI    .SYS�    9,065�30-09-93� 6:20�� �� DOS        &lt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APPEND  .EXE�   10,774�30-09-93� 6:20�� �� BACKUP     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Copy ��������������͸�� �� SOURCE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The source-window (left) is still covered by the accept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This  pop-up  just waits for you to press Escap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ept-key F3. Press F3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File_Handle will remove this Accept pop-up,  switch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-window, open the directory, and check for col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s (duplicate filenames). You have the option to overw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or save any duplicate by skip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Duplicate Check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verwrite this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name this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kip this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Don't check duplica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Esc=Close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ile_Handle starts copying, it asks for F3 once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eeded  to  separate  the  checking phas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phase, and to give you the  opportunity  to 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. Now press F3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ile_Handle will now copy the selected files  one-by-o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A:, showing its progress with an thermometer-lik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oth the source and the destin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pleted file gets a Reselect Attribute '&gt;'  in 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name to show you it was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out you did copy to  the  wrong 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right window, with the '&gt;', can be retag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SelectQ  (F5,  a  Quick-macro  for  Alt+S+S)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lect those files. Then use Alt+E or EraseQ (Shift+F8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probably noticed you never had to let go of the Al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example  you used a number of File_Handle's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se Quick-keys are for File_Handle  what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the secretary; fast ways to execute complex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 pick list you could have pressed the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well, and then Enter,  or you could have loca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rive with the arrow keys and then Enter.  Alt+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Tutorial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ust a faster way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peat this demonstration,  but use Move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 This will work in a similar way, but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 from the source-window after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Moving the files means they are  DELE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-directory! The ONLY copies you then h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estination! And if this is a RAM-disk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eatures a powerful File-Finder.  Say,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your system. The following is a quick way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hoose Finder (Alt+F) from the main screen to enter the F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ess Load (F9), choose the CLEAN_UP scri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ress Accept (F3) and wait for the cursor bar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elect any files (as demonstrated in the Copy tutorial)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. Select All files with Select-Quick (F5)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A if you want to erase all the file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eed to adjust the CLEAN_UP script for your own 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ation, and save it with Save (Ctrl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Choose Erase (Alt+E) followed by Tagged (Alt+T), an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cept (F3) to the confirmation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Copy and Move Files, Selecting Methods, The F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designed so it can be used on mos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modifications to the host system. You can do ma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ce work on a system, running it from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placed in any directory on any drive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name is also in the PATH variable,  you 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from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create a special subdirectory named  "C:\F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py  all  files  from  the  distribution-diskette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C: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\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adjust the PATH variable so File_Handle  can  easi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from anywhere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DOS;....;C:\WINDOWS;C:\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modification you need to reboot the computer,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stall the new PATH (Or activate the SET comman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bove instructions are carried out,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y  for  most  users  and/or  systems.  Possibly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are needed to run File_Hand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H.BAT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odifying the PATH variable,  an  alternative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 which will take care of finding and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File_Handle.  Place this batch  file  in  a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 the PATH variable.   To create this file,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:\UTIL\FH.BAT   &lt;== UTIL must be in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:\FH\FH.EXE             &lt;== Enter actual directory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followed b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additional adjustments which can be made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 have a RAM-drive or networ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hooked up to a network server, i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fine-tune the installation.  See the chapter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ing File_Handle for 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should work on all DOS-compatible system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Installing File_Handle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such as, for instance,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djust Novell to supply [..] and [.]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 stand  for  Current  and Parent-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change to the Parent directory, if the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system filters these special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edit the line "SHOW DOTS = ON" in the file NET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by default,  will create log files  for  all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cluding removable media like CD-ROM's en MO-media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floppy 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let File_Handle respond immediately when a tree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. On systems with large hard disks or CD-ROM,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delays would be unacceptably long, even with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ning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tinct lo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H_@.LOG      Default log ON removable  media.  This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H_x.LOG      The log files of hard- or RAM-disks. 'x'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ot for the drive letter (FH_C, FH_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H_#xxxx.LOG  Log files used for removable media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FH_@.LOG  logfile  on  it.  'xxxx'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xadecimal checksum of the media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has no fix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at, FH_@.LOG, can only be found in the root of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ble media like floppies, CD-ROM or MO-drives.  A CD-ROM p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her can place a FH_@.LOG file in the root of a CD-ROM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al considerations to think of doing this. 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INFO.DIZ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FH_@.LOG  is  created  on  removable  media  via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+F4), then it has precedence over a FH_#xxxx.LOG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isk.  Log file updates will als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 on the media.  This media must not be Write-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log files (with the exception of FH_@.LOG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same directory where FH.EXE is located.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wed on your system.  For instance, if  you are h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 server,  and FH.EXE is executed from that serv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write permission  to  that  directory.  File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write its log file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an be remedied by crea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T command.  The drive and directory you en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available when your system is running, and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ermiss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&lt;== Use appropriate drive &amp;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  Configuring File_Handle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line in AUTOEXEC.BAT (or in the FH_SETUP.BAT, desc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 further down).  File_Handle will search for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en it is executed, and uses that directory.  This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must exist; it's not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EMP      : File_Handle's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_Handle is executed from a floppy, and there is no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onment  variable FH_LOGDIR,  then all log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written to that floppy.  The host will never  be  poll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g-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log files of RAM-drives from causing problems a bo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their contents will be erased), you can create a batch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FH_SETUP.BAT, and 'call' it  from  AUTOEXEC.BAT.  Rep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'-line for every disk drive (except A: and B:) which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log file after resetting or star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H_LOGDIR=C:\TMP       : Log files go he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X.LOG   : Remove log for RAM drive 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FH_LOGDIR%\FH_Y.LOG   : Remove log for RAM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H_SETUP.BAT          : Initialize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se functions from within File_Handle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pter  about The Executer.  That chapter describes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s for the external editor and viewe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ools you are already used to. Default for both is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COM, which should be in the directory 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(Ctrl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six internal color tables for four types of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o systems.  You can configure File_Handle to use anoth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Setup in the Bottom-menu.  Restart  File_Handle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choosing another color scheme to install the new color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experiment some to find an agreeable set  of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articula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detect a color- or monochrome-monitor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either EGA/VGA Color scheme.  Not all systems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Configuring File_Handle  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they have, and report back something they don't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etups  other  than EGA/VGA will result in File_Handle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g the chos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follow DOS' resolution at start-up.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lines File_Handle can cope with are 43 on EGA, and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(Alt+Shift+F1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ound can be enabled or disabled in  four  st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/or Beeps and/or Attention, and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eep- and Error-sounds are turned off and Sound is left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alarm sound is enabled to warn you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types of mistakes, like wiping an who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uses CONFIG.SYS to determine the country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different representation of dates, tim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for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line to your CONFIG.SYS and reboot the computer to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it. The 'nnn' should be replaced by the desire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ode. Enter 031 for The Netherlands, 001 for 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= nnn,850,C:\DOS\COUNTRY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]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,619�30-09-93� 6:20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P    .EXE�   14,282�09-04-91� 5:0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UNTRY .SYS�   19,546�30-09-93� 6:20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BIN�   64,246�30-09-93� 6:20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EXE�  177,034�30-09-93� 6:2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HLP�   80,724�30-09-93� 6:20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INF�    2,620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BLSPACE.SYS�   22,502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BUG   .EXE�   15,718�30-09-93� 6:2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RAG  .EXE�   79,177�30-09-93� 6:20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EFRAG  .HLP�    9,227�10-03-93� 6:00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Free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126 Size 3,838,55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Tree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r title area of  the  File-Window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ctive directory, and also the filter used for s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that directory. In this example: "C:\DOS\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Filter is "*.*", which will show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Use the Filter command  to  se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Reread with Filter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#*.EXE;*.COM;*.BAT;*.CM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supports multiple wildcards,  separa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';'.  You can enter up to 225 characters in the wi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 Filter uses ONLY the wildcard field from the F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, not the restriction parameters.   Script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ilter have default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command also supports loading and saving of 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Finder, sub-section "Finder Scripts" on thi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Filter and Finder use the same scrip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Filter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File_Windows use a different Filter,  they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 This means the windows don't send information to 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windows anymore. You have to relog the other window, or 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 both windows the same wildcards to make it actu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ly reset the wildcards to "*.*" and reread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 by pressing Reset Filter.   The other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Filter (Shift+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Filter-editor you can copy  the  wildcard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indow by pressing Eq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: Don't forget to reinstate the Filter to "*.*" (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.*" is not a filter; it filters nothing) again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to another drive or directory,  or els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what you expected.   You can see if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r not by inspecting the tit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irst (Ctrl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repositions the File-Window in such a way that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ntry (if any) will be at the top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is marked, or pointed to, by a bar of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.  Such a bar is also known as a cursor-ba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oved up or down with the appropriate arrow keys 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GGED position in the tree � this is the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where the File-Window is logged to � has a highlighted 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 This  is  not  to  be confused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,  which is the currently SELECTED position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the same pos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position in a inactive Tree-Window �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position  the  cursor-bar  was on when it was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� will be highlighted by another foreground colo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which  directory  in  the  inactive  window  will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ransfers from the other, activ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the currently SELECTED  directory  in  the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 is the same as the currently LOGGED position,  t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 placed around the directory name,  will tell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  Tree-Window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bytes in the current directory (the o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is on), is represented by 'Size' (on the line cont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'Dirs') in the status area below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Tree (Ctrl+F4 or Refresh Corner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e, and with it, the log file, can be (re)build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,  or by clicking the left Mouse-Button on the Refresh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(upper right corner)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Build All Trees (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will (re)build the tree's of all non-removable medi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irectory on disk  is  removed  without  interven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,  this part of the tree will be automatically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ed (by File_Handle) when such a directory  is  open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the user of what is going on, an Accept pop-up wil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you of this.  Pressing Escape will prevent the  reco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you can inspect the tree fir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 </w:t>
      </w:r>
      <w:r>
        <w:rPr/>
        <w:t>ChDir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No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:\DOC\ADDENDUM\REMAR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Press Accept t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construct this Bran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tal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otals, File_Handle will show the total siz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ounded up to the next kilobyte (1000).  Empty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have no size,  those with less than a kilobyte have 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.  The 'Size' field after 'Dirs' in the statist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actual total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Tagged) directories will be  totalized  in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ze'  field.   This can be used to figure out how many by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ch in the tree holds by tagging the branch in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agging  from  the root down will result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sed on the whol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ree-Window  8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ntents of each directory can change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 of File_Handle, you cannot depend enti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shown here. File_Handle keeps these number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 operations,  and attempts to correct any change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hese figures to be absolutely correct, 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or BldAll (Ctrl+F4 or Shift+F4) operation.   Af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pend on the numbers,   except in an multi-task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environmen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Logging a File-Window to a directory,  or loading a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will overwrite the total for tha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-Window.  In these circumstances you  can be as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total  for  at leas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(tree's) are normally  kept  in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.EXE resides, or where ever the environment variable FH_LOG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does not work satisfactory for removable  media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ilename FH_@.LOG is reserved to solve this probl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dia has a file by this name in its  root  directory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ill  be  loaded and updated instead the one in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pla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uild RM Lo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B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Esc=Close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H_@.LOG must be forced to the removable media by the  BldR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ild Removable Media Log, Alt+F4) command,  which will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g file, and writes it to the root of that drive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of this particular media in the default place, 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utomatic log files for floppy drives. 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, rebuilt and updated in memory.  Floppies can wor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_@.LOG in their root direct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The tree's width can be adjusted by Twidth (Shift+Alt+F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3, wich gives you 6 uncompressed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file FH_QUICK.DOC for the keyboard and a floor pl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its own type-ahead buffer which  it  fill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 keyboard buffer before passing on any key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File_Handle always will notice the Escape ke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empty its own buffer in that case, so any command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in the buffer are terminated at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nother Window or Field (Tab &amp; Shift+Ta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et the cursor move from field-to-field or from window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bac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also opens the right window �  when  still 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ndow  will  also  open automatically when the ne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-, date- or time field will be  erased  b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enter if no intermediate cursor movement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his feature prevents you from having to remove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 time you ente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field without erasing it, just modify it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at  least  one position.  This effectively prevents 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n already modified field, press Ctrl+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a Process (Escap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or the right Mouse-Button,  halts almost any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activity. This includes logging a drive or a director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ecific  example  you might wind up with an empt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rive (F4) or use Filter (Ctrl+F4) to re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ing Copy or Move in the middle of a transfer will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 the incomplete copy 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&amp; End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ttle tricky, so read this carefully.  If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at  the start or the end of a field, 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ove the cursor just there. If the cursor cannot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ome or End key will be passed on to a program layer  hig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2  The Keyboard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actice, this means the cursor will first be plac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Quick-Search field,  then the cursor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the beginning or end of the File- or  Tree-Window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the first or 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Pressing Home or End three times will effectively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-bar  of  the  File-  or Tree-Window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(In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the default mode after starting File_Hand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an  be changed back and forth by pressing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has a bigger cursor tha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ill Undo or Redo filenames,  numbers,  date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fields  and whole entry boxes, as long as the field o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has not been left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eld is erased accidentally, or filled with wrong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Undo to restore its previous contents.   Restor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fter Undo can be achieved by pressing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limiter-separated fields like time or date,  Undo 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current part if it's already modified, or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lex structure if it'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n a date field, pressing Undo will first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field,  then the whole date, then, 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, it will restore the contents  of  that  box. 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(maximum) will restore the whole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: The mouse and arrow keys can disturb the Undo/Redo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ir actions make the cursor leave the active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8 you find a few Quick-keys.  These are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macro's  for  Copy,  Move  and  Erase.  In the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agged file(s), they operate on the current file only. I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file has a tag on it, these macro's work on the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's are derived from their respective choi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The Keyboard  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and Ctrl+F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s of help, a fully descriptive,  and a con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(F1)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ontents of the file FH_MANUA.DOC,  which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directory  where FH.EXE resides.  This is the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dg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Q (Ctrl+F1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 contents of the file FH_QUICK.DOC, 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ist for for keyboard- and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viewer remembers the respective position  of  a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You can swap back and forth between the program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viewer can search foreward and back,  with  o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case. You can press Next or Prev (F5&amp;F6) from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ing the mouse on a word or a number will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d in the for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Click twice on the double line above the chapter  to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hapter downwards, and on the single line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results of a search vary on the setting  of  the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(F7). Press Search (F4) to see what the setting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r pressing Case (F7) the setting can be ch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d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be fully controlled by a point-and-shoot tec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if a Microsoft-compatible mouse and driver ar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ost PC's are nowadays equipped with such a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The mouse driver must support at least the most basic m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calls to be workable for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mouse control is designed in such a way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eatures, except for entering filenames,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can be controll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File_Handle by mouse is much easier than by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reatly help a new user to get familiar with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and during the process,  teach him which  key-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same thing.   Once mastered,  the keyboar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form of mouse control; pointing the mous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more time than hitting some  � more or less obscure-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aning of the Mouse-Button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H_QUICK.DOC for a floor plan of the Mouse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f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: Positions the text cursor or cursor-ba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 of  the mouse cursor.  Activa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. Move cursor to other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Choosing in menus and pick lists.  Activate  v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ous Screen-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Enter/Accept in all non-menu pop-ups.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3. Run/View/Edit/ChDir in File/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ght 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: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cursor doesn't have to  poin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 to  be  closed  or canceled. 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ouse-Button  is  equivalent  to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n exception.    The  upper  and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bars  won't react to an Escape-click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is IN the upper or lower menu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ne  to  prevent a general Escape-cli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both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nu has nothing  to  Escape  from  �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 already  in resetted state �  the cli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into an genera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: Select files in File-Windows, or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ee-Windows.  Cursor will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h (outer)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both  : Repeats last command from top- or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Menu-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creen-Button will repeat their actions when they ar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cursor is placed somewhere in either  the  top-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,  a click with BOTH buttons 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button mice) will repeat the last choice made  in  that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eat  a  choice many times,  it will be easier to h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down, and repeatedly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&amp; Quick-Spo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ttons  are,  for instance, the up- and down-scroll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in the left vertical border line of a window. There ar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Quick-Spots, hidden screen-buttons, which usually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as a menu choice, but don't need an open or visi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r holding the up- or down-scroll Screen-Butt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-Button, will fine-scroll to any posi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ate of approximately 2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ing (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ptions of sorting with the mouse are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pick list, with the exception of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column headers at the  top  of  the  File-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the window, with that column as the master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 the  'Filename.Ext'  header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the tags.   This will effectively group tagged files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at the beginning or end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eline Butt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s at the baseline,  like  'Esc=Close'  or  'F3=Ac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ct as Screen-Buttons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-window Cli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click, with the left mouse  button  inside 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'F3=Accept' button, will be translated to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ing a Drive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top line or title of the File or Tree-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Driv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ee/File Toggle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lower right T-connection (above the statis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indow between File- and Tre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read Directory or Tree (Refresh Corn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on the upper right corner will force a refres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 or Tree-Window.  This will come in handy when ex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-Button or Escape will break off a  refres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ging operation.  The window's contents, howev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omplete, when 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Cancel a Screen-Butt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have not released the  mouse  button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cel  the operation.  Just move the mouse curso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n-sensitive location  on  the  screen,  and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umb 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feature a vertical  position-indicator, or  thum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  the  left border.  This thumb-index can be mov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  The Mouse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e mouse cursor between the two scroll butt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the RIGHT Mouse-Button.  This will rough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at ((records/linepos)*14).  Clicking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tical line 'opens the book'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me &amp;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right Mouse-Button at the upper or lower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umb-index  � near the scroll-indicator- 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e Home- or End-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e Up/Page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ck with the LEFT Mouse-Button on the upper or lower 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ft vertical border line of the window,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or page-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g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and sometimes also the right Mouse-Button, will dr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r cursor-bar when held down during mous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records  than  the  window  can  accomo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the cursor outside the window,  with the Mouse-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down,  will make the window scroll proportionally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keep moving the mouse and as long as there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s to scroll.  Move the mouse 'off-screen', not on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operation  is  not  conventional,  but  it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and much more accurate than holding down a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pe the screen will stop scrolling where you want i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's method doesn't have a repeat-delay,  and al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trollable repeat rate.   Moving the mouse back as f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d it forth, repositions the cursor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 with  the  left  Mouse-Button,  up or down let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file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with the right Mouse-Button, up and down,  let'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files  and  directories  for  selection.  Whe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released INSIDE the window, all records  in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are  either selected or deselected.  This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beginning record, which acts as a toggle.  St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The Mouse  10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on a selected record will deselect all records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-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Mouse-Button in the Top-menu while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 will  drag  the highlight over the choices. 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n a choice will execute that choice.  Cli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ce, without dragging, ha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Screen-Button directly,  or open (pull-up)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one of the little squares,  and then click or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rop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Clicking the right Mouse-Button (Escape)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IN the Bottom-menu, will reset this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key will do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is menu sometimes leaves the last  choice  on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the case, F10 is not Exit anymore.  Re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irst as shown in the previous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Reset (Commandline switch: -m[h|s]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mode for the mouse can be controlled, and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  file,  via the commandline.  Enter 'fh -mh' or 'fh -ms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reset respectively. The default i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If your mouse supports fast reset, File_Handle ma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aster, and quicker resume after 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, Sort with Mouse, for Screen-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control systems simultaneously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:  the Top-menu, one or two File- or Tree-Windows (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ctive),  a Quick-Search mechanism  which  can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directories by wildcard,  the bottom function-ke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ace-bar,  used for simple ON/OFF selections, 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east, the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s feature a mode-less technique for ease of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ile a menu is opened,  other actions sti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, without closing or losing the opened menu  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concurrent control it's impossible to reach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unctions with the same key or key-combination. 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 the plain Enter key cannot be used by all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modifier (Shift/Ctrl/Al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chosen very consistently,  so once mastered,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which system uses whi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many functions  � future releases will on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�  which  may  make it somewhat less ideal for novices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File_Handle has a  number  of  safety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event the untrained user from mak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a while for the user to get acquainted to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is controlled and the way it does thing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ome persistence from the user,  but not more than s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 programs  would  need.  Don't forget that File_Hand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ricks the competition lacks;  you'll need  extra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s to control those extr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the specialties after you've mastered the 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See the chapter Tutorial for a hands-on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o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systems keep track of  their  latest active  choi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when a menu is opened again, it gives thi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s the default. Multi-level menus remember the fi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of every command-path, and all intermediate'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ing a Previous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cursor is placed somewhere in either the top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-menu, a click with BOTH buttons (the 2 outer butt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button mice) will repeat the last choice made in that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eat  this  choice many times, it will be easier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tton down, and repeatedly click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-menu is mainly used for operations with  length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This means; menus with one or more submenus. It's also 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for the less frequent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ll-Right, not Pull-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a  pull-right  instead  of  a  pull-dow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 has the advantage of not having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the screen.  The Top-menu  can  remain  ope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 while  the  main  screen still can be seen and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menu is  controlled  by  the  Alt-key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is pressed,  the default for the current men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All menus, including this one, can be ful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ing a 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Letter to pick an option, or use Alt+Left  o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menu-highlight and then execu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he arrow keys on the numerical keypad won't  work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lt key!  This is not a restriction of File_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 feature of the computer's internals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from the video-BIOS by entering  its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numerical keypad,  while holding down Al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the upside-down T-shaped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n the Top-menu.   The  net result is that old 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s cannot  move the highlight  in  the  Top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y should use Alt+Letter or the mou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Enter will repeat this menu.  This  menu  syste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-path separately. Just press Alt+Enter the re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Shift+Alt+Letter will execute an option  from 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directly  from  within  a  SUBMENU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+Alt+C(opy) will open the Copy-submenu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 say  the  Erase  submenu, without ever open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ing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ot or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menus of the Top-menu have a backslash '\',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ot  in  DOS has.  This is used here to indicat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menu returns automatically to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hoice of the command-path is made. Press Alt+'\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'\' with the mouse returns to the main men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Menu  (Alt+Space, �4 ... �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-menu  executes  the  option,  unlike  the  top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directly,  without intermediate menu-leve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though, Sort (F9) for  instance  opens  a  pick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is  typically used for often needed functio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 with a single key or key-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t- or Quick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of the Bottom-menu (on the status-  or  error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xecuted  by  so-called hot-keys.  These ar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1-F10, whether or not combined with Shift, Ctrl, Al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bination  of  these  three.  The theoretical lim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(2 to the power of 3) x 10 = 80 choices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browse this menu by alternating all  Shift,  Ctr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. Once the correct menu line is found, a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rrect function key F1-F10 executes the requested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 who are new to File_Handle, a special fe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was added to make this menu easier to use.  The Bottom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lled-up into the screen  by  Alt+Space,  thus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choices of the current men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</w:t>
      </w:r>
      <w:r>
        <w:rPr/>
        <w:t>(U/C/S/A) Function Keys (SA/SC) �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  2Undo   3Accept 4Drive  5SelecQ 6ChDir  7Tree  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Q  2Redo   3       4Filter 5Name   6FilesF F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2       3       4ResetF 5       6MkDir  7Attrib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Errlog 2       3       4       5       6       7       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ound  2       3       4WinSwp 5       6Parent 7Editor 8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Setup  2       3       4Label  5       6Root   7Edit   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ened, the  menu  still  operates  much  the  sam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follows the Shift, Ctrl and Alt keys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can be positioned with the arrow key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 is  on the correct line,  press F1-F10 for the c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4  Menu Systems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. The option will then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-up makes it easier to find any option on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ating i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xample above shows the Control,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ombinations forming the hot-key.  Shift+Ctrl+F4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editor, for instance.  The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hifted    1Help   2Undo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  1HelpQ  2Redo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  1     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  1Errlog 2     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Alt    1Sound  2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Ctrl   1Setup  2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         &gt; Both of these combination are not (y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Shift   &gt;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 made  to  keep  related  options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vertically.    For  instance, all tre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6, DOS related functions like Exit, Shell,  DosCm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to-Current-Dir are unde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pens the menu by clicking one of the little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near F4 and F8.  Then move the mous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 to  execute  the  option.  The  Drag &amp;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n als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A click on any space in the Bottom-menu with 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t the same as the square'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 and Bottom-menu won't react to a click of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 (Escape)  when the mouse cursor is not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of those menus. This was done to prevent that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-click resets both menus. To reset these menu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to the menu line before  clicking.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sets bo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&amp; Pop-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menus use modal techniques, meaning no  other 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before the situation at hand is resolve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a screen-in-a-screen. If a pop-up is visible,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, and the Bottom-menu can b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s are controlled by Alt+Letter,  Up or Down arrow key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Menu Systems  11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or Alt+Enter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ccept pop-ups are an exception. This type of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locks the source window,  but keeps most other functions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ilable.  In  this mode you can use the other non-blocked T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-Window to locate or  create  a  destination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boxes are used to get more the complex types of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For instance, filenames, wildcards, dates,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s or pop-ups accept Enter to perform th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se commands usually are not of the destructive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 F3 is reserved for commands that  change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erase, copy or move files for instance. Thes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ands cannot be executed wit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Pop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pt pop-up for Erase or Move has a Red color to al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e is going to destruct something.  This kind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confirmed by F3, not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used for many default functions.  Using F3 for de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operations prevents accidental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File- and Tree-Windows have their own set of 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s.   Changing between these different types of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menu-options.  This might take  some  gett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because  menu  options appear and disappear when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for a list of the Hot-keys for the Bottom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bedde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wildcards work somewhat differently than tho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_Handle, a '*' can be utilized  to  match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each '?' matches exact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match anything in the target beyond a '*', and zer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haracters as there are '?' in the search string. 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event you from finding  EVERY  file,  excep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system can handle  'embedded'  wildcards;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can be more than one '*' in the search strin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improve your chances of finding  what 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dcard system is File_Handle's ONLY system; 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 every location or menu option that accept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ing or Search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    : Match all files � same as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     : Match any file with at least one 'A'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      : Match any file with 'A' at the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     : Match any file with 'A' at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E*   : Match any file containing both 'A' and '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* : Match any file containing 'A' and 'B' and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*B*C  : Match any file containing 'A' and 'B' + 'C' at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*    : Match two-character file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2  Embedded Wildcards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here were added to improve  readability,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nte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    Original     Resul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  .*      pete .bat    p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*   .*      pet  .bat    zet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g  .*      zet  .bat    zo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*  .*      zog  .bat    za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*  .*      zag  .bat    leg 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1 .*      leg  .bat    leg1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1.*      abcd .bak    test1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.dat    test1.bak    tes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2.*      test1.dat    test2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   .*      test1.dat    test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es*.*      test1.dat    moes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p1 .*      test1.dat    te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ulp?.*      test1.dat    tulp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lp*.*      test1.dat    tulp1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i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 and Tree-Window has its own Quick Find fiel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corner. It is essential that this field is in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big cursor), and to have a trailing '*'; the searc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add an '*' as soon as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'.',  making  sure there is a wildcard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'*' is functionally equal to "*.*",  but "*."  is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will explicitly  search  for  extensionless file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Field (Ctrl+De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erased with this combination,  a singl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, so the search system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tivate Quick-Fi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lways ready, you don't have to switch i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  As  soon  a  key  is entered which can be u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will attempt to locate a  file-  or  director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the current descriptio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al Quick-Find or Navig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llows you to navigate quickly through hug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and directories by just entering a few characte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first one from the top that fits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ert, Delete and Backspace to 'build' find-info.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tells you that that specific key does not (yet) lea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 The character is accepted though, so you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ldcard until it does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Quick-Find  (Ctrl+Up Ctrl+Dow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row-keys locate the next or previous match, or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fter a relog or change directory.  If no mat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quested direction, you'll hear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Embedded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2  Search Systems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-Find by Mouse (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'fast-foreward' or 'fast-reverse' button, 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fter the wildcard  field,  to repeat Quick-Find by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the wildcard field contains "*" or "*.*", ever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tch the wildcard, so repeating Quick-Fi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ivalent of scrolling up or down. (This has conf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ma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Files (Alt+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nder, you can utilize a set of extended wildcar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 to scan the system for any file.   See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ogging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Drive, or clicking the title bar of  the  window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 pops up.  This list contains all available driv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special info and free space for each driv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list might not appear instantaneously; gat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for all drives will take  a  second  or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nfo is known to DOS,  this menu pops up without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-bar is positioned on the currently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Log Driv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A:Floppy 3�"  1,45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:Floppy 5�"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:Harddisk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D:Harddisk       13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E:Harddisk  � 1,212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:Ramdisk     2,048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:Harddisk  2   137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J:CD-ROM   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K:Subst          19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Esc=Close 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uble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drive E:  is a DoubleSpace compressed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t is depicted by the compressed '�'.  Drive I: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s the host drive for the huge DoubleSpace file,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ed by the uncompressed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other pick lists, Alt+Letter logs the  requeste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By pressing a drive letter or arrow keys, fo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by Enter you can accomplish the  same.  Escape will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equested line in the list will log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ith the trailing 'k', 'M' (and 'G') st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on that drive in kilo-,  Mega- or Giga-by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you find a free spot quickly, if, for instance,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py of some files,  or want to move them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2  Drive Logging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medi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rive in question has no media, (floppy, CD-ROM or 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then File_Handle will request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Insert disk in dri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</w:t>
      </w:r>
      <w:r>
        <w:rPr/>
        <w:t>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ing from this message, without any media, will  le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File-  or  Tree-Window  on  screen.   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methods can be used to  log  this  window  to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gain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drive has an AUDIO-CD inserted, DOS will no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gnize this as valid media, and produces the messag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(DoubleSpace)  media  which  was  mounted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 was  executed,  can  be processed normal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however, not (yet) be mounted  from  within  File_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 to  log compressed media will result in logging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media, showing only the compressed  host-file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pick list will also falsely identify this dr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ompress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ile_Handle makes  no  (not yet)  conne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drives and windows showing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is might create problems,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make some files duplicates while they reall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ynamic Drives (Mapping/Sharing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utomatically adjusts the Drive popup (F4) if 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cess adds or removes drives.   Just call up the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refects the current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mple way to select anything is the  Space  bar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a tag on or off.  This way of selection is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 other menu system bloc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still modify tags by use of the Space bar while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ready is opened, right up to the moment some final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in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can tag files while  using  Quick-Find 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ick List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requently used select-options are grouped togeth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k list under the macro key Sel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Select ���͸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  All     � Select  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elect all     � Deselect all subdir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Select  � Select  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ldcard Unselect� Deselect via wildcard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Reselect '&gt;'     � Reselect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selections� Invert  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nup 4 windows� Remove   all tags from all window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Branch    � Select  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lear  branch    � Deselect all subdirs in a bran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Invert branch    � Invert   current selection of a branch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Esc=Close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leanup 4 windows' removes ALL tags  from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thus including the two that are not visible. Thi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andy if you need to force File_Handle into a known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2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'Reselect' in the Tree-Window does not (yet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ranch'-options operate on the  current  Tree-branch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-bar on the BEGINNING of a subtree,  or el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will be selected, as a very shor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thods of selection are available in the Top-menu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he option 'Sel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unction you can quickly test if two director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are  equal.  This function compar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are compared on  filename,  extension,  size, 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ir Attributes.    If any of those fields is diff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,  the fields with the biggest or highest values get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.  The newest, or if  date and time are alike,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two, gets a selectio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unique (i.e. it is not in both windows), 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highlighted, and it gets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containing a number of frequently use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ion options.  It can be reached faster by SelectQ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ck_sel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selects files with similar fields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Extension, Date, Time, Siz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like this: Place the cursor-bar on  any  file,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with  the extension ".BAK".  Now lookup Quick_sel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xtension.  This file will now get a tag,  and  if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more files with that same field-value, then the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n this manner, files can be selected o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ields.  For instance, files of the same famil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, same attribut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Selecting Methods  1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quickly  select  al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which are duplicates of files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erenc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elected, you ca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elected batch to the destination,  or  som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Only the (duplicate) files already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, other files are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duplicates for a while on a floppy, while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ewer and Older  (in Copy and Move menus),  they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here  to upgrade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version or to restor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file CONTENTS are not (yet)  compared,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ly vi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dentic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basically the same  as  Duplicates  abov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with all fields 100% equal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etermine if duplicates are EXACT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just mutations.  You could, for instance, now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duplicates without remorse or after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uplica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s, this function will select fil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day, to quickly save today's work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Date Filter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08-06-94 - 08-06-9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ither limit is adjustable, the range can b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today.  To select files of the previous month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4  Selecting Methods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-files get a different  foreground  col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le names to make them stand out more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those  file-types without switching to attribute-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you from erasing them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-Entry and  Fie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nd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transferred to Window, Drive or Path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[Window]Driv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: Copy file to other window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C:\BRIEF\MACROS\*.* 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IALOG  .H  �    2.215�29-10-90�12:48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G     .H  �    4.148�31-01-91�11:24��   �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hoice to transfer the files  to  the  OTHER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set up the destination directory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the 'Drive' option below for picking a new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tination window is not yet opened,  this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'Drive' option to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rive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the other window is already activ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oose another destination than the on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imit the destinations to pick from  to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that are in the PATH variab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cing some executable or batch file so you can star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(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s essentially Copying followed by Erase.  See COP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lt+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possible collisions of all  file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y. Once all problems are resolved, it can copy all 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in a single uninterrupted pass.  You may leave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actual copying has started.  Only a system-err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will abo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, file-by-file, if a duplicate  must  be  ke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 The duplicates will be aligned side-by-sid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window,  with their differences colored lik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 function does.  If you force overwrite of a duplicat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hecked first if the file has its Read-Only and/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nswer all the questions first, before File_Handle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actual copying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pied files get  the  Reselect  Attribute  '&gt;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filename in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now, you find out  you  copied  to  the  wro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select (F5) those files in the destination wind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or move them back to the source window or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, any file in the destination window with a ta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a duplicate you excluded in the check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y  tagged  files  left over after the process, a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(yet)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Attributes are copied together with each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plicate can be renamed during the checking phase.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giving the duplicate the name of a file which al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 the system checks for this kind  of  collis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you to cho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cause the system cannot (yet) check  for  the  coll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 before the file already is renamed on disk. Es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from this function now,  may overwrite th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later on, because it has not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uplicate is found which is a SUBDIRECTORY,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either rename or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not overwrite a duplicate if it h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n it.  Remove previous selections from the destin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agged files will automatically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Copy and Move Files  16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&amp; Ol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expected, this option will overwrite destin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y have a newer or older creation date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tagg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Selecting methods; the de paragraph about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nd Compare for an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-Indic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system has a thermometer-like indicator.  This bar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percentage of data already processed in each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disk cache or copying small files,  some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either won't show or is only partly visibl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dated and removed before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remove an incomplete copy from the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explanations  about  DISKSPACE  in  An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bout why File_Handle doesn't chec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is a floppy, you will be asked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when diskspace runs out. You have the option to insert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n empty or a used floppy.   If you insert a use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N'T want it to be erased, File_Handle will add any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ng files to that disk if free spac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loppy disk full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ume with new flopp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rase new floppy and re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kip file for no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skip large non-fitting files is useful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space with smaller files. File_Handle keep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kipped files until they are all copied.   Just keep f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isks with enough free spac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4  Copy and Move Files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rive in question has no media, then  File_Hand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you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Drive not ready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Insert disk in dri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</w:t>
      </w:r>
      <w:r>
        <w:rPr/>
        <w:t>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and press Acce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ing from this message, without any  media,  will  le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File- or Tree-Window on the screen. Use any logg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this window to valid  media again, if 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s (Alt+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agged or untagged files from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py and Move options, it is checked first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 are System or Read-Only. You have to decide file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you really want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R/O or System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rase or modify this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this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kip remaining Protected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on't check remaining fil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Esc=Close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all files before erasing any, so,  onc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erase all files in a single uninterrupted pass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once the  actual  erasing  has start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-error or an Escape shall abort the era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files will get a Reselect Attribute ('&gt;'),  so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(F5) and copy them, or whatever needs to d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n Escape before Accept (F3) will retain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Er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critical and/or secret data, can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ed so they cannot be recovered anymore. 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les can be restored  from  the  de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ectors.  (Normally,  erased files can be fully recov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ove Rename Select[Erase]Finder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: Erase files (Normal &amp; Security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N H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ping Free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uct the contents of unused (or no longer 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s.  This will accomplish two things:  First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  Erase Files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nyone from restoring file fragments.  Secon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reconstruct non-erased data in the ev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ressed Driv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ing unused space of such drives is reliable,  which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id of wiping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wiping files is to create random  data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same compression ratio,  so the file is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up to, and including, the la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space can be wiped completely,  no ratio problem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keeps writing data until the disk has no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Don't use security erase of files on compressed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Security  erase of free space (Disk) instead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erforming a normal fil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manipulated after it's created, 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agments of it are left in many disk sectors now un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will delete a file in one place,  and recreate it in a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when edited, for instance.    This means  that  securi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a  manipulated  file doesn't give 100% assur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) parts can't be restored. Do a Security erase on the w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disk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ology File_Handle uses to wipe the disk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 you won't lose unrelated sectors.  This, however,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ossible to be ABSOLUTELY sure that there  are  no  fr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at all of your 'hot' data.  It can be imagined that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unrelated programs are using parts  of  memory  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erasing  them first.  Formatting is possibly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rid of all traces of 'hot' data. However, som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programs don't rewrite disk sectors,  you might ne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-level format to be sure.   Low-level formatting is a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alist, don't try thi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Subdirectories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can only be removed from a Tree-Window via Rm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Remov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ing Fil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[Hi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Exclude records from processing until next read&l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C:\DOS\*.* ������������Ŀ�����������������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&lt;PARENT&gt;    ����DIR��ͳ10-02-93�15:43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SI    .SYS�    9,065�30-09-93� 6:2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PEND  .EXE�   10,774�30-09-93� 6:2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SIGN  .COM�    6,399�09-04-91� 5:00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KDSK  .EXE�   12,241�30-09-93� 6:20��   �  SN H0000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(Alt+H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emporarily hide subdirectories  or  tag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  files  form  the window.  It can be a handy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files from a certain process, or simply to just not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a while.  You can direct your attention to the mor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nt things at hand.   The first Filter- or log-opera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hidden rec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nd the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of itself very useful  in  the  Fin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can  locate  many files, most of which are not a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g lots of unwanted files and Hide them,  or hide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argets. After a while you've hidden so many fil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ist is small enough for you to oversee the i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19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-system can handle wildcards.  These wildcards 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ly than DOS's wildcards during a renam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given in chapter Embedded Wildcards �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ading or trailing characters from the  wild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over the old name,  starting from the end oppos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*'.  This fixed number of characters is replac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adds any leftovers to the result, at the appropria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nd directories can be renamed.  Directori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amed from the Tre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naming directories, File_Handle will load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, or create a new one in case there wasn't on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Ctrl+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automatically be extracte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rename pop-up and can be edited ther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extract it again,  should you mess up so bad that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store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ldcard character was entered in the rename-fiel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name operation, then that wildcard be re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name will NOT be extracted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erform a so called 'wild-rename', if the 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names have something in common.  For instance,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ESTn*.* to PROGn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hapter Embedded Wildcards for examples on more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������ </w:t>
      </w:r>
      <w:r>
        <w:rPr/>
        <w:t>Rename File FH_SETUP.BAT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     256�01-04-94�11:46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</w:t>
      </w:r>
      <w:r>
        <w:rPr/>
        <w:t>Esc=Close F3=Accept 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, just change any field in the pop-up presented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Accept (F3).  If you try to rename to another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name,  File_Handle asks if you  want  to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or skip renaming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2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FH_SETUP.DOC Already Exists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existing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kip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All duplicat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eplacing an existing file will,  of course,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ile, which will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Rename (Ctrl+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 can be repeated  automatically  for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ressing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Rename of Tagged files in the T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name, date and/or time of the first record 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When renaming the filename, use wildcards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nk twice. (Are you requesting the impossib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are renaming filenames or extension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t least a single wildcard character in at leas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orks in the 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se wildcards in conjunction with Repeat with  the  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re.  Repairing destructed filenames  � which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result of a lightheaded rename operation �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a lot of your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wildcard character in the name or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to ALL tagg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e filename as is or using "*.*" in a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, will prevent such disasters. If you reall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name many filenames using Repeat,  inspect the 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ames carefully for strange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 doubt, copy the files to a  temporary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better still,  a RAM-disk.  Do the destructiv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Rename  19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('Rename' date or tim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tion can also 'rename' Date and/or  Time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'touching' files.   This means that the date or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or set of files, are set to a specific value. To 'tou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elect them, choose Rename, set date and time,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eration. Use "*.*" or no wildcard at all.  See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ting the date for the files of a software  packag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ate, and setting the time to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ting date/time on compiler  source  files,  so  the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on't recompile them when some non-cod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Shift+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le-Window to attribute mode by pressing Attrib,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'rename'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Set Attributes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Arc Hid � Rdo Sys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H_SETUP.BAT� n/c n/c � n/c n/c�23:32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Esc=Close F3=Accept 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ttributes by toggling them with the Space-bar.  A  'n/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Change)  field  means the setting of this attribute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he same when the file is 'renam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will also work on Attributes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all Archive-bits of all tagged files,  so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cked up to a tape-streamer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all "*.BAK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 the 'Arc' field by pressing the Space-bar, or 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a number of times until it says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or leave all other attribute fields to 'n/c' (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Repeat (Ctrl+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tribute-rename will modify File-Attributes.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rename do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4  Rename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s to Nodate-Mode (Ctrl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s are set to nodate-mode, File_Handle, and many other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, won't show the date and tim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date to change a file to nodate-mode,  and Select &amp;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on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pplications that cannot handle null-date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omething like 00-01-80 instead of jus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dating or redating files is 'forever', the original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You can give such files a new date and ti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 and Shift+TAB or the mouse to move to another field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(F3) to record any changes.  Escape will cancel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acebar or the mouse to adjust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0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Directory -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N H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SC                       3247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TECH                       1128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YNC                           90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(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in the Bottom-menu, logs the selected directory to 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is works from both File- and Tree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an be accomplished  by  pressing  Enter,  or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on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hDir in a File-Window while the cursor-bar is NO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will log the window to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1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Directory -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F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: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C:\DOS ��������������Ŀ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Directory Tree            �� �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:\&lt;DRIVE_C    &gt;                  136��   �  File_Handl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-DOC                           268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ADDENDUM                    440��   �  File and P&gt;</w:t>
      </w:r>
    </w:p>
    <w:p>
      <w:pPr>
        <w:pStyle w:val="PreformattedText"/>
        <w:bidi w:val="0"/>
        <w:jc w:val="left"/>
        <w:rPr/>
      </w:pPr>
      <w:r>
        <w:rPr/>
        <w:t xml:space="preserve">           � �  �  �� </w:t>
      </w:r>
      <w:r>
        <w:rPr/>
        <w:t>REMARK                    55��   �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CONTENTS                     34��   �  SN H000000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DOC                        1038��   �  A. van And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INDEX                        10��   �  4268 GV Me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</w:t>
      </w:r>
      <w:r>
        <w:rPr/>
        <w:t>Make Directory ���������͸��   �  Holland   &lt;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</w:t>
      </w:r>
      <w:r>
        <w:rPr/>
        <w:t>TEST                    ���  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Esc=Close F3=Accept ������;��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ASM                            116��       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MIXED                        15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IN                            624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BRIEF                          533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 �  �� </w:t>
      </w:r>
      <w:r>
        <w:rPr/>
        <w:t>HELP                        203��        �   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�  �� MACROS                      327��        �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Į����������������������Ĵ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irs     94 Size 1,037,845� 19,998,720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Drive  5SelecQ 6ChDir  7Files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(Al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kDir option in the Bottom-menu to create new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The new directory will be created as a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The current directory in  a  Tree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e the cursor-bar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differs among both window types.   Adding a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to a File-Window will automatically log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ne to a Tree-Window will point the cursor-bar at it,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resorting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2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Directory -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(Shift+F6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fety reasons, you can remove  directories  onl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-Window.  Use RmDir from the Bottom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pty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empty, it will be remov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TE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Contains files!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Remove this directory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ains Files and/or Subdirecto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rectory is NOT empty, File_Handle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, before removing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Remove Directory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BRIEF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Directory has Subdirectori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emove them all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/Only or System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checked directory-by-directory  for 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/or System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Rdo or Sys file: COMMAND.COM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rase thi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move directory n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on't check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all protected files are dealt with, is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wip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Escaping the pop-up will retain the directory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  Remove Directory - RmDir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oot Directory, A Special C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the root directory equals WIPING THE COMPLETE DIS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 reason confirmation is asked in two different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n't accidentally wipe a whole disk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Remove ROOT Directory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YES, ERASE THIS DISK COMPLETELY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, don't erase this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</w:t>
      </w:r>
      <w:r>
        <w:rPr/>
        <w:t>Wipe Disk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is action will leave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with an EMPTY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re you sure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 will, if appropriate, follow the dele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nother window was logged to a remov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logged to its 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3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xec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will try to 'execute' a file when you  positi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on it, and then press Enter or click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files can be executed, however. But most files im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pecific  default response.  You can tell File_Handl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onse should be for a certain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e Response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loads the file FH_EXEC.ARF when  initializ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ust contain all information needed to execute certain t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s of files. There are five main types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  Type of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EXE, COM, BAT and BTM (internal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    Editors, Textprocessors, Databas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  Graphic/Hex/dBase Viewers, Sound play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    Unarchivers for ZIP, ARJ, LZH, UC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tRun     Device-drivers/Terminate &amp; Sta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able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the 'Executable' type are typically  not  handl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file. File_Handle has an internal ta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table is scanned only when the other types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usted. This means that some trickery can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build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build' type needs some explanation. File_Handle 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 mode,  which  can be activated after a shel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hange the appearence of the disk, ar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Rebuild' variety. The rebuild mode logs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ow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xecutables do not change anything on  the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typical behavior of file- and database view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players and various other programs that don't  wri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ract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orm of 'Rebuild' type. It  needs  an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to  tell the unarchiver where to put the file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2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tRun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will prevent you from loading device drivers and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programs  into the swap-area of File_Handle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 after File_Handle swaps back into 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n't try to load such programs  with  the  Shell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Cmd options either! Quit File_Handle, ru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, and restart File_Hand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(Shift+Alt+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dits the ARF file.  File_Handle  reinitializ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able on return, allowing on-the-fl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: c:\dos\edit %%     ('%%' is the filename placeholde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xt: DOS' Editor        (Popup menu if more groups coll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: *.txt;*.doc;*.edt  (These file types execute edi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: More groups may have one or more Connect  wildcard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; File_Handle will build a popup menu and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rogram must execute the command. An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here *.BAT can be executed by DOS, or ju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 to extract archive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destination you choose.  File_Handle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fter unpacking and mark's any additions with a  Re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 Attribute '&gt;'. This will enable you to see which files an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ies were extracted.  You can easily reselect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them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rning: SEA's ARC program cannot unarchive to another  di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y than the current. Keep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version of File_Handle probably will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rchive.  It will then be possible to select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 right away.  Also the reversed dir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ing' a directory will perform a ChangeDi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The Executer  23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r executes commands in the directory that i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ile_Handle  at that moment;  this means that i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y offspring, you will find it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rue for DosCmd and Shell (Shift+F10 and Alt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&amp;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needs a default editor (DefEdit) and viewer (Def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can be forced to bypass the default response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not covered by any of the above, ar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ewer (DefView) mentioned in the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fter Execu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ndows are updated (current directory  only)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 external  command of the 'Rebuild' or 'Extract'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rnal command created or deleted  files or sub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, the windows will show the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s and directories get the Reselect Attribute  '&gt;'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e immediately what was changed while an exter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a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 &amp; Existing Sel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uses its internal selection system to  mark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  made  by external (shell) commands.  This implicat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lection (files with tags) will be disturb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For this reason you are asked to confirm the relog 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</w:t>
      </w:r>
      <w:r>
        <w:rPr/>
        <w:t>Modified by Shell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Rereading NOW wi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LOOSE the SELEC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Start Reread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for some reason, need the selection to remain �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possibly doesn't match the disk  anymore �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log operation by pressing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4  The Executer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log manually at  any  time  by  pressing  Drive  (F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(Ctrl+F4), or clicking on the Refresh Corner (right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)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g mechanism puts Reselect Attributes '&gt;' on all  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 entries.   It doesn't take into account any kind of or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like a newer date or so. This is because all chan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side File_Handle's control � any previous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command created or removed subdirectories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ile_Handle doesn't know about tha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rescanning all drives after each external command 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s too much time.   You have to relog those windows manu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ct any off-base changes. If File_Handle is instru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uch  a directory later on,  it will detect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nstruct that part of the t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ve Response File has no real limit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H_EXEC.ARF is less than 60,000 bytes, not counting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built-in memory swapper to be able to run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commands without running into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apper is currently Ralph Brown's  Spawno,  and  it  sw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to EMS/XMS/RAW-EXTENDED or, if all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,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at Spawno uses the disk,  it will use the current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or the one the FH_LOGDIR system variable (if you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 it) points to.  If there is a SWAPDIR system variable (Sp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's default), it has precedence over the FH_LOGDI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o has demonstrated problems in conjunction with a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 Antivirus.  This  combination will corrupt File_Hand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o bad that it cannot find COMMAND.COM anymore.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ing external commands won't work in this special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4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-Window can be sorted independently from the oth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will follow the record to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is logged, the window will be sor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sed sort key.  Tree-Windows canno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Sort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Unsort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ile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ten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Ti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iz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ttribu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Group Ta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irection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at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sc=Clos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rt with Mou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hand Screen-Buttons for sorting. Just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r to sort on the master-key for that colum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creen-Button for 'Unsor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: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</w:t>
      </w:r>
      <w:r>
        <w:rPr/>
        <w:t>C:\DOS\*.*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name.Ext�     Size�    Date�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Attribute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on (reverse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period '.' in 'Filename.Ext' rever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rder. The arrow in the popup shows the cur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vertical line to the right of the  'Filename.E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will toggle between SIZE- and ATTRIB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only be sorted as a group, not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2  Sort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'-option is only available in the Finder,  and 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s on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oup T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space in front of the 'Filename.Ext' header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ag- and Reselect Attributes, and the colored field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mpare operation.  This will  effectively  concen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at the beginning or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Use the Group option to quickly find out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hen there are much more files than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llow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nsorted' option will  reread  the  directory, 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 lose  all tags (if any).  File_Handle keeps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order on disk. This option won't be use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surrender precious memo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(Ctrl+F9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ected,  the option 'Same' will look up a file b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other window. If found, both windows are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a  manner,  that the two files are side-by-si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windows;  the biggest  or  newest 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to show which file is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ami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know quickly if there are other files with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xtension, size, date, time or attributes, this is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e cursor-bar at the parent record, and sor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The similar records are grouped around the cursor-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5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y file or set of files, on any drive or set of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erform the next system-wide operations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glob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ing files using File_Handle's embed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Removal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batch files and moving them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 ALL "*.BAK" files on ALL drives to, say, "*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ase ALL back-up, error and temp files from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the Archive attribute of ALL files pending a total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et the Archive attribute of ALL temporary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et the Read/Only attribute of ALL files in a branch,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ing them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ing ALL "*.GIF" files on all drives with a graphic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huge files pending a clean- or back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ALL files larger than .. and older than 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ing (ChangeDir) to this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cate Hidden and/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inued on next pag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2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File_Handle find what you are after, it uses an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search. This mechanism has the defaults set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ything. Just restrict the Finder's options in such a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 it can locate your targ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Finder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Wildcard(s)  :#*.EXE;*.COM;*.BAT;*.CM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Size limits  : 0000000000 - 4294967295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ate limits  : 01-01-80   - 31-12-7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Time limits  : 00:00      - 24:0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Arc Hid Rdo Sy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Attributes   :  ?   ?   ?   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�] Scan system  : CDEFIJ AB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drive   : C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 ] Scan branch  : C:\BRIEF\MACROS\AVA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Esc=Close F3=Accept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Undo   3Accept 4Deflts 5System 6Drive  7Branch 8Today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-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-window is basically a (left) File-Window, with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 column, attached at the right side, to hold the pa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 Rename Select Erase Finder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: Find any files(s) on any drive(s)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ind List: *.EXE;*.COM;*.BAT;*.CMD 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.Ext�     Size�    Date� Time�Path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EXEC.BAT�      755�19-04-95�12:17�C:\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MAND .COM�   54.619�30-09-93� 6:20�C:\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      .EXE�  109.957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1L     .EXE�  140.667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2      .EXE�  199.43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3      .EXE�  117.403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      .EXE�   32.96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      .EXE�  220.066�15-10-87� 5:00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VPACK  .EXE�   38.241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     .EXE�   58.965�08-02-93� 1:01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K    .EXE�   64.319�15-10-87� 5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.BAT�      171�28-02-90�12:23�C:\BIN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SM    .EXE�  103.175�31-07-87� 0:00�C:\BIN           &g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AREBK .EXE�  771.888�12-05-92� 1:00�C:\C\H\SH        &lt;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DN_KIT .EXE�   38.044�10-11-94�16:00�C:\C\H\SH\SDN  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UTOBACK.COM�   15.588�28-12-93�16:50�C:\JUMBO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           ������������� Esc=Close 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gged    0 Size         0�    Free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Files    18 Size 2.413.892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Help   2Undo   3Accept�4       5SelecQ 6ChDir  7      �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is integrated in the main system.  This  means 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a point, all File_Handle's func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have no meaning in the Finder,  and  are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from  the  menus.   Among  these are the Selec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Duplicate and Identicals; there is no target  for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nder-mode.   Other options,  as for instance Copy and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as in a normal File-Window. When copying or m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side of the screen will temporarily show the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exceptions, all keys of the File-Window work here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4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 or ChDir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er is cancelled by any of these two keys.  ChDi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directory which was under the cursor-bar,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bar will be moved to the target.  Think of this as a 'Go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s (F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alls such parameters that you will find,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permitting, all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 Files (F8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day-function adjusts the date- and  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of  today,  so the Finder can find all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You may have remove other restrictions firs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by pressing Deflts, or else the Finder may not fi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ate-Entry and Field-Rotation, in the chapter An Intro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File_Handle, for fast ways to adju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o &amp; Redo (F2 and Ctrl+F2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restore or unrestore the currently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(s) first, and then all parameters. This includes un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redo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acebar to adjust the Search-Attributes in the 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&amp;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orks as in the regular File-Window, with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click on any path in the Path-column (rightmost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Finder and performs a Goto.  This action is equ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t to ChDir (F6).  Clicking the Esc=Close Screen-Butt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inder, and relogs the previous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mouse in any field to bring the cursor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inside the '[ ]' Screen-Buttons, or at the status lin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System Drive or Branch as the targ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search attribute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has, in addition to the embedded wildcards,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for Date, Time, Size and Attributes.  These  hav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values that will enable you to find anything with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  Leave any irrelevant fields at their default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on't fill in Size-restrictions if size is no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can find any (still existing) file with only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info.  Even if you have no recollection whatso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can still find it, if you know at least on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the file.  This parameter doesn't have to b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; any vague recollection will help, if it's reasonably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wildcards can be used.  Enter a letter 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. For example, "*A*E*" finds any file with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in the filename part, "*SD" or "*SD.*" any filenam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SD". See chapter Embedded Wildcards.   Separat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with a semi-colon ';'.   The field accepts up to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shifts sideways to accomodat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date (inclusive) of the perio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eginning- and ending time  (inclusive)  for  the 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you want to include in the search.  Enter 00:00 - 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files, not 00:00 - 23:5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licitly want to find 1 kbyte files, enter 1024-10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up to, and including 1 kbyte, enter 0 -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ribu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'?' in any attribute field to locate files with any 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 for that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6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want to locate all files  which  hav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Archive attribute set, adjust the fiel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?   ?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Off' means that files with this  attribute  are 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'Arc Off Off Sys' means that the Find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oth Arc and Sys, but don't have Hid and R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(F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-column option is added to the sort menu.   This will e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you to sort on path's as well. Choose it by pressing S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ader of the Path-colum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-Lo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locations the Finder will inspect.  The activ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has a check-mark inside the brackets.   Press F5, F6, F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between the [ ] brackets with the mouse, to pick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(F5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the Finder look on all drives in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list to in- or exclude any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ve  (F6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cans only one drive.  The default is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is might come in handy for scanning CD-ROM's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anch (F7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a certain branch in the tree, t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anch to search depends on the status of the F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not active: Current directory, press Alt+F &amp;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 active    : Path from the cursor-bar.  Place b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+F an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D-ROM and Flopp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rives and CD-ROM's are, by default,  no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 You can add them for the duration of the sess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G" in the example.  The order of the drive letter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The Finder  25-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and spaces are allowed. The Finder scans thi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 drives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accepts only drive letters it foun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Move (Alt+C Alt+M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opy or Move files  from  the  Finder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drive  attached to the system, with the obvious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 Only drives like CD-ROM and maybe some networ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li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find so called 'Collision Files'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 want  to copy, but are already 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nder finds files ANYWHERE, also on the destin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files will be detected and skipped.  They kee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-Attribute,  so  you  can find them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plic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py or move more than one file by the same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estination,  File_Handle will ask you to either sk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, after the first one is copied or moved.  Th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s  are showed like,  for instance,  the Same function do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with their differences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earch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's search operation can be stopped with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licking the righ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ile_Handle's mechanism which detects if  a  shell-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 any changes on the hard disk outside of its contr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ctive in the Finder.  This  means  that 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in the Finder,  unpacking archives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how any changes on  the  screen  like  a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Windo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Scri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Finder can use pre-fabricated script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parameters.  These scripts are stored on 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loaded for specific searches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your  own restriction parameters in your ownscrip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o or editing an existing script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ltiple wildcards, you must separate them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8  The Finder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semi-colon ';' between them.   You can enter up to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nder's wildca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oad Scri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RCH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BIG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LEAN_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ECU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COPY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HSHARE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O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ICTUR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ADON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SYS&amp;HI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sc=Clos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</w:t>
      </w:r>
      <w:r>
        <w:rPr/>
        <w:t>Save Script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EXECU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</w:t>
      </w:r>
      <w:r>
        <w:rPr/>
        <w:t>Esc=Close F3=Accept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&amp; Save (F9 &amp; Ctrl+F9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previously made scripts into the Finder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. You can save modified scripts, or your own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 The parameters are stored in files with the FH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the directory where File_Hand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vailable when the Finder's paramet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tive,  choose  the  Finder-option  (Alt+F)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from th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 Scan positions are not stored in the  script 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. Press Defaults (F4) before loading a new scri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can be assured all your driv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Fin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ape or click on the 'Esc=Close' butt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earch Systems on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An Introduction to File_Handle on Date/Tim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 Mouse on Dra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ort for Screen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Hiding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ile Window; the Filter also uses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6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not changed (when remov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perations like Erasing, Renaming or Copying.  File_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e keeps a 'fingerprint' for all removable medi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d, the contents of the window is not valid anymo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asks you to rectify this. Here are two examp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s with, and one for disks without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labels: ����� Media in A: is changed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&lt;COMPILER&gt; and contin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&lt;GAMES&gt; and halt proc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labels:  ������ Media in A: is changed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place &lt;original&gt; and continu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g &lt;this media&gt; and halt proces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Esc=Close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just replace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sk, and choose the Replace option.  File_Hand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wrong disk,  just keep feeding 'unknown' disk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across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accept the disk, but will cancel the ongoing o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Not Chan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hecks if the media has actually changed in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where  the media should be changed.  If the med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, File_Handle will request you to do so now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Media in A: is NOT changed 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place &lt;BAKUP 1&gt; and 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 &lt;BAKUP 1&gt; and halt proce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</w:t>
      </w:r>
      <w:r>
        <w:rPr/>
        <w:t>Esc=Close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the operation, you  MUST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hoose the Replace option.  File_Handle will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is disk for a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2  Removable Media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will log the current disk again,  and cancels th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Always enter a volume label when formatting, and  us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later DOS versions because these also put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n the media during a format. All this will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ces of File_Handle detecting medi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If two diskettes seem  to  have  the  same  'fingerprin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 volume label on either one of them to resol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7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has a number of Shell commands that can  be 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program, no matter how far down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, or in the Finder, for example.  See the chapter The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r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Shell (Al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temporary return to DOS. File_Handle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f in the directory where File_Handle  was  pointing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are in DOS, any command or program can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EXIT' at the DOS-prompt to return to File_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Command (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Handle can pass commands on to DOS. DOS executes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and  File_Handle holds the screen until you press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you regain  control  of  File_Handle.  File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in the current directory,  which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-line or title of the comma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�         �        �     �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�         �        �     �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*�������������������� DosCmd path: C:\BRIEF\MACROS\ORG ��&gt;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dir d:\brief\macros\old\AUTOSAVE.CB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 </w:t>
      </w:r>
      <w:r>
        <w:rPr/>
        <w:t>Esc=Close F3=Accept 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2       3Name  �4       5       6       7      �8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 (Ctrl+F5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under the cursor-bar in the  File-  or  Tree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xtracted to the command box. It will insert or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epending on the state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's Output (Ctrl+Shift+F1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the screen-output of the most recently 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DOS-command, except File_Handle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28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(Ctrl+Shift+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add, edit or remove a  volume  labe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suggested to give ALL removable media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 a  volume  label.   This will ease the det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hange for File_Handle, DOS's SHARE.EXE and possibl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 can contain all valid filename characters,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?*", but they may contain spaces.  To enter a space he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position with 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Volume Labe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DRIVE C WI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Esc=Close F3=Accept 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hange the label and press Accep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a Volume Lab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volume label, you must clear the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el, followed by Accept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abel of removable media means that  the  '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' changes, and therefore, the log file FH_#xxxx.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nd N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's limits and needs for the current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a 8086 CPU works, a 386 (or better) i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EGA/VGA/CGA color and VGA/MDA/LCD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and/or filenames per File-Window   .   .   .  26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ories per Tree-Window (per drive)  .   .   .  28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, fully installed    40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space needed for File_Handle, minimum install    13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usage depends on size of hard disk. At least  400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ximum safe program path length (DOS' standard) .  . 6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/Extended or LIM-EMS/Expand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can use either when executing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/Environ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1+ and most MS-DOS 3.1+ compatible operating system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, DR-DOS or DOS box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O NOT USE File_Handle to manage drives  with  directory  dep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DOS limit, (67 characters).   This seem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area, and can lead to undesired behavior. So be carefu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, Windows '95 or NT, these allow more than that,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. File_Handle already has some support buil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rton Anti Virus is resident, File_Handle has no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hen executing external commands through Spawno,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. The PATH and COMSPEC are missing, and COMMAND.COM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. This situation revoked when File_Handl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rd-party ANSI.SYS drivers intercept keys.   I don'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lue for what reason they do that.   Some keyboard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trl, Alt or Shift with F2. Others work ok?!  Why is F2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ecial case'? On some keyboards, the Shift keys behav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ly for some key-combinations like Shi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ident program which intercepts keys that are  cruci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of File_Handle,  can be incompatible if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nfigured to use other keys.    File_Handle uses mor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ny  resident  program, and future versions will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Resident programs take over ALL control,  and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ir keys programmable, if not,  then obviously,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ust reprogram their keys!   See the files FH_QUICK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H_MANUA.DOC for File_Handle'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2  Technical Info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_Handle program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Dnnn .aaa    A        Version = 'nnn', Archive type = 'aa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: FHD100.ZIP FHD203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whole  UNMODIFIED  shareware 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file you may hand out to your friends, or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electronic information service (a BBS).  Do  not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ose files, only this archived original.  Keep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on your hard disk,  so you can share an unused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with anyone. This archive contains all of 'A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narchiv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EXEC .ARF   A  b  c  Associative Respon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SETUP.BAT   A  b  c  Example setup batch file (if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BAT   A        Not present in some distrib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.BAT   A        Shows VENDINFO contents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AME .CNF         C  The   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PARMS.CNF   A  B     The UNregistered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 .DIZ   A        Description file for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.DIZ   A        License/Vendor/Publisher/BBS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COMM .DOC            Communication form from you to Ha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MANUA.DOC   A        The manual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NEWS .DOC   A        Any additional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ORDER.DOC   A        For those of you looking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_QUICK.DOC   A        The quick referenc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 .DOC  n/a       Generated from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A        Help for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 .DOC   A        A guide to quickly review FH's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 .DOC   A        For those unfamiliar with VEND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EXE   A  B  C  The File_Hand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.FHF   A  b  c  Various Finder/Filter scrip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ICO   A        Windows icon for File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      .PIF   A        Windows PIF  for File_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ese are the files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Minimum system. You *may* need also any of 'b' to edit, 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plus the external programs. 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'C-c' instead of 'B-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FH_NAME.CNF is supplied with *REGISTERED* versions  only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*YOUR* name and turns off shareware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s and delays.    You may *NOT* give it away, and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OT* be used by un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Handle       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-Keys -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- On-the-fly adjusting of the execution table (A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- Enter search string for hel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-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#  - Search next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- or File-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/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- Position window so first file is at hom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#  - Search previous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 window to File-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2  Hot-keys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 window to Tree-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 File-Window from 'Size' to Attribu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itch File-Window from 'Attribute' to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default editor from FH_EXEC.ARF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Force default FH_EXEC.ARF editor onto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g - Case toggle of help viewer is in Igno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Ma - Case toggle of help viewer is in M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Forces default FH_EXEC.ARF viewer to sho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Execute files via FH_EXEC.ARF &amp; starts EXE/COM/BAT/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of the texts shown are only visible when File_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appropria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register. Individual programs differ on details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registration while others require it,  some specify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.  With registration,  you  get  anything  from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to continue using the software to an updated program with pr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pyright  holder 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commercial authors,  and the programs are of comparable 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(In both cases, there are good programs and bad ones!).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in the method of distribution. 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 the  right 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ndry or to a specific group. 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before a commercial disk vendor may copy their S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 whether it'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ial  or 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w, prices are 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places a trust on you, and expects you to be honest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it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, 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_Hand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is a "Shareware program", 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give it away altered or as part of another system.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user-supported" software is to  provide  personal  compute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quality  software without high prices, and yet to provide inc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and co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e to use File_Handle after a re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to Hasoft,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not  alter, reverse engineer, decompile, etc.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,  repackaging, or reselling of the software to thir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 other than under the rules of the Vendor/BBS license is not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dering a license, you acknowledge that the file  FH_NAME.CNF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a trade secret and that you agree to protect it as suc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nd it out, or sell or put this file out to 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knowledge that full ownership rights to the Softwar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ve property of H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in this document, are reserved by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s under this agreement will be subject to  binding  arbi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utch Court of Law in the Arrondissement 's-Hertogenbos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arrants the diskette and documentation  (registered vers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ree of defects in materials and workmanship for a PERIOD OF 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Y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 will  replace  the defective diskette and/or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x serious bugs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iskette seems to be unreadable,  you might try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 on  another  computer.   One floppy drive can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slightly different aligned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blems involving a specific hardware or software environ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reported by the user within the warranted period,  Hasof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 the right to offer a full refund instead of modifying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ull year of free technical support comes with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ver you do, don't pick up the phone to make a support call bef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at least taking some effort to solve the problem yourself by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the  manual and the files FH_MANUA.DOC, FH_QUICK.DOC and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re, the file FH_NEW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not Hasoft's responsibility to learn you how to work with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Buy a book on the subject or join a local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even Hasoft's responsibility to learn you File_Handle's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 controls, copy a file, rename a directory, etc.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features described in the manual and support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FH_QUICK.DOC contains all relevant keyboard and  mouse  co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is  file to get a quick-reference list.  The manual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procedures  for  special  modes  of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need them; see chapters Installing and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oft will of course offer support for File_Handle-rel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really don't  understand  someth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documentation,  it could be a programming or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bug. I sure would like to know about it,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H_COMM.DOC with at least your registration number and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en you move, so we can keep you up-to-date on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  : English or D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    : Fill in communication form in file FH_COMM.DOC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copy to: Hasoft.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euwensedijk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68 GV, MEEU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herlands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x      : Fill in communication form in file FH_COMM.DOC,  and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       : +31 *(0)4165-1469 (24 hou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fter Oct 10 1995: +31 (0)416 351 4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want reply by fax,  don't forget to enter a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The fax must be connected 24 hours a day. I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resolve your problem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lephone: During GMT business hours, at +31 *(0)4165-14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fter Oct 10 1995: +31 (0)416 351 4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     : CIS 100710,1352 - Internet 100710.1352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Handle               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persons  deserve credits for testing the many pre-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parts of File_Handle,  and/or their contributions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ding me speci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l, Paul van    Rott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nk, Leo         Puttersho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nstra, Luut     Waal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r, C.W.   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berg, Han       Leer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yenga, L.D.   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sink, Gijs      Nijk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rdt, G.M.A. de  Amersfo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, Jan van der  Ut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dijk, Wout      Den Bos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1                                                        File_Hand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