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Numb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Software International (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1 Sunset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cross, GA 3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4-242-8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   :  72447,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 Online:  JLH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     :  JLHP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d as ShareWare by 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, Performance Software International (P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under the United States, Inter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-American copyright laws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is a utility that will convert alphanumeric phone numbers</w:t>
      </w:r>
    </w:p>
    <w:p>
      <w:pPr>
        <w:pStyle w:val="PreformattedText"/>
        <w:bidi w:val="0"/>
        <w:jc w:val="left"/>
        <w:rPr/>
      </w:pPr>
      <w:r>
        <w:rPr/>
        <w:t>to all numeric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, enter PHONE and the Phone Number to be converted at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1-800-train-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1-800-net-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1-800-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, but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-IC (Inventory Contr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-AR (Accounts Receiv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-AP (Accounts Pay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-GL (General led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-PR (Payro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-FA (Fixed Ass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Performance Software International (PSI).</w:t>
      </w:r>
    </w:p>
    <w:p>
      <w:pPr>
        <w:pStyle w:val="PreformattedText"/>
        <w:bidi w:val="0"/>
        <w:jc w:val="left"/>
        <w:rPr/>
      </w:pPr>
      <w:r>
        <w:rPr/>
        <w:t>Available from Compuserve, American Online,</w:t>
      </w:r>
    </w:p>
    <w:p>
      <w:pPr>
        <w:pStyle w:val="PreformattedText"/>
        <w:bidi w:val="0"/>
        <w:jc w:val="left"/>
        <w:rPr/>
      </w:pPr>
      <w:r>
        <w:rPr/>
        <w:t>Shareware disk vendors and BBS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