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ILE   Relative FILE size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2-95 by R.P.McCorm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Ry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road Brook, CT 0601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RFILE [filespec] or [screen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LE '?' or 'h' or 'H' brings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gistration information, see "REGINFO.T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are required on the command line, but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FILE ega" or "RFILE cga" to force it to operate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F2 key or the Enter or Return key, R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my STF program to view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If STF.EXE is not available, the system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bad command or filename' too quickly to be s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RFIL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hing but RFILE appears on the command lin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examined. You can optionally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 example:  RFILE B:\TEXT. Or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Wildcard" extension such as RFILE *.TXT, and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les with the .tx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, I find this feature useful to check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source files in the directory I am working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ull of other files with extensions like .PRG, 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, but if I have RFILE list only the .cpp files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lance which is the largest, and may need to be spl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keep them under 5 pag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RFILE because the DOS command "DIR" provi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file in the current directory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o show graphically the size of each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ther files. To give a better view of which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up too much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 chart shows the size of each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of all files at the current level, sorted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st of the files to the right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each, and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ercentage is less than 1%, it prints a do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 names than can be displayed in o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appears, typically "8 more..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ames that are off screen,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 chart shows the size of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nly files at the current level, as a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isk. The bar, or "thermometer" uses full cluster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asure of how much disk space is used for the files.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byte will take up 2048 bytes on a typi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is reachable with the function key F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displa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llows you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print the CGA screen using DOS comman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ompatible. Type "GRAPHICS COLOR1" prior to using R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shift-PrintScreen while viewing the CGA screen.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ays this is for an "IBM Personal Computer Color Pr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 fine with my old Epson MX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raphic screen, use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types of directory names and filespecs I expec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 after "RFILE". Any other variat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 The example assumes you are currentl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: drive named C:\TOOLS, and the B: drive is at the B: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INE        DESCRIPTION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)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TXT  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Current directory                     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*.TXT         Current directory, .TXT files only     C:\TOOLS\*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Top level C:                    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           As typed             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C\*.DOC     As typed                               C:\TC\*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\*.DOC    "  "  "  ", .DOC files only          C:\TOOLS\GRAPHIC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GRAPHICS      Current dir, GRAPHICS sub              C:\TOOL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             Current drive, TC dir                  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\*.DOC       All .DOC files in Current drive,TC dir C:\T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   Current B: directory                   B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*.TXT         All .TXT files in current B: dir       B: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             Top level B:               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MISC          Current B: dir, MISC sub               B:\TEXT\MIS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rder a disk from me, and it arrives damag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t my expense if you notify me within 10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cifically disclaim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amage to hardware and/o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 Under no circumstances will I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lost profits 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