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H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 is Copyright (C) 1995, by John Benn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uperPA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 is a simple-to-use DOS utili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create and manage long PATH strings. With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programs requiring their own PATH entr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iferation of both small and large networks,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-byte limit for the PATH is often no longer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 allows you to create PATH strings of up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th. You can add, remov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to your path on the fly, without having to re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ring. What's more, SuperPATH has a built-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that actually allows you to edit your path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tiny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 is incredible, but wait, there's more: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SuperPATH will automatically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uperPATH! SuperDuperPATH ha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, plus the ability to handle PATH string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,000 bytes in length! No longer will you be Bill Gates' sl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uperPATH will handle all your applications with 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your love life, and amaze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 is shareware, which means you can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buy it. If you decide to keep it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y the registration fee (don't worry, it's pretty che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up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 is simple to install. There's only one fil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: SPATH.EXE. All you need to do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TH.EXE in a directory that's in your path (sort of i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t). If you have a directory that contains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, put it there. If all else fails, put it in your 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: Microsoft won't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up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n't bore you with a discussion of what PATHs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downloaded this software, you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 above, DOS limits your PATH length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Not very helpful in this era of 1-gigabyt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-area networks and applications that insist on be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ne. SuperPATH neatly avoids this limitation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nd manage PATHs of the 9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syntax for Super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      Display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+path Add path to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-path Remove path from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^path Insert path at beginning of existi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=path Replace PATH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/E         Edit path using lin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/M         Us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/V         Verify pat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H /Q         Don't display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look at some examples. First, we'll assum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t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= C:\DOS;C:\WINDOWS;C:\OFFICE;E:\UTIL;F:\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he new directory "C:\123" to the PATH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H +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PATH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C:\DOS;C:\WINDOWS;C:\OFFICE;E:\UTIL;F:\ACCOUNT;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directory "C:\WINDOWS" from the path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TH -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path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C:\DOS;C:\OFFICE;E:\UTIL;F:\ACCOUNT;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suming we continue with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ing is like adding, except the new directory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ll other path elements. To inser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:\NORTON" at the front of the path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TH ^C:\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path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= C:\NORTON;C:\DOS;C:\OFFICE;E:\UTIL;F:\ACCOUNT;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ATH allows you to edit your PATH just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tiny word-processor.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TH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ENTER key. SuperPATH will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and allow you to use your cursor keys to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string, insert characters, delete character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If your PATH is longer than one line, i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ly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 directories in your path that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ATH will check the existence of each PATH ent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y directories that no longer exist.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TH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ing the above example, if the directory "C:\OFFICE"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exists, SuperPATH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invalid directory: C:\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= C:\NORTON;C:\DOS;E:\UTIL;F:\ACCOUNT;C:\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M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ttle bit obscure. Your PATH is stored i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he Environment, and there can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in your system. For example,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you will have a "local" environment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DOS box. This local environment i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ster" environment, and exists independen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SuperPATH operates on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but you can force it to operate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by using the /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bably don't need to worry abo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However, if you ever do need to alter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assured that SuperPATH will be there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parameter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more than one parameter at a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ATH command line. For example, you c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:\ONE, remove the directory C:\TWO,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th element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TH   +C:\ONE   -C:\TWO  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use the directory aliases "." and "..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ATH's command line. The "." is a short-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current directory, and the ".." is a short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current directory's "parent" (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mmediately above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t you're currently in the directory "C:\REPORT\SAL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sh to add this to your PATH, you need on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TH 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PATH will automatically expand the directory ali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qualified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Sup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t comes: SuperPATH is not free, it's shareware. B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h, blah. But the upshot is, if you decide to keep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hould register and pay for it. This will suppor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programmer, encourage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xpensive and useful software, ease your consc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added benefit of preventing your PC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zed by the FBI, RCMP or your local law-e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fills a vital market niche, and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xpensive method of distribution for high-qual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Microsoft is a multi-billion dollar company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olve your PATH problems? Nope... I did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but only if you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PATH costs $9.00 (US) per copy. That's less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s per line of fully-debugged, finely-tuned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And you get this nice READ.ME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ere's the cool part: When you register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personal copy of SuperDuper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uperPATH is SuperPATH's bigger broth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PATHs of up to 32,000 bytes in length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other PATH problem again.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$9.00 registration fee, along with $1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for SuperDuperPATH ($2.00 overseas), an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hn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20-19th St., #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agara Falls, NY   1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cash: Use a check or money ord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 more than one copy of SuperPATH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estic shipping charge is only $1.00. For example, fou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4 x $9.00 = $36.00, plus $1.00 shipping = $37.00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'll only be sending you on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? Contact me on CompuServe at 73563,1465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at 73563.1465@COMPUSERVE.COM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write me a letter. No, you can't have my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 you for using SuperPAT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