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CLE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LEAN selects files that are da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ate.  It then issues a DOS command on thos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ir names to a file with or withou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ay be an absolute date, a file date, or a dat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ATCLEA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CLEAN a,b,c,d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command   b = filename mask   c = date   d =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DATCLEAN   DEL , *.* , 6/6/93 , ACTI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ite DOS DEL commands for thos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dated before 6th June 1993, to ACTI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DO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containing % where each file name is to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REN % *.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enclosed in parentheses, containing %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is to be placed, e.g. (CALL X.BAT %,XY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commas in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es are removed by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filename mask containing wildcard charact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?E.F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date in DD/MM/YY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 DDMMYY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[and extension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up to 5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may be preceded by a +(plus) or -(minus)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eans files later than the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ans files earlier than the give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gn omitted, minus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 for files before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given, the date of that fil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off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umber is given, the cutoff date is that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file description for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 and parameter (a) is LIST, files are list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 and parameter (a) not LIST, DOS commands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name and parameter (a) is LIST, files are listed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name and parameter (a) not LIST, commands written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ATCLEAN to review the driv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CLEAN.EXE is free software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Collier                   Fax (44) + 15396 2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dene                        Email 100346.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be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ria LA10 5J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