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11  08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 is  not  free).  Please  refer  to  Appendix  A 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ppendix  B  for Distribution and usage provi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, LOCAT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legal  but limited trial period  to evaluate a 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 like commercially  distributed  software, i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are very  good, while others are  not usefu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, you know if it will be useful  to you BEFOR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 software on your system  and under your environ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 marketing, promoting, and  distributing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ll can  benefit.   I  encourage you  to  take an  active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offer  a number of benefits when  you regis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Look for the ASP member notice in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 you obtain; it  is a symbol  of commitment to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File Find and Maintenance Utility       Version 2.11  08-31-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 shareware  meets  additional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 demo, or out-of-date 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embers must meet other guidelines which 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for   you.    If  you 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 be able to  help.  The  ASP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