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Y WRITING: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Handy Writing is neither public domain n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valuation copy for trial use on a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for the express purpose of determining whether Hand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their needs. At the end of this trial perio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should either register your copy or dis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, then you should register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That way you will be entitled to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60% discount on upgrades. Registered users can als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grams created with Handy Writing,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riting registration entitles you to use the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vailable to you, with the following restriction: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ccess to this program or may use i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s many copies as may be in use concurrently.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any warranties of merchandabilit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, or inability to use either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reated with HANDY WRITING,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AS IS. THE PERSON USING THE SOFTWARE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blic and shall insure to the benefit of Christophe Bousc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successors, administrators, heirs and assigns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oceeding brought by either party against the other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or 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competent jurisdiction located in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You may not use HANDY WRITING with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prior purchase or licens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