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ANDY WRITING - Write easily your own electronic manua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y Writing is a fast and easy-to-use ASCII text di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the user to set colors, pop-up menu (table of cont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programs from with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y Writing is a useful, fast and easy-to-us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self-displaying texts, in an attractiv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Features available include color setting,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ble of contents) always accessible, and programs launc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able the reader to print an order form, view a screen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 installation program, etc. from within the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also has search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created with Handy Writing registered version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          HAND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rchive name:   HWRITI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:                 Tex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fee:         $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color scr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between shareware and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benefits of HAND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lor selection for any li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op-up menu (table of contents)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run programs from within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60% discount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permission to distribute Handy Writing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dentify it 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all intellectual property (copyright) notice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.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rchive this program, unarchive it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(like this one), include it with other program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include it on a CD-ROM, and do essenti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he widest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include all files that are on this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ll�e de la Ri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170 Gradig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33) 56 89 38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(33) 56 89 12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