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X Version 1.02e, Copyright 1992-1995 by Frank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 extracts ASCII text from a POSTSCRIPT file, and writes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 [PostScriptfile] [textfile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HELP (or /?)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IDTH=n sets output file width (n is number between 40-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ostScript files contain formatting information which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.  This includes line and page breaks.  PSX simply extracts al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it to a file.  The result is usually not pretty, and pag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ages themselves) may appear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23-Nov-199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06-Dec-199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14-Dec-1991. VAX DOCUMENT files: insert blank line @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 30-Dec-1991. VAX DOCUMENT files: improved kerning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rv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b 05-Dec-1991. MS-Windows files: handle double quotes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nes; preserve line brea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2c 15-Feb-1992. Increased buffer to handle 132-char lines;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sible line truncation warning; fixed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have lost 1st line; added compile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d 28-Jun-1992. Decode Japanese y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e 02-May-1995. Added /WIDTH option to set output file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input lines up to 255 char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Maker decoding; changed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 to "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rank Brown, 02-May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74766,3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f@wel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