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t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Sept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who wish to distribute the TextPro 1.0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: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and Company Users: Please refer to the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who wish to distribute the TextPro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profit groups such as Computer Clubs and User Groups wishing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Pro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for complete details. Our address and phone number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_______ _______ </w:t>
        <w:t xml:space="preserve">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TextPro, JAYAR System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TextPro package and may begin to do so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ASP member vendors must request permission prior to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To receive such authorization, write to JAYAR Syste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n DESCRIBE.DOC along with a copy of your software library'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Include $7.00 to cover the cost of processing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you the latest copy of Text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stributors and dealers should advise JAYAR Systems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extPro so that we may place you on our update mailing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you have is over twelve (12) months old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you have the most current version. This version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tember 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Pro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.LST text file. If any files listed in the PACKING.LST tex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ING.LST file itself, are missing,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 is forbidden. Please contact us to ob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Pro package--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--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without exception.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that are part of the TextP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ice or other compensation may be charged for the TextPro package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charge a reasonable distribution fe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 _____ ________ _________________ ____________ </w:t>
        <w:t xml:space="preserve">  Disk Sets, CD-ROMs, Disk-of-the-Month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pproved Vendors are hereby given permission to distribute the Tex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) or as part of a disk-of-the-month, subscription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endors (non-ASP Vendor Members) must obtain permission from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event, before such distributio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ceptions the TextPro package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 without a written agreement from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 </w:t>
        <w:t xml:space="preserve"> 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, without the written permission of JAYAR Systems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-based 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 </w:t>
        <w:t xml:space="preserve"> 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concept must be explained in any advertisement o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cludes this software and on any packaging used to display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you may not list any of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JAYAR Systems, 253 College Street, Ste 2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onto, Ontario, CANADA M5T 1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 ____ __ _____ ___ ______ </w:t>
        <w:t xml:space="preserve">  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appreciate copies of anything you print regarding TextPro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us a copy of any reviews, articles, catalog descrip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you print or distribute regarding the TextPro package.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your 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