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REGISTER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 distributed as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 on multiple  computers are  availabl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MERGEPRO/MERGESYS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of MERGEPRO/MERGESY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PRO/MERGESY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 is charged specifically for MERGEPRO/MERGE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PRO/MERGESYS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PRO/MERG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MERGEPRO/MERGESYS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4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2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4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anual in both  an ASCII text and a quality graphic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(please mark on the registration form a compatibl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; if no type is checked, the LaserJet emulation will b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rint files are sent  compressed.  The expanded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ccupies about 987,000 bytes and should print in 10 to 2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laser printers, while the expanded  Epson and IBM files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1.5  megabytes, and depending on the  speed of you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, could  take five or more  hours to prin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 laser  printer, the LaserJet version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t matrix versions also require a high density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PRO/MERGESYS with no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LST, a utility for running MERGEPRO/MERGESYS that permit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wildcards" or reads a  text file with a list of  the file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llowing action on multiple files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which perform as MERGELST but can be us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, DOS command,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MRG, which is identical to MERGEPRO/MERGESYS but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lp" system, reducing its size by about 10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PHELP/MSHELP, a separate "help" system for SMALL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PRO/MERGESYS v1.00 Registration Form                  S010P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40.00)  ___ Basic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___ MERGEPRO  ___ MERGESYS          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ype   ___ IBM Proprinter  ___ Epson FX  ___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PRO/MERGESY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