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2BACKUP.B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rsday -June 29, 1995 - 10:3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urp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is a simple file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tended to be used by  anyone  who  is �not�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 up  their important files.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ill  backup -all- the modified files  from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f your choice  to  floppy driv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 if  you want, by designating a Omega ZIP drive or a Sy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ble drive  as the  destination drive,  back  up  -to-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sion 2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.  this is Version 2.2. Which means that I have spen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fooling around with this no-brainer  batch  file.  G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  a  message   from  a  fella  in  Manila  (does that rhy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aid it didn't work right. Turns out he runs a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 all files  with the EXTension *.TMP. Now who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k that some one would delete a hidden  temporary  file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OHNS.TMP     that     I   put    in   his   root   director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me....  I  figure  you are using this batch fil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want  to  be  bothered   with   knowing   anything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...   just  like   my  co-workers in the office. Y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just want something that works, not something they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philosophical 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t was Descartes who said, "I think therefore I drin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If you are a programmer, you would say, "Duh... I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have'ta thin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at's  no  good  either 'cause I -have  to  think-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pey batch "bulletproof." Especially since I  keep 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 is  a  'KIS'  (Keep  It  Simple)  program!"  to 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said just  that   when   I   gave   this  batch  file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nel   manager   (we're   old  fashioned,  we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uman  Resources  Person' 'cause we don't know what that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 said,  "KIS?  Oh  yeah...  'Quick  and  Stupid'  Uh,   Hu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blew the wind out of my metaphorical sail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anyhow,  this  is  Version 2.2 and makes ~JOHNS.TMP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YSTEM  attribute  file  but a READ-ONLY attribute file.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to  see  what  that  guy  from   Compai   does   with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 that?  Who's  the "Guy from Compai?"  Oh,  sorry..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because   it   rhymes   better   than   the   "fella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l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reamble to Version 2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esting this batch file on a bunch of computers  and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nced  that  it  was  both  person and bulletproof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I gave it to a frie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r than shooting fish  in  a  barrel,  it   gave   the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error   "Out   of   Environment Memory" even though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f that resource was about six (6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of   2BACKUP.BAT   now  tests   for   tha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gives  you  an  error  message telling you how to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y amending  your  "SHELL"  statement  in your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 and  then  tries  to  fix  the  MS-DOS  memory 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drive you entered on the command line.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diskette driv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-restarts- using the A: Drive a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included  a  batch  file called MOREMEM.BAT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ny  batch  file  that  uses  Environmental  memory. 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 "hard-wired"  to  use  2BACKUP.BA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REMEM.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2BACKUP.BAT requires you to state which diskett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-before- you run it, this is how you run 2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rom- MOREMEM.BAT if you want to us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MEM 2back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rength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puts  a duplicate of files on the hard dr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ubdirectory  as it  existed on  the hard  drive.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 MS-DOS  and Windows  backup programs put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you  backup  into  one  inscrutable  read-onl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 diskette.  You  can't  tell  what  you backed 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your "Catal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requires  only a tiny amount of configurat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successfully by the newest of new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imit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can not backup a file larger than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at you are using as the destination drive. 2BACKUP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-commonly- use  an empty floppy diskette.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" diskettes, this is about 1.45 megabytes (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no way  I know of to sense a multi-megabyt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batch file. So... if 2BACKUP.BAT runs across a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file that is greater than 1.45 megabytes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  it up  to a  1.45 megabyte floppy; repeatedly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 floppy to  try again. After you observ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repeatedly to back up the same file, I would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ess {Ctrl}+C and abort 2BACK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wever...  you are  backing up  to a  Omega 100  megaby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100 megabytes is the limit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sons I made 2BACKUP.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as  born out  of necessity.  'Cause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ur  company has  networks, gigabyte tape backup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dimenta,  nobody,   but  nobody   backs  up   their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s, databases, letters, and notes. We still ne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ype  backup. Besides we still have bunches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tand-a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if you have a full tape backup of your 420 MB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ood  does that  backup do when your system crashes?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 not the  backup, Oh  no... the big problem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rdy  guy in there to find the last set of files you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 that you  want ten  minutes ago.  And...  you  wa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y-five dollar  an hour  ($75./hour) guy to find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CAN'T REMEMBER  THEIR NAMES OR WHAT DIRECTOR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I  made this primitive non "bulletproof" batch fi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body and everybody... yes even you who may not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should be nominated for a Nobel prize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is dedicated  to all  the  computer  us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world who hate computers but hav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riend  David summed  it up very well when he said: "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imple work hard, and hard work im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 upset with  him  when  he  said  that  as  I  really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software,  modems, scanners,  programming an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rd stuff.  But David  was right  and right  on. You  see..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about eighty (80) hours a week as a Vice President of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(2,000)  employee healthcare corporation. He works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nest,  and gets  a lot  done. Hell... he has no ti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icky  computers and  all the errors they throw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 wrong key.... David is right, computers are hard t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no one convince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 is harder  than using a computer is try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stuff you  have laboriously  and lovingly  put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mental beast  is safe.  Need a  something kind  of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is simple to use, safe, and "bulletproof." L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"bulletproof."  Used to think I made program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vlar... but no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Dare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try 2BACKUP.BAT  and think you have a bett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 simple task,  please let  me  have  it.  If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duct give me the name and version number.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-alecky with  me and  tell me that you use the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rogram  that comes  with MS-DOS  6.0 or its'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nobody  here (but  me) can  use it.  And... if  I'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, I can't use it eit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end me your best backup program.... Yeah... make my 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explain how to back up them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be using MS-DOS 6.0 or newer. When 2BACKUP.B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t  shows you  the date,  time and what MS-DOS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 So  if your  MS-DOS version is less than 6.0,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..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one (1)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2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Root" directory of the hard drive you wish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 individuals the  "Root"  directory  is  the  o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 files AUTOEXEC.BAT  and CONFIG.SYS  and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." For those of you with more than one hard drive, p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BACKUP.BAT  into -each- root directory of the driv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uses three (3) MS-DOS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ll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three files are not in your PATH, 2BACKUP.BA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n't know  anything  about  "PATH"  you  can  still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, but  if you get the MS-DOS error "file not fou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 that; you  will need  to add  a PATH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.  Again, don't  call me,  pull out 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or call one of your nerdy friend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orks  by backing up all the files which are "ne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ed" on  your hard drive. When you install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,  all those  files are  "new." When  you edit an -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ke  a word processor document or a spreadsheet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ed." DOS  adds an  "a" or "archive attribute" to all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"modifi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we do 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BACKUP.BAT while in MS-DOS to REMOVE all those file "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" If  you try to run 2BACKUP.BAT -the first time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1,  you will  get an  error message 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run 2BACKUP.BAT from either MS-DOS or Window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floppy drive  that you  will be  backing up to is you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don't need to do anything else but run 2BACKUP.B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backing up  to the  B: Drive,  you  will  have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that  by adding  the one  (1) character  "B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you run 2BACK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1  opens a  bunch of  files and  makes them "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orks inside of Window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even  included  a  couple  of  icon  files  you  can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for  Windows. But...  since Windows  3.11  op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"modified"  all the  printer driver  files and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GRP files,  2BACKUP.BAT will back up about 600K of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fore  it gets  around to  backing up  the one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 like me  and leave your computer on all the ti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 small problem. If you shut down every night, back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before you shut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backs  up -all-  the modified  files from 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... ALL  OF THEM.  And...  it  puts  them  in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they existed i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ill  allow you to back up many megabytes of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ts  you know  when a  diskette is full and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, empty one. You can use as many diskett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backing up the same files over and over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ill OVERWRITE the old file with the new ones.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skettes over and over again.... Nea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ood,  formatted empty  diskettes. If you use junk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 Windows 3.11,  you will get some unpleasant surpri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oppy  drive will  cease to  be recognized,  you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ing violations" you will have to warm or col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earn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free to  use all  of the  programs in  this fil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r  pleasure... these  programs are  Copyrighted (c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Ware(c). The  only thing  you can't do is say you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 this stuff  yourself -or-  charge for  the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 two of  you may be inclined to try to pass this stu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 own intellectual property. Yep... you will try.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 crafty ways  will think  it's a piece of cak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  graphics  and  my  name.  Yep...  then  pu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in there and peddle 2BACK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encrypted  markers  and  code  in  2BACKUP.B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 ownership of  this program.  This is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tty  sneaky since  this is  seemingly just  an ASCII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think this  is an  empty boast...  bet me  some reee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amount of cash. When I have that cash in han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a QuickBASIC program that will reveal the encry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identify the  encryption code,  send me  a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ed file, I'd like to se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De Palma on CompuServe 76076,57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