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EN7 Command Line Editor v1.5 (c) 1994, Synergistic Consultants, Inc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MDEDIT.EXE document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7 command line editor is a program that allows advanced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DOS command line.  The list of command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are optionally displayed in the upper righ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with the current command clearly marked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editting functions on the current command (left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and next word and previous word, etc.), the queu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nipulated, and groups of commands may be executed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ancell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mand line ed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/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(if you have DOS 5.0 or better, and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MDEDIT [/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'linenum' field is the greatest line number of lin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(default is 24). 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used to contain an overflow line that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yped, if the number of lines exceeds the 'linenum'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terminate and stay resident program similar to th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s and desktop managers that have been popular recent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t takes program memory that could be used by other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the lower 640K of DOS memory.  If the command: 'LH CMD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then the program is loaded into the EMS memory (upper memory)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, and the lower 640K (conventional memory) is not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the DOS commands that are typed are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screen, with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.  The current command has a '&gt;' symbol just to the lef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'&gt;' is missing, then the current command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 arrow or down arrow keys are pressed while comma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, then the command above or below the current one (respectiv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fter the DOS prompt (and the '&gt;' character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mmand als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tl-PgDn combination will cause the current command to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queue altogether.  The Cntl-PgUp combinatio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queue to become emp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commands typed in are converted to upp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ved to the command queue.  If the case of the tex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F9 will switch to case sensitive mode if no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commands typed from the command line will be plac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ue, at the greatest line number plus one.  If this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queue, then the old one is deleted, and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at the end (in this way the command line edito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for example, 'dir' and 'DIR' will both exist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if Case sensitivity is enabled through F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quence of commands are frequently executed, then this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marked in the queue to be reexecuted repetitively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move to the first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press F6.  The command displayed after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  Next move to the last command in the block, and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ommand will be erased.  When these commands nee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8.  The commands will be executed in sequence until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.  At this time the bell will sound on the PC spea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 key is pressed, then the loop will be broken, and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.  Any other key will cause the sequence to be repeat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.  Note that when the ESC key is pressed, the marks are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8 will have no effect until F6 and F7 are pressed aga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is above the first command, the F7 will not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asing the command aft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reexecute the current command, type F3.  To quick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in sequence (the first command if at the end of th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move the current command pointer press F4 follow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ommand you wish to jump to.  This command is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se sensitivity is enabled.  Try typing 'dir' after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then type F9.  After typing F9, type 'dir' agai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.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. 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ase sensitivity is enabled, the F4 command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n line 1 or line 2 depending upon whether you type 'D' or '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urrent command pointer to a certain line numb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.  The line number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execute the commands found with the F4 and F5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.  After these keys are pressed, then commands f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or F5 are automatic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isplay of the command queue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press F10.  The display of the queue may be r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10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7 Command Editor v1.5 (c) 1994, Synergistic Consultan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Comman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har.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        Move key to the left in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        Move key to the right in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             Move to the previou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           Move to the nex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Left Arrow       Move key to the word to the left in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Right Arrow      Move key to the word to the right in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PgUp             Delete all the commands in the que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PgDn             Delete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Move the cursor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  Move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Home             Delete all chars. up to the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End              Delete all chars. up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 Delete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       Toggle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  Execute the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       Clear the curr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  Delete the char.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 \                Cause the command editor to become dorm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Toggle whether to automatically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s found with F4 or F5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Execute the next command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Reexecute the curre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Find the command with the specified firs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Execute the specified command number 'n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Mark the start of a batch of commands to exec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Mark the end of a batch of commands to exec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Execute the previously marked batch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eti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9                    Toggle either all capitals or upper and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sensitivity in the command que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                  Disable or enable the queue list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program is used often, it is required that the user register </w:t>
      </w:r>
    </w:p>
    <w:p>
      <w:pPr>
        <w:pStyle w:val="PreformattedText"/>
        <w:bidi w:val="0"/>
        <w:jc w:val="left"/>
        <w:rPr/>
      </w:pPr>
      <w:r>
        <w:rPr/>
        <w:t>the program.  A 30 day trial period is given for anyone to evaluate</w:t>
      </w:r>
    </w:p>
    <w:p>
      <w:pPr>
        <w:pStyle w:val="PreformattedText"/>
        <w:bidi w:val="0"/>
        <w:jc w:val="left"/>
        <w:rPr/>
      </w:pPr>
      <w:r>
        <w:rPr/>
        <w:t>the program before purchasing it.  This program is copyrighted Shareware</w:t>
      </w:r>
    </w:p>
    <w:p>
      <w:pPr>
        <w:pStyle w:val="PreformattedText"/>
        <w:bidi w:val="0"/>
        <w:jc w:val="left"/>
        <w:rPr/>
      </w:pPr>
      <w:r>
        <w:rPr/>
        <w:t>and must be registered, for legal use of it.  A fee of $10 should be</w:t>
      </w:r>
    </w:p>
    <w:p>
      <w:pPr>
        <w:pStyle w:val="PreformattedText"/>
        <w:bidi w:val="0"/>
        <w:jc w:val="left"/>
        <w:rPr/>
      </w:pPr>
      <w:r>
        <w:rPr/>
        <w:t xml:space="preserve">sent to the address below to purchase the registered version.  A </w:t>
      </w:r>
    </w:p>
    <w:p>
      <w:pPr>
        <w:pStyle w:val="PreformattedText"/>
        <w:bidi w:val="0"/>
        <w:jc w:val="left"/>
        <w:rPr/>
      </w:pPr>
      <w:r>
        <w:rPr/>
        <w:t>registration form is included with thi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rgistic Consultants, Incorporated</w:t>
      </w:r>
    </w:p>
    <w:p>
      <w:pPr>
        <w:pStyle w:val="PreformattedText"/>
        <w:bidi w:val="0"/>
        <w:jc w:val="left"/>
        <w:rPr/>
      </w:pPr>
      <w:r>
        <w:rPr/>
        <w:t>Post Office Box 18888</w:t>
      </w:r>
    </w:p>
    <w:p>
      <w:pPr>
        <w:pStyle w:val="PreformattedText"/>
        <w:bidi w:val="0"/>
        <w:jc w:val="left"/>
        <w:rPr/>
      </w:pPr>
      <w:r>
        <w:rPr/>
        <w:t>Huntsville, AL 35804-8888</w:t>
      </w:r>
    </w:p>
    <w:p>
      <w:pPr>
        <w:pStyle w:val="PreformattedText"/>
        <w:bidi w:val="0"/>
        <w:jc w:val="left"/>
        <w:rPr/>
      </w:pPr>
      <w:r>
        <w:rPr/>
        <w:t>CIS: 71232,257</w:t>
      </w:r>
    </w:p>
    <w:p>
      <w:pPr>
        <w:pStyle w:val="PreformattedText"/>
        <w:bidi w:val="0"/>
        <w:jc w:val="left"/>
        <w:rPr/>
      </w:pPr>
      <w:r>
        <w:rPr/>
        <w:t>1-800-828-838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