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:  Anne Marie Beignatb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Her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800 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Name</w:t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</w:t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</w:t>
        <w:tab/>
        <w:t>___________________  State _______  Zip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</w:t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Gabrielle's Playroom version 1.0. 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Gabrielle's Playroom along with my free copy of Gabrie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aker, and keep me informed of future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   120 F.F.</w:t>
        <w:tab/>
        <w:tab/>
        <w:tab/>
        <w:t xml:space="preserve">    _________________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 : (Europe : 5 F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U.S. : 15 F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OTHERS : 20 F.F.)</w:t>
        <w:tab/>
        <w:t xml:space="preserve">    _________________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:</w:t>
        <w:tab/>
        <w:tab/>
        <w:tab/>
        <w:tab/>
        <w:t xml:space="preserve">    _________________ F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gistering from outside France; please use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ade out in French fun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5.25 inch _____</w:t>
        <w:tab/>
        <w:tab/>
        <w:t xml:space="preserve">    ! High Density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5  inch _____</w:t>
        <w:tab/>
        <w:t xml:space="preserve">   Double Density _____  / High Density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Gabrielle's Playroom disk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any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res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suggestions to make for future update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