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wright (c) 1992 Mike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cense ..............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Notes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.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 .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....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..........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.....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unctions 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....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30 days, you find this produc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  A lot of time and effort is requir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ubute Mcshell. Your donation will help offset th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you will receive free technical support for 1 yea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on our mailing list for future updates and support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also receive an Icon Editor and A screen sa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"Na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0 Mont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dore, AL 3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5) 973-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ney order........We normally ship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eck..............Allow 3 to 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ANTITY*   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QTY  DISCOUNT    EACH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    Qty 1-4   ___      0%     $3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-9   ___     20%      24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49   ___     25%      2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-99   ___     30%      2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+    ___     50%      15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uantity orders require additional shipp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2.50 for each addition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TOTAL: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hipping and handling $5.00         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US &amp; Canada add $7.50 per item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     [] check          (US fund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_____________________   State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___________________  Phone (_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floppy disk?      [] 5-1/4"      []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computer do you have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RAM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BS_94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cense                     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McShell freely in its original,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You may not reverse engineer, dis-assemble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rogram disk before or after they have been inst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owever compress the files on this disk so long as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tained on the original disk are distributed with McShel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cost of the media it is distributed on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sts incurred in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ome of the features of this software involve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ing files around on your system, We have tested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, installed safeguards to prevent accidental del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However, even with these safeguards, a user can still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made, either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of this software for a particular purpose. Distributo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for direct, in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is a Graphical User Interface designed to make your PC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. You are provided with Icons representing differen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nd files on your  system.  It's a  great disk organ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ets you   drag and  drop   files and entire   directories 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on your disks.   You can copy, rename, move  and delete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any disk drive at any time.  You can also run program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on their Icon.  McShell is a Window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are displayed as a window with Icons represen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subdirectories contained therein.   You can open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different directories at the same time.  You can associ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pplication and open it in the application's work area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con.  You can also create Icons on the desktop for quick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You can rename directories or files by clicking o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beneath  their Icon  and typing  in the  newname.   But BEST 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hell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Notes: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ed McShell from a BBS or have a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called "MC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Arc McShell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"CONSOLE.SYS"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mmand "DEVICE=CONSOLE.SYS"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mmand "LASTDRIVE=D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Where "D" is the last logical drive in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"MCSHELL" directory and type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disk into the A: drive. Type A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If the drive is not A:, type B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S Prompt appears, type INSTALL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If you wish to install on another drive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 instead of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modifys the autoexec.bat and config.sy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.  If you do not wish to have these files mod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stall McShell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MCSHELL\*.* C:\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NSOLE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CONSOLE.SYS     &lt;SEE NOTE BELOW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McShell to communicate properly with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ment MUST! be includ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de a copy of the McShell directory from someone's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the file "console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cShell delete the files mcs.cfg and mcs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the configuration of the system that 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ast installed on and may not match yours!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se files before running McShell it may crash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STALL IS COMLETE, RE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: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 System consist's  of a Bar Menu  and several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ccess the menu system by pressing &lt;ALT&gt;+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n the menu bar, or by clicking on a title with the mou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s on the menu  bar and the options they  ring forward in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 File  Utilities  Special  Quit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tup            Opens the Display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             Opens the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ll                Closes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eskTop Icon      Opens the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               Opens the Edit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                   Opens the View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          Opens the Copy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          Opens the Mov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         Opens the Delet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          Opens the Print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               Opens the Associat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lder               Opens the New Fol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older              Opens the Copy Fol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older              Opens the Move Fol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sk                Opens the Copy Disk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isk              Opens the Format Disk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Mode                Selects Cop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de                Selects Mov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Filter         Opens the File List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Icons              Displays Large Ic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Icons              Displays Small Ic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              Opens System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: (continued)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cShell   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               Continues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on Help             Opens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dex               Opens Help Index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Help            Opens Keyboard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cShell            Diaplays Copyright and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r Menu also contains an Icon.  It's called the Mode Ic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represents the file transfer mode used when draging file ic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If there are two disks on the Menu Bar you are in Fil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ly one, then you are in File Move mode.  You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by choosing Copy or Move from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Supports EGA 640x350, and VGA 640x480 display mode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by opening the Display Color dialog box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DeskTop Menu on the Menu Bar.  You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, Menu Bar, and Window attributes to any of 16 foreground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.  See the instructions below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isplay Colo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&lt;SHIFT + UP&gt; or &lt;SHIFT + 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item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&lt;SHIFT + LEFT&gt; or &lt;SHIFT + RIGHT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w color for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&lt;ENTER&gt; to save changes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&lt;NUMLOCK&gt; is on you do not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HIFT +&gt; key combination. Just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provides a number of ways to organize your file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menus and dialog boxes to copy or move files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drag and drop them where you want.  See the instruction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few pages for information on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ODE:  (for mov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Move Mode" from the "Special" menu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enu Bar will change to a single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ODE:  (for copy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Copy Mode" from the "Special" menu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enu Bar will change to a double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continued)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copy files.  Use the mous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it's destination, or use the "Files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Copy Fil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is another open window or the trash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ile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il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py a single file, or multipl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ove files.  Use the mous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it's destination, or use the "Files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Move Fil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is another open window or the trash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ile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il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ve a single file, or multipl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arrow keys to select a file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n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 to edit fil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wildcards to limit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the wildcard in the promp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n sel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continued)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arrow keys to select a file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n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 to view fil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wildcards to limit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the wildcard in the promp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n sel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arrow keys to select a file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n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arrow keys to selec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 to print fil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wildcards to limit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the wildcard in the promp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n sel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wildcards to delete a r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FILE   ** Runs program with associated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rogram name in the first box,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the extension of the file to assoc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".ext" in the second box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you double-click an icon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path to the directory where the program resi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lared in the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a file or folder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" of the icon and type in the new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provides a number of ways to organize your file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menus and dialog boxes to copy or move folders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drag and drop them where you want.  See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next few pages for information on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olde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old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source folder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olde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old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source folder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folder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folder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will be removed.  If the fol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s, they will remain in tact and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name of the fold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 to create the folder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der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e top window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ype the path for the folder. 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: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   Simply select &lt;Ok&gt; to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   1.   Select the Icon to edit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Select the "&lt;&gt;Edit" Button,  Select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 1.   Select the Icon to delete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Select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:" is the directory where your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File:" is the 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on File:" i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on Name:" is the name you give to the Ic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lete files when a mouse is pres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 object such as a folder or a file over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that objec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sh Icon, like the disk Icons,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desktop.  Just Click and hol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ra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cons represent the disk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uble-click on one, a window will ope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folder for that drive.  Multiple root fol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 from a single drive.  This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aths on a drive at the same time.  Like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the Disk Icons can be moved anywher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and hold the Icon while draging it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der Icon represents a sub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double-click on one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at folder. You can copy or move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aging it over another window or delete it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ver the tras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!ALL FILES AND SUBDIRS IN THIS FOLDER ARE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: (continued)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CON: This is the Icon on the Menu Bar.  It re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 the Copy or Move mode for dragging objects. 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arrow means you are in "MOVE" mod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rag will be moved to its destination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.  Two disks with an arrow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are in "COPY" mode.  Anything you dr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its destination and the original is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cons represent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s are blue, COM files are red, and B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.  If you double-click on one of the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presents will be executed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a sheet of folder paper.  If you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one, a window will open letting you 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All files can be dragged, ie.. copi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for All Icons i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  If you would like to view the files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mall Icons" from the "Special" menu. 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window will be changed, and will st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until you change them or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con size is large.  Few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ey represent are available, but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easier from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V&gt; access disk drives  &lt;TAB&gt;    shift window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O&gt; open window icon    &lt;ARROWS&gt; scroll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X&gt; exit McShell        &lt;PAGEUP&gt; pages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close window        &lt;PAGEDN&gt; pages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mmands vary depending on th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.  See the Help Index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pecific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Switch Windows        &lt;UARROW&gt;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Close Window          &lt;DARROW&gt;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Execute Object        &lt;RARROW&gt; Scroll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Page Window Up        &lt;LARROW&gt; Scroll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OWN&gt;  Page Window Down      &lt;CTRL+RARROW&gt;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O&gt;  Open Object           &lt;CTRL+LARROW&gt;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Z&gt;  Zoom,Un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R&gt; 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M&gt; 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KEYS:          &lt;SH&gt;=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Close Dialog Box   &lt;SH+LARROW&gt; Prev Col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  Switch Promt Box   &lt;SH+RARROW&gt; Next Col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Execute Options    &lt;ALT+O&gt;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OWN&gt;    Page List Down     &lt;ALT+C&gt;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Page List Up       &lt;ALT+H&gt;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RROW&gt;    Scroll Li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ARROW&gt;    Scroll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+UARROW&gt; Prev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+DARROW&gt; Next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X&gt; Exit 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V&gt; Enter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ARROW&gt; Select Prev Disk Drive in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RROW&gt; Select Next Disk Drive in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Open Root Folde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Cancel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(continued)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D&gt;   DeskTop Menu                 &lt;ESC&gt; Clo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F&gt;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U&gt;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S&gt;  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Q&gt; 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H&gt;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RROW&gt;  Prev Menu W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ARROW&gt;  Next Menu W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Execute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+&gt; Add              &lt;m&gt; Memo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&gt; Subtract         &lt;M&gt;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&gt; Multiply         &lt;c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&gt; Divide           &lt;C&gt;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%&gt; Percent          &lt;R&gt; Rec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\&gt; Square root      &lt;e&gt;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=&gt; Equal            &lt;ENTER&gt;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 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OBJECT:         Click = Pres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object, hold the button dow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to desired locati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for the object is invalid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o it's original posi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ill appear explaining why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he left button on the desired Ba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the left button on the desire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lick-and-hold the left button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is on the desired selection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he mouse at the desired key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You will get the same results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 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Click-and-hold anywhere on the window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.  Drag to the desired loca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Press &lt;CTRL+M&gt; and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to the desired loc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to confirm or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Click-and-hold the "resize box"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right corner of the window.  Dra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size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Press &lt;CTRL+R&gt; and use the arrow keys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.  Press &lt;ENTER&gt; to confirm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Click on the "Zoom Box" locate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of the window.  The window will en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maximum size.  Click the box again to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RD:  Press &lt;CTRL+Z&gt; to zoom the current windo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+Z&gt; again to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A zoomed window is not resizabl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Click on the "Close Box" locat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Double-click on a Drive Icon or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FROM DRIVES: Press &lt;CRTL+V&gt;,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.  Press &lt;ENTER&gt; to confirm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FOLDER: Press &lt;CTRL+O&gt;,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.  Press &lt;ENTER&gt; to confirm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unctions: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source drive lette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destination drive letter in the 2nd.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drive letter in the prompt box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DOWN ARROW&gt; key to select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&lt;SHIFT+ARROW&gt; keys to select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 to format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ormatting is complete press &lt;ESC&gt;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displays the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ported by DOS and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ing wildcards, type the file specs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"*.*" "*.exe"  "*.com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help information is for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help on them by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&lt;ALT+H&gt; in the dialog box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click on the help button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n topics other than using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elp Index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Index provides information on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 desktop, the menu system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various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 EN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