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EXE will ask you what directory you want to install Menu Progra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File Selector too, please install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you  already use  Menu Program,  you don't have to worry about menu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cause INSTALL.EXE won't overwri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INSTALL  and press [Enter]  at the DOS prompt,  and follow the ins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ad extracted MENU.DOC to know how to use Men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2</w:t>
        <w:tab/>
        <w:t>Key input handling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1</w:t>
        <w:tab/>
        <w:t>allows you to save the data of CD-ROMs and load them later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, i.e. after changing CD-ROMs, you can see all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disc immediately, if the data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2</w:t>
        <w:tab/>
        <w:t>Some bugs fixed in Japane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1</w:t>
        <w:tab/>
        <w:t>can run on the screen mode whose number of lines is over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pecify multiple commands in a line for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.EXE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3</w:t>
        <w:tab/>
        <w:t>A utility, RUNOS2.COM, is added. It allows you to run an OS/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DOS session of OS/2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and Reading all the directories commands ar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2</w:t>
        <w:tab/>
        <w:t>can be used on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tility, WAITKEY.COM,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1</w:t>
        <w:tab/>
        <w:t>can manage up to 200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keep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s to FS.INI instead of MENU.INI if there is FS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oints are improved in Japane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3</w:t>
        <w:tab/>
        <w:t>allows you use any graphic programs as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</w:t>
        <w:tab/>
        <w:t>can keep the data about all the subdirectories of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Clock Utility (it requires VGA c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Japanese text has the same content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EXE �́A���j���|�E�v���O������ǂ̃f�B���N�g���ɃC���X�g�|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𕷂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t�@�C���E�Z���N�^�[��g�p����Ȃ�A�t�@�C���E�Z���N�^�[�̕���Ƀ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g�[�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�Ƀ��j���|�E�v���O������g�p����Ă��Ă�AINSTALL.EXE �̓f�|�^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܂</w:t>
      </w:r>
      <w:r>
        <w:rPr/>
        <w:t>���̂</w:t>
      </w:r>
      <w:r>
        <w:rPr/>
        <w:t>ŁA��S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�̃v�����v�g�ŁAINSTALL �ƃ^�C�v���A[Enter] ����āA��ʂɕ\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��ɏ]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l�d�m�t�@�o�q�n�f�q�`�l�̎g����ɂ��ẮA�</w:t>
      </w:r>
      <w:r>
        <w:rPr/>
        <w:t>𓀂���</w:t>
      </w:r>
      <w:r>
        <w:rPr/>
        <w:t>ďo�Ă���l�d�m�t�i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n�b��ǂ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[�W�����E�A�b�v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2</w:t>
        <w:tab/>
        <w:t>�L�[��̓��[�`�����P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1</w:t>
        <w:tab/>
        <w:t>CD-ROM �̃f�B�X�N����</w:t>
      </w:r>
      <w:r>
        <w:rPr>
          <w:rtl w:val="true"/>
        </w:rPr>
        <w:t>ۑ</w:t>
      </w:r>
      <w:r>
        <w:rPr/>
        <w:t>����</w:t>
      </w:r>
      <w:r>
        <w:rPr/>
        <w:t>A��ł����ǂ</w:t>
      </w:r>
      <w:r>
        <w:rPr>
          <w:rtl w:val="true"/>
        </w:rPr>
        <w:t>ݍ��ގ</w:t>
      </w:r>
      <w:r>
        <w:rPr/>
        <w:t>�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-ROM �̌���A�f�[�^���</w:t>
      </w:r>
      <w:r>
        <w:rPr>
          <w:rtl w:val="true"/>
        </w:rPr>
        <w:t>ۑ</w:t>
      </w:r>
      <w:r>
        <w:rPr/>
        <w:t>����</w:t>
      </w:r>
      <w:r>
        <w:rPr/>
        <w:t xml:space="preserve">ꂽ </w:t>
      </w:r>
      <w:r>
        <w:rPr/>
        <w:t>CD-ROM �ł���΁A��u�ł��̑S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��N�g����\��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2</w:t>
        <w:tab/>
        <w:t>��{�</w:t>
      </w:r>
      <w:r>
        <w:rPr/>
        <w:t>ꃂ�</w:t>
      </w:r>
      <w:r>
        <w:rPr/>
        <w:t>[�h�ł����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1</w:t>
        <w:tab/>
        <w:t>�Q�T�s�ȏ�̃X�N���[���E���[�h�Ɏ����I�ɑΉ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N���[���E�Z�[�o�ŁA�P�s�ɕ����̃R�}���h��w��ł���</w:t>
      </w:r>
      <w:r>
        <w:rPr/>
        <w:t>悤�</w:t>
      </w:r>
      <w:r>
        <w:rPr/>
        <w:t>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.EXE ����ǂ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3</w:t>
        <w:tab/>
        <w:t>OS/2 2.1 �� DOS ����� ���� OS/2 ��</w:t>
      </w:r>
      <w:r>
        <w:rPr/>
        <w:t>۸��� ���</w:t>
      </w:r>
      <w:r>
        <w:rPr/>
        <w:t>s�ł��� RUNOS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հè�è ���t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���</w:t>
      </w:r>
      <w:r>
        <w:rPr>
          <w:rtl w:val="true"/>
        </w:rPr>
        <w:t>߂</w:t>
      </w:r>
      <w:r>
        <w:rPr/>
        <w:t>ƑS�Ẵf�B���N�g����ǂ</w:t>
      </w:r>
      <w:r>
        <w:rPr>
          <w:rtl w:val="true"/>
        </w:rPr>
        <w:t>ݍ��ރ</w:t>
      </w:r>
      <w:r>
        <w:rPr/>
        <w:t>R�}���h����P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2</w:t>
        <w:tab/>
        <w:t>�����E�f�B�X�N���g�p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KEY.COM ���[�e�B���e�B�[���ǉ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1</w:t>
        <w:tab/>
        <w:t>2000 �</w:t>
      </w:r>
      <w:r>
        <w:rPr>
          <w:rtl w:val="true"/>
        </w:rPr>
        <w:t>܂</w:t>
      </w:r>
      <w:r>
        <w:rPr/>
        <w:t>ł̃G���g�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X���[�h��</w:t>
      </w:r>
      <w:r>
        <w:rPr>
          <w:rtl w:val="true"/>
        </w:rPr>
        <w:t>ۑ</w:t>
      </w:r>
      <w:r>
        <w:rPr/>
        <w:t>�����</w:t>
      </w:r>
      <w:r>
        <w:rPr/>
        <w:t>l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FS.INI ������΁AMENU.INI �̑���� FS.INI ��Q�Ƃ���l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{�</w:t>
      </w:r>
      <w:r>
        <w:rPr/>
        <w:t>ꃂ�</w:t>
      </w:r>
      <w:r>
        <w:rPr/>
        <w:t>[�h�ł������̓_���P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3</w:t>
        <w:tab/>
        <w:t>�������̃O���t�B�b�N�E�v���O������X�N���[���E�Z�[�o�Ƃ��Ďg���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��̃o�O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</w:t>
        <w:tab/>
        <w:t>�S�f�B���N�g���̏���</w:t>
      </w:r>
      <w:r>
        <w:rPr>
          <w:rtl w:val="true"/>
        </w:rPr>
        <w:t>ۑ</w:t>
      </w:r>
      <w:r>
        <w:rPr/>
        <w:t>��</w:t>
      </w:r>
      <w:r>
        <w:rPr/>
        <w:t>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v�̃��[�e�B���e�B�[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��̃o�O�̉��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