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DIAL v. 2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lete this form and mail it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ald M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2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mel, CA 93922-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: 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: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: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: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, State, Zip: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phone:     _______________________  FAX: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:          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did you get MENUDIAL? :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User License--for one user only:                     $10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--for multiple us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ne diskette with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10 computers  $8.00/ea.                          ____ x $8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00 computers $6.00/ea.                          ____ x $6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0 computers:                                      $600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iskettes available at $2.00 each          ____ x $2.0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add 6.75% tax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.00 shipping &amp; handling per order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Enclosed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 you for your support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