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e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: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 .....................   ZIP: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.....................   Fax: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ound BlackBox useful and I am enclosing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il listings and full documentation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Yes:_  No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s Technology, 3984 Washington Blvd., #333, 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