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Box -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cryption algorithm is employed in cipher block cha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ng the need for frequent ke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al files are overwritten three times with alterna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ward compatibility with version 1.1. BlackBox sens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nsparently if a file has been encrypted with version 1.1 o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cryption algorithm is available for public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ward of $300.00 is being offered to the first perso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Box is a file encryption program. The user interface is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is very easy to use. No lengthy descrip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 a file you do not have to specify output. The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but the name will not change. Black Box "remembers" whi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rypted by a tag attached to each encrypted file. When encry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file you must be in the fi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write down or to remember the passwor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therwise the data will be lost for ever. If you can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you are even less likely to decipher the encrypted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is extremely hard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trea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distribution diskette in drive a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: (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odify PATH in AUTOEXEC.BAT to include C:\B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lack Box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yption process is a stream cipher with a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The key stream is unpredictable since it is based on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secure algorithm. It uses neither shift registe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tial random number generator (although it is a component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and listings are available to registered users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a reward of $300.00 is hereby being offerd to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decipher the enclosed file MYSTERY.BB2. The file contains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The decrypted content of MYSTERY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key with which it wa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A decsription of the cryptanalyt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gos we will immediately send you $300.00 (Three hundred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OR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losed file BLACKBOX.TST is this file BLACKBOX.DOC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racadabra{4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BLACKBOX.TST with this password and compare the two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freely use and distribute this softwa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 you are also encouraged to send $10.00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s Technology, 3984 Washington Blvd., #333, Fremont, CA 94538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your own commercial purpos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Algos Technology. Algos Technology makes no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ies and will not be liable for any damag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